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ubway1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G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s236@stat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Some Star Wars, some neatness.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try it once.  Main level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way line, with stations.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Author of Megawatt.wad for subwa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1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15-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Deu 5.0, Bs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None, they're 'puzzles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whatever you want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(510)-935-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