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LMP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0, 05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is a program that you can use to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MP file. It allows you to set the LMP file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 to a different active player, convert 1.0 - 1.2 L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LMP format used with Doom 1.4 - 1.9, remove a section of L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add some idle tics at the end of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ny kind of LMP generated by any version of Doom /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LMP is supported, but requires a special parameter to tell Lm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and copy all lmputi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directory to your path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4dos/Ndos, create an alias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util.exe instead of add the 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hop command is implemented. So your -timer 20 lmpfi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22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mit the .lmp file extension in all case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n't contain any period, then the ".lmp"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ut command is removed from the help screen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hould you want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can now display info about multiple files.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int info on all *.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a LMP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ing player to the next availabl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MP file version to 1.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-viewer and -ver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 -ver 1.7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LMP version to 1.7, and change the recor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mpUtil v2.00, wildcards support is added for -ver and -viewer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all the LMPs in your current directory to 1.9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*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1.1 or 1.2 LMP to the newer LMP forma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onvert source target &lt;optional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must not be the same file. Although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 2 files are the same, it will fai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ool it. And in that case, will corrucp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 is not specified, the target file will have LMP version stamp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parameter doesn't matter, i.e.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ile either before or after the -viewer, there must b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ver; a source, a target, and a optional version after -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, for example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-ver lmpfi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lmp version is expected after 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100 seconds of waiting time at the end of your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wait 35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00 represent 100 seconds, because 35 gametics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rst 10 minutes of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ut 1 210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and -wait expect time to be specified in gametics, no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ime to gametics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time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y the seconds by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- or / as the parameter indicator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done with / instead of -. So you can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/ver 1.6 lmpfile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convert, -cut, -wait is specified, anything after the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if you use -heretic, use it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LMP recorded with Doom 1.66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1.2 L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hall&gt;lmputil showdown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4,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2,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9, Fortres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03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output when wildcard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*.lmp /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19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0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1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2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3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4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5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6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7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file(s) processed, 0 file(s)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 and found it useful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unmodified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(lmputil.exe, lmputil.doc, lmputil.new and lmputil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lending, and leasing this softwar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put into a Doom type CD of *any*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get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released into the public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dit must go to id software for such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e Girlich for the unofficial Doom LMP spe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y@po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2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