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tfabris@oro.net (Tony Fab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OM BFG9000 FAQ. . . . . . . . . (95/12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computer.doom.announce,rec.games.computer.doom.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GCD Suppor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doom@manti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escribes the behavior of the BFG9000 weapon in the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d Software's popular action-oriented computer game "D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-games-computer-doom-announce-archive-name: bfg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        _/_/_/_/    _/_/_/_/_/  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/      _/  _/           _/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/      _/  _/          _/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/_/_/_/    _/_/_/_/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/      _/  _/          _/    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/      _/  _/          _/  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     _/  _/           _/ 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/_/_/_/    _/             _/_/_/_/_/          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he BFG FAQ, Version 1.3, December 28, 1995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tly Asked Questions About the BFG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ony Fab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ors,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g Bora ....... Content, Editing,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 Bouris ............ Content,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McAllen ......... Content,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 McGee ..............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n Stretton ..................... Proo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claimer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is intended to give the public information about so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uter game Doom and its sequels, by id Software. This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ten by id Software, so bugging them about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very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mputer game referenced in the text is of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aphic nature. In no way is this text intended to promote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. Any references to violence in this text are me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the playing of the computer game, not real viol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adamantly non-vio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is text is being presented in the form of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ile. Any illegal or damaging activity related to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f this or any other computer file is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rademark Information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pecific names included herein are trademarks and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d: id Software, DOOM, DOOM II, THE ULTIMATE DOOM, QUAK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not mentioned here are still hypothetica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Copyright Notice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is Copyright (c) 1995 by Tony Fabri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and distribute copies of this work in original form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pies are exact and complete, the copies includ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its entirety, and the copies are in electronic for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ny sort of a price or fee relating to any copies o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able of Content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. What is this FAQ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. How was the information is this FAQ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. How accurate is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. Where is the latest version of this and other FAQ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BF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. What is the BFG9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. What does 'BFG'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. Where can I find the BFG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. What is the cheat code for the B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. Why is the BFG missing in my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. What's this I hear about the original B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The Direc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What is a direct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. How much damage does a direct h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. What are the limitations of a direct 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The B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 What is the blas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How much damage does the blast area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. How long does the blast effect l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. How exactly does the blast area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. What are the limitations of the blas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. How many targets can it 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G. How does altitude affec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H. If I am only partially exposed, do I only take partial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I. What happens if the attacker is fragged before deto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J. What about multiple BFG sh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Deathmat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. What is considered unfair when using the BF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. What is the best way to defend against the BFG in a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. What is the best way to attack with the BFG in a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. What is the Silent BFG t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. What is the Level One Straf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Submitt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. Common mis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. I think the FAQ is in error. How do I get it corr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0 - Introducti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. What is this FAQ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Q file, stated simply, is a Frequently Asked Ques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Q file describes, in as much detail as possible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FG9000 weapon in the MS-DOS version of the games Doom, Doom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Doom. It is not intended to answer general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tself. Please refer to the other FAQ files for help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the game. You can also frequent the rec.games.computer.doo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gan writing this FAQ out of necessity. We were frustr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inconsistencies in the way the weapon seemed to beha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, especially during deathmatches. There were time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t killed by the weapon when we thought we were 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ely, there were times when we thought we had used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gainst an opponent, but they walked away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tent is to provide players with enough information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with the BFG, and to correctly defend agains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. Our hope is that this information will give play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tude toward the weapon. We want to transform it from "The weap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 to hate" into "The thinking man's weap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. How was the information in this FAQ obta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source of information was American McGee at id Softwa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ly answered our questions while this FAQ was in its draf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rrected several serious errors in our descriptions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calculates damage. He provided us with a great deal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reviewed the file during its development. His 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uable in putting this FAQ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other information here is a result of careful test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. Testing was performed on Pentium computers runn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Doom II and The Ultimate Doom. Tests were done both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mode and in 4-player deathmatch mode. Testing wa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levels as well as custom made levels. In some case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file was created to test situations that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with the regula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. How accurate is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accurate. Accurate enough to base your playing strategi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has not been tested with every single version of D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differences among platforms. In addition,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ing, we were unable to verify every single item wi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ee. Quake is the big project at id Software at the mome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a lot of time to devote to us. As a result, som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re strictly conjecture, regardless of how carefull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 Please see section 5 if you suspect this FAQ contains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. Where is the latest version of this and other FAQ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Doom-related FAQ files and other document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Doom mirror FTP sites. The central location for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 is at ftp.cdrom.com. However, that site is usually quite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ay need to locate another mirror site from which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the mirror sites is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'DOOM: Rec.Games.Computer.Doom FAQ' or 'DOOM: FTP and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' postings in the rec.games.computer.doom.* newsgrou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RL of the directory that contains the Doom FAQ files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, compressed in a ZIP fil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idgames/docs/faq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official version of the BFG FAQ is also posted mont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.games.computer.doom.announce and .playing newsgroup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GCD Periodic Information Postings (PIPs). If you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oes not keep the articles long enough for you to fi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Ps, they are archiv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drom.com/pub/idgames/docs/rgcd-p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location for the hypertext version of the BFG FA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Gate on the World Wide Web. The hypertext version is high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 here, along with some other good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doomgate.cs.buffalo.edu/do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1 - BFG Basic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What is the BFG9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FG9000 (or BFG) is arguably the most powerful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ames Doom, Doom II, and The Ultimate Doom.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ifficult weapon to use well in a deathmatch (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), because it does not behave in a simple 'point and 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it in your arsenal, the BFG is 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ll the trigger, there is an excruciatingly long pa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warms up. Then a large green ball of plasma is emit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l. The plasma ball flies in the direction you fired 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s a target or a wall. Like all weapons in Doom, it will f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decorative objects like torches o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reen ball hits a solid object, it detonates and do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damage: Direct Hit and Blast Area. Each damag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in its own section, later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. What does 'BFG'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onsensus is that BFG stands for Big Fragging Gun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G-rated version at least. That's from Hank Leuk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icial"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frag' is used in Doom to represent a confirmed k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game. This comes from the idea that in a deathmat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your fellow space marines. The definition of frag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 Slang. Verb,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ged, fragging, f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und or kill (a fellow soldier) by throwing a gren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explosive at the victim: "He got fragged. Blown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bbie Ann M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ood name suggestions that have found their way to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Big Funny Gun" (Chris Somers) and the much more logical "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Gun" (William D. Whitaker). As of this writing,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 any of these with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. Where can I find the BFG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ll the locations that the BFG can be found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 For detailed information on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, please consult the other FAQ files. Keep in mind that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more often in deathmatch games than it does in sing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. What is the cheat code for the B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playing the game, type the keys IDKFA to give you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eapons, keys, and ammunition. Then press the 7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cheat code is disabled in multi-player games an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ightmare-ski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. Why is the BFG missing in my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erform the above cheat correctly, but do not get the BF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the shareware version of Doom.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 of Doom from a retailer or id Softwa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G can glorify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. What's this I hear about the original B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e BFG is not the way id'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envisioned it. According to a recent th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, the BFG behaved quite differently in a pre-rele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. Several people independently reported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ly, it worked by shooting multiple streams of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sma and fireballs. Because this required an unusu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oving objects, it tended to slow down the ga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FG was redesigned with the invisible blast area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explain why the behavior of the blast area is so 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the trace calculations still use some of this ol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3A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don't bug the authors for copies of the Doom beta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one. The information in this section wa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a newsgrou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2 - The Direct Hit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What is a direct 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hit happens when the BFG's green plasma ball directly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. The target can be a monster, an exploding barrel, or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 a multi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How much damage does a direct h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hit with the BFG will cause a random amount of dam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and 800 points. Keep in mind that these are the ba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game engine. The actual amount of damage tak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s modified depending on skill level. How much is it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skill levels: Testing seems to show that weapo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amount of damage to monsters, but that the play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bsorb the weapons better at lower skill levels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more shots to kill a player at lower skill levels, an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s at higher skill levels. This is why some player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at the higher skill levels: The frags are quick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rget is lucky enough to survive a direct hit, 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ceptible to damage from the blast area. This happens some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. Since there is a brief pause between the direct h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 area calculation, your victim may go through several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 and elation in the space of on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ictim sees the BFG coming towards him (Uh-o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FG scores a direct hit (D'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ctim realizes he has miraculously survived (Woo-H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he flash damage kills him a moment later (D'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What are the limitations of a direct 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 hit is not limited by the same parameters as the bla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ange limit, and the damage does not decrease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part is that the BFG's plasma ball travels at a fix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avoided by an alert deathmatch player. Th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FG ball's speed, as stored in the .EXE file, is 25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rockets travel at 20 and plasma gun shots travel a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seems like this is too fast, and would not be easy to a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plasma gun fires in a continuous stream. The BF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fired once every few seconds. The BFG's green ball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and large on the screen. All of those factors make i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avoid in a deathmat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hit in a deathmatch (against good players)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luck, or the result of a player that did not know the BF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ing towards him. See section 4 for details of a tric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achieve the latte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 hit can only damage one target. If there are two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lose together, the green ball can only hit one of them direc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one it touch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3 - The Blast Area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What is the blast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green plasma ball detonates, and after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and deducted from the target that received the direct h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, the area effect of the BFG is calculated. Target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ly defined area will take varying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the blast area is like an imaginary 'cone' or 'fan'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races that briefly extends outward from the attack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e always points in the direction that the weapon was f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if you originally fired the weapon in the northwes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e will always face northwest, regardless of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facing at the moment of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oes not mean that the attacker must continue to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ion. The attacker is free to turn away from his targ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he moves to a position that keeps this imaginary cone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Common misconceptions are that you must be fac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, the detonation point, or the same direction as the weap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d. None of those things are necessary in order to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is imaginary cone has no relation whatsoe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ion point. The location of the detonation point is on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rect hit (see section 2). Only the moment of det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, not the location. It is possible to have the gre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e twenty miles away in a completely different room at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ltitude, but the blast can still cause damage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s above cover the basic concepts of the blast area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information can be found in section 3D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How much damage does the blast area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traces that make up the blast area's damage cone each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amount of damage between 5 and 15 points. Again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values stored in the game engine, and may do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 damage at different skill levels. See section 2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se traces radiate outward from the attacker in a fan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will more likely be hit by a given trace if he i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. Therefore, targets closer to the attacker will gener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mage because they are hit by mor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arget is very close to the attacker (for instance, stan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him), the target might be within the hit range of all 20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blast area damage in this situation would be betwe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00 points. However, all 20 traces would not necessarily be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at target, and might move on to other targets. See sec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for more information on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ast damage is calculated in addition to the direct hit dam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, making the total possible damage points for the BFG a w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bout rando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enomenon known as the 'bell curve' happens when you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multiple random numbers. Players of book-and-paper 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games may recognize it. In those games, you would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ce to generate a random statistic. In theory, add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e would generate a random number between 3 and 18. But 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sults would be weighted towards the middle of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eleven. The odds of getting a three or an eighteen ar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'd have to roll 1+1+1 or 6+6+6. There's only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for each outcome. On the other hand, rolling an ele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asy: 6+4+1, 5+5+1, 3+3+5, etc. If you were to grap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come of a thousand rolls, the graph would be shaped like an a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ll, with more rolls coming up in the middle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. Hence the name 'bell curve'. The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make certain random statistics mor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es to the damage traces, as well,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a group of multiple random numbers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your victim with all twenty traces, the possible da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00 and 300 points. But the odds are that the to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re likely be around 200 points, due to the bell curve.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ing 100 or 300 points damage in that situation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How long does the blast effect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shown that there is a brief time window in which a h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can wander into the damage cone after detonation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las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eems to be two factors at wor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re is a brief pause between the moment of deto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that the damage traces begin to work. This paus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nserted deliberately by the designers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this pause is not known. Some evidence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is about four-tenths of a second long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ed. It's not known exactly how it affect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, but it seems as though all calculat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fter-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seems as though the traces are not calculated instantl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moves into the damage cone during the tra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the deliberate pause), he might still take some damag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this writing, the exact duration of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determined. It is possible that the trac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more slowly when there are many things happening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when there are a lot of monsters on the screen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confirmed, and we might even be imagin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It's possible we're mistaking this for the deliberat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 This question will hopefully be addre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in a later version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. How exactly does the blast area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area is a spread of 20 invisible traces that radiat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ttacking player. The damage for the trace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ly after the green ball detonates against a target or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s radiate outward in an imaginary cone that is roughly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layer's view, i.e., about 45 degrees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line. The cone always points the same direction as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acing when he fired the weapon. For instance, if you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ball in the southeast direction, your cone of trac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te towards th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how much you run and turn between the time you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 green ball detonates, the traces will always radi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ocation. Think of it like a tank with a gyroscopically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ret: only the cone's origin point moves around with you,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The cone's direction remains fixed on the same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echnical point of view, the game engine does not actu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the cone while you're running around. That's jus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have. Most likely, it simply stores the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of the green ball's flight in a variable. When the ti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all to detonate, the variable is retrieved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for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the cone's direction is based on the di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ball was actually fired, not where you were when you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gger. As far as the game engine is concerned, you haven'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til it actually leaves the barrel of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diagram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-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onates         \   Damag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              \   Con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      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X --&gt;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r      Attacker     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BFG     runs east      i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ward                   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iagram is foreshortened. The detonation poi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quite far away in order for the attacker to run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inciple is the same, regardless of how far the gre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es: The damage cone is calculated after the green ball deto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reen ball detonates, the traces are calculated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criteria for calculation that the engine might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: If there is a solid object (a wall, etc.) betwe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ttacker, the trace is harmlessly absorbed by the objec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ception: In order to hit a target with a bullet, you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the target. You don't have to be facing your targ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damage with one of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ne of traces always points in the same compass di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you originally fired the B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sort of 'carry the cone around' with you as long as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 is still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green ball detonates, the cone of traces does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ere you're standing at that moment, and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do not have to be facing the targets to do damag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maneuver into a position where the cone is point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. What are the limitations of the blast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ange limit for the blast area, but the farther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ttacker, the less of a chance it will be hit by a given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 less damage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the effective range of the blast area ends up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ighborhood of 1000 units. At the outer edges of this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opponent will only get hit by one trace, taking only 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f damage. Farther out from that range, i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hat a target will be hit by any traces at all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argets such as spiderdemons have a wider radiu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FG's effective range is slightly farther against suc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ere is no part of the program tha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races from hitting targets outside the 1000 unit ran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ppen, and does in fact happen, it is simply less likely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learning how to use the weapon in a deathmatch game,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trategies on the idea that its main effective range is abou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and you'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Doom engine's units,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leporter pad is 64 units across. Line up 16 of t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got a basic idea of what 1000 unit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damage is also limited to targets that have an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sight to the attacking player. This does not mean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ee the target. It means that the attacker must b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is traces can see the target, i.e., he could see the tar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ere facing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. How many targets can it h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area can only hit as many targets as its traces can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e trace can damage more than one target, you can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more than 20 targets. In tests on an artificially created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it is not uncommon for a single shot to kill 25 imps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game play, rarely are that many targets standing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 aligned pattern. Usually, some individual targets will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ore than one trace, while other traces miss targe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s are calculated on a 'first come, first fragged' bas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race, the damage is calculated and subtracted from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. Where applicable, any target that dies from the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map. Then the engine moves on to the next tar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of that trace. When the trace runs out of da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routine moves on to the next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In the discussion below, we refer to 'line of s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ly. Remember that the attacker does not need to be look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to inflict da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cenario, imagine that the attacker is sta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line with several targets (imps, perhaps) lined up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and the green ball detonates on a wall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:  X-&gt;         X X X X X X X       Detonation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uple of imps are close to the attacker. They cru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oaked up some of the traces that are pointing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. The next few imps are a little farther away, and absorb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traces, but not as many. They absorb fewer trac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cause the imps in front of them absorbe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cause they are farther away and the trac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still die. The next imp gets damaged, but does not di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oaked up the last trace that was headed in that gener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mp is not damaged at all because there are no mor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in 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above scenario to work, the targets must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For instance, in the following scenario, all of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full damage, because there's no one in front of them to so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er:  X-&gt;            X                      Detonation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arget in the back (Y) is still susceptible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 by another target. The attacker can see him through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an imp standing directly behind a cyberde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afe, but an imp standing next to a cyberdemon is a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al to this story is: In deathmatch, do not depend up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or monsters to absorb the BFG blast unless they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ou and your attacker. And you'd better hope they'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y. In all other cases you take ful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. How does altitude affec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it does not.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n the discussions that follow, we refer to 'line of s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sely. You do not have to look at your targets to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fference in altitude brings your target out of the s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, then yes, it makes him safe from the blast damage.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can see any part of him, he takes full damage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higher or lower you are than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altitude is concerned, the traces seem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as your view does to determine if the target is vi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if both you and the damage cone are facing the targ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is above the top of the screen, you can't h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is a catch. The upper and lower angle limit of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the same as your view would be if your screen w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ed in. For instance, if you are displaying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, your view window is slightly cut of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ttom. Press the plus (+) key repeatedly to zoom all the w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ee what this means. The BFG's traces seem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as this full view does to determine if they ca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ve got the status bar showing, you can actually hi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off the top of your screen. If you are fully zoomed 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seems to be an accurate representation of the damage co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anding on a ledge above your target, and you are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'touch' him (i.e., you can't step off the led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bumping into him), your shots will go right over hi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damage will not affect him. This is because, 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can't see him. Well, if you could look down you would se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't look down in Doom. Must be those darned restri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H. If I am only partially exposed, do I only take partial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luck. The only thing that reduces your damage is gett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ewer traces.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iding behind a decorative sprite (such as a tre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column) you are fully exposed. All weapons in Doo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completely through decorativ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eeking over a podium, or partially obscured by a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, or a closing door, and only half or one-tenth of you is sh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ill take the full amount of damage. The trac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game's two-dimensional block map. As far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is concerned, all of the traces can still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iding behind a vertical wall with your rear end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you might take a little less damage because some of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it the wall instead. But don't count on it. Tests see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distance from the attacker is more important tha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 is exposed. This is an observed phenomenon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hard facts. It is difficult to test due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f the damag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ember that what counts as 'showing' may not b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m engine uses the radius of the player to determin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yer's aspect ratio does not change when you rotat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as though your radius is slightly larger (in some case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 (picture) that represents your player. In te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inflict damage upon a player that seems to be out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 visible pixels) but whose radius is large enough to cou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sible' to the BFG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I. What happens if the attacker is fragged before deton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FG's traces are still active, even if the attacking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. So if you fire the BFG, then get fragged, do not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respawn your marine right away. Wait until the green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onated before you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fter being fragged, you can still see the action from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view on the ground (your 'dead' state). The trac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nd can still frag an opposing player (hopefully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ged you). The traces will radiate from your dead body's 'e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s still follow the same rules, i.e., they rad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e green ball was fired, regardless of which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ad view'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previous version of this FAQ, we reported that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ce to frag your opponent if you respawn befor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eople pointed out to the authors that the statemen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The traces remain active even after respawning. Test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races do, in fact, continue to radiate from the dea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fter you have respawned in a completely differen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is testing was performed at the prompting of Kirby Nix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ted that it was true. Whaddya know? H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technically, you don't need to hang around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ponent in order for the traces to work. But Kirb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reason to wait for the detonation before respawning: 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's traces can frag you, too! Just because they were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doesn't mean you're immune. If you are un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wn within your dead body's damage cone, you can kiss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 same thing applies to projectile weap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ets and the green ball. It has long been known tha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d in that way. But this information about the damage trace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s' knowledge,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Any projectile kills made by a respawned player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ckets, plasma, BFG traces, etc.) do not contribu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frag count. Killing -yourself- in this manner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ag count, either. This appears to be because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instance of the player-object at respawn-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'forgets' to award that frag. In any case, if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spawining, you will get credit for the frag as long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ead. This is another reason to wait for deton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wning. Special thanks to John Castelli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J. What about multiple BFG sh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FG shot is tracked and calculated independently. Test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game engine's code is object-oriented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keeping track of multiple blast areas. Each damage c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based on the direction of its corresponding green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point of the damage cone is based on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rine who fired it (even if that marine is just a dead bo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3I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4 - Deathmatch Techniqu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What is considered unfair when using the B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eathmatch players moan and groan when the BFG is u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m. 'What a cheap frag, you craven coward!' they shout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ually use fewer words to express the idea, but that'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. This is usually due to a lack of understanding abou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FAQ is to educate players about how the BFG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how it works, you will know how to defend yourself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You will also know how to effectively attack with it. If bo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ur) players have the same knowledge about how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en the BFG by definition is not unfair. If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who does not know how the BFG works, then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educate them on its behavior before turning them in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that, the following things are debatable regarding fai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saying they are patently unfair, I'm just say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ness is deba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lent BFG trick (see section 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Sitting on' or 'guarding' the BFG when you ar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, and picking it up again every time i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ing a BFG left over from a previous level when there is no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other players on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ast two examples, four-player deathmatch tends to canc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dvantages to those techniques. The remaining three play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and attempt to bring down the king of the hil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What is the best way to defend against the BFG in a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E DIRECT HIT, AND GET OUT OF THE CONE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, of course, that you know where the con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. That, in turn, requires that you know where your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d in what direction he fired the weapon. That, in turn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know the weapon was even fired at all. Which, in tur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against a player who has mastered the Silent BF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helps if you are playing the game with a stere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phones. This allows you to hear how far away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your opponents are. If you think in three dimen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you hear in the game will give you a great tact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nderstand completely how the weapon work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 technique would be meaningful. So if you skipped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go back and read the go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at said, here are a few ideas. These are jus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, not necessarily good thing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past the attacking player so that you end up behind hi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he is still facing the same direction as 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. You will be completely safe if you're on the opposi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s cone. This can backfire if you're not careful. You c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ree feet from him and inside his cone when the gre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es, and soak up some rays. Twenty of them, to be exa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 60 sun block won't help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think you're about 1000 units away from the att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think he's running towards you too fast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way, and hope that the traces will be too thin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you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uck behind a nearby wall or a solid column. If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ttacker, simply move so the column is between you a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blast to detonate and die down, then step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and place some ordnance in his face. This techniq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n Doom II's 'Circle of Death' level 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very close to him, you can attempt to frag him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t gets off. When he pulls the trigger, there is a sligh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weapon warms up where you can still stop him dea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. There is nothing more exhilarating than hearing his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ning up, then the sound of his scream as your 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his face. Muahahah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involved in a turning, running, spinning melee 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keep it up. Learn how to circle-strafe (us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keyboard controls to turn, run, and strafe al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 If you keep your attacker running in circles, his c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will hardly ever be pointing at you. He will even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mmo, or you will frag him with conventional firep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works well in the main courtyard of Doom II's 'Cita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19). In this kind of melee, it is nearly impossi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the cone (for either you or your attacker)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taking a gamble that the turning fight will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. But the exhilaration of winning that kind of figh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est rushes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are well armed and very healthy, you can judg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urvive a blast area hit at your current distance.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fact that he's trying to keep you in his sight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moment or two where he must leave himself exposed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soak you with his traces. Pepper him with rockets or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t your teeth and take the blast area hit, but keep on hi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thing else that takes advantage of the particular qui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. Remember that you can use your knowledge of BFG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to your advantage,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. What is the best way to attack with the BFG in a death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TARGETS IN THE CONE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, nice 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, of course, that you know where the con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. So if you looked here first, go back and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is FA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here's some ideas. Not necessarily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est universally accepted method is to shoot a wall o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hat is very close to you. In this situation, your c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roughly equals the visible targets on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don't have much time to move around befor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s don't have much time, either (You will notic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'defense' tips in this FAQ assume having time to re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we already kn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 hit is difficult to ach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location of the detonation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son to try shooting the green ball at you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 is to get the green ball to detonate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fter you decide upon your targets. Just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ng your targets when you fire. If you have to rotat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 of fire in order to see your targets, your c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may not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xt best thing is to use the strafe feature heavily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, just keep strafing and keep your targets in sigh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detonation. This also keeps your cone of damag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 up with your view, allowing you to use your 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If your targets are trying to run behind you to ge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mage cone, running backwards while strafing may als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bine the two previous attack methods: Shoot a nearby w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fe toward your targets. This takes advantage of the p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after detonation. You have a few heartbeats before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culated, so use this time to strafe your targets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example would be at a 90 degree hallway intersection: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ll at the corner, then strafe out into the hall.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hortened version of the level one strafe trick,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wait for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Everything I need to know, I learned at Top Gun." Avoi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. See the related item under the defense techniqu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Keep your friends close, but keep your enemies closer." Re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r you are, the more traces will hit their faces.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er firing if your opponents are more than 1000 units away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miss, or do very li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be afraid to use it in close quarters. You might think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gned for open-area use, but it actually works best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ramped. The 'shoot the wall' trick really mulches '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ep it loaded, then use it liberally. Find lots of ammo for i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pack to double your ammo capacity. Then shoot it of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e urge. For instance, every time you enter a new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pre-timed shots that take advantage of its long warm-u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 pull the trigger, *then* open the door. Or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, *then* drop off the ledge into the room wit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ot the green ball at a very distant wall (such as out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 long hallway), then run into the room where your targ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may not know you even fired, or he may think it already det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you can just stand there. When the ba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es, your target will simply see himself crumble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ing too late that you were standing still becaus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r traces on him. See section 4E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'combo' moves. Use the above 'distant wall' technique, b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onventional weapon as you run into the room. Your trac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even if you have switched weapons. Blast 'em with both the 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 and something else at the same time. Special thanks to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ensen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it your prey. Use the above 'distant wall' technique, bu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stol and fire it while running into the room. They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stol and attempt to get very close to frag you. I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they will be right in your face at detonation time.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. What is the Silent BFG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yourself against the BFG pretty much depends 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precisely when it is being us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 enough to play deathmatch with a stere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phones, you know that sound cues are vital to playing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. In many cases, the only way a potential victim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ball is in the air is by the distinctive sound the weap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red. The headphones can give him directional cues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, and therefore point the way towards a prope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ish to get the drop on someone, wouldn't it be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ut a silencer on that weapon? Well you can. A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's sound code allows you to silence the firing sound of the B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'Number of Sound FX to Mix' that you chose in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, your character can actually only utter one sou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This includes all weapons firing. If you caus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unt, i.e., you jump off of a ledge or press the space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wall, you have a brief period while the grunting soun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in which you can pull the trigger and no sound will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eapon. Your grunt makes a little noise, but it'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and is sometimes ignored by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works well in theory, in practice the trick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. It also may be a little unfair. As with all secre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makes the game unfair if you don't shar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this writing, there seems to be a small handful of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m newsgroups who use this trick. The first person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ick to the author of this document was John Fe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anecdote: When reviewing a draft copy of this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McGee at id Software informed us that they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ent BFG trick in their deathmatch games since da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. What is the Level One Strafe tri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one strafe trick is not a deathmatch technique per 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demonstration of the BFG behavior that educates many fol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BFG really works. The act of performing this trick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ne's eyes to the amazing possibilities of the weap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s some points made in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 Bora first pointed this demo out to our particular group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riginal version of this demo goes to John Ripley of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eathmatch demo file PETALK2.ZIP is the first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ction. This file should b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{INS site}/lmps/doom2/1.9/petal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{INS site} = any DOOM ftp site, eg. ftp.cdrom.com/pub/id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at time, this has been repeated by many folks on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a deathmatch game with Doom II, starting on level 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, deathmatch 2.0, ultra violenc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 one (Green) will most likely appear on the le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aw, BFG, rocket launcher, and super shotgun. Tell hi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he is within view of that first entrance room,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dge where he can see down the brightly lit hallwa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 above the brown room. Tell him to sit tight right there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 bait for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 two (whoever) will stroll into the brown room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G behind the column. Wave to the nice guinea pig waiting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latform above. (Hi Phil. Hi Ral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er two strolls down the brightly lit hallway to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e can see the other dark room, way down the long hall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just make out the plasma gun sitting on that podiu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facing the plasma gun from the intersection in th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way, fire the BFG. When the shot actually leaves the barr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n and begins traveling toward the plasma gun, straf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ward the intersection where you can see Greeni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dge in the first br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eached that hallway intersection in time (befor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detonated in the plasma gun room)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the frag bait get fragged. Well, at least damaged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extra credit point to anyone who guessed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cing Green Boy to kill him. You just have to make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in time. You could be turned completely away from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ill still be hit by the traces. You can prove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the intersection rather than straf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nstration prov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n't have to be anywhere near, or even facing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damage your targets. You only have to move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cone of traces i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e of traces always points the same direc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rection you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 not have to face your targets in order to h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fire the BFG in a totally different area tha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s t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who perform this stunt successfully the first tim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ed that it actually works. This is also a good practic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moves in real death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ction 5 - Submitting Correction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. Common miscon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most common misunderstandings about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FG. Please review this list before submittin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have to be looking at your target in order to inflict b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ntrue. The target must be within an imaginary line-of-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t detonation time, but you can be faci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provided it meets all the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asy mistake to make because you tend to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sitioning your cone of damage if you keep your ey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 Especially if you are strafing instead of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4E for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have to see the detonation point in order to inflict b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e. The detonation point can be completely out of you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, and can be separated from you and your targets by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s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ee section 4E for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location of the detonation point is a factor in the blas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moment of detonation is important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ion point is not used. See number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location you were standing when you fired, o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 at firing time, is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ocation where you are standing when the blast deto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The compass direction that you fired is impor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location where you fired. The traces are only calc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ion time. The game engine does not care where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trac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ee section 4E for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You have to be facing the same direction at detonation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t fi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ne of traces extends outward in the same compas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ich way you are facing at deton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 easy mistake to make because you tend to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eep your eyes on your targets. Again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see section 4E for proof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our BFG blast can frag someone behind you, but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enough to touc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rag someone behind you if they fall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of traces. Sure they can be behind you, but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uching you. In order to frag someone behind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away from the direction you fired, then maneu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rgets are within the co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said that, if the victim is standing right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r, at 90 degrees perpendicular to the cone of dam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ll within the cone if they are in front of the attac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line. But if they are truly behind the attacker's c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(behind the centerline of the attacker), they will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ems to be due to the fact that the player's 'hit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is larger than the player's 'walk into' radiu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up to a player and bump into him, his 'hittable'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in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asy mistake to make when looking at a deathmatc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veryone is moving around each other so quickl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keep track of the location of the cone of da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think you fragged someone behind you, it'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y were actually next to you and slightly forw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rotated away from the direction of fire, and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ped into the cone of damage that still existed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. I think the FAQ is in error. How do I get it corr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go through this checklist before submi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 the entire FAQ to be sure we did not cover your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. Check the 'Common Misconceptions' section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ve a theory about the BFG behavior, please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before submitting it. If you can't reproduc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ntrolled conditions, you were probably witnessing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one of its known behaviors. Or perhaps it happe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match game, where the action is so fast that you ofte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rack of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think you have tested your theory thoroughly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mit the theory as proven, please prepare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hat details how to reproduce the effect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e description is short and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en you have composed your description message (please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s possible), e-mail it to tfabris@oro.net and wait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te: Do not attempt to send us information for FAQ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 We do not maintain other FAQ files and we do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mongst other FAQ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End of BFG 9000 FAQ 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