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Gotcha             2-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Gotcha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Jack Grodzie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Ironpaw@Castle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DOOM Ad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Very fluid multi-level Deathmatch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Tweakman, Doomer, and Prowler for their play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input, to make this a GREAT Deathmatch W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DOOM2 E1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...was desig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eu 5.21, BSP, DM2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NOT use this level as a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is file in any electronic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BS, Diskette, CD, etc) as long as you includ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FTP.Id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 AOL, Genie, Castle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