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                   :Barrels of He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name                :HELL.W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                 :Kicker and Eyed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ail Address           :Dont have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c. Author Info       :This is are first wad but its really coo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cription             :4 player deathmatch with hellish looking stuff imposible for single play if you dont use cod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al Credits to   :Ourselves and ID softw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Play Information 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e                    : DOOM I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pisode and Level #     : Map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gle Player           : Just to look ar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ative 2-4 Player  : Same as abo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thmatch 2-4 Player   : Yes best with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iculty Settings     : Not impleme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Sounds              :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Graphics            :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Music               :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mos Replaced          :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Construction 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                    : New level from scrat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or(s) used          :Wad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n Bugs              :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Copyright / Permissions 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s MAY NOT use this level as a base to build addition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AY distribute this WAD, provided you include this file,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modifications.  You may distribute this file in any electron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mat (BBS, Diskette, CD, etc) as long as you include this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ac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Where to get this WAD 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TP sites: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BS numbers:Megasphere 317-273-9666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