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WADED v1.96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5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Using Super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Pre-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SuperWADED!  Please keep in mind this is ONLY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Thus, it is unsupported by the author.  It is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only.  There are no gaurantees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icular alpha version is VERY limited.  Only THINGS m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thing else will not work.  Many modes an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in this version because they are not complete, or are no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Alpha versions will be released periodically, ea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 engaged (and of course any found bugs will be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feedback, bug reports, and ideas to ayres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expect a reply unless you explicity ask for on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the WADED mailing list, send requests to waded-request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ANY ALPHA VERSION OF SuperWADED ON CDROM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 FOR THE OFFICIAL RELEASE.  VIOLATORS WILL BE 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releasing this alpha version for a few reasons:  1) so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it's going to be like, 2) to find bugs with all the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o people know I'm still working on SuperWADED and I'm not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Using Super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WADED requires 1 megabyte of expanded (EMS) mem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, it won't work.  It currently does no checking whatsoever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SuperWADED will not require EMS, it will b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resolutions: CTRL-[ to go down one, and CTRL-] to go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windows: move the mouse over the window you want to mov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CTRL and the left mouse button, and move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 windows (only map): same as moving, except us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: move the mouse over the THING you want to select to see inf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will be highlighted green.  To choose a TH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click the left mouse button.  It will turn red n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 the mouse onto other THINGS, but they'll only be highlig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(as soon as you move the mouse out of the map view,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red will be the THING you can modify.)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INGS if the mouse is over a THING, and inserts THING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 anything.  If this all sounds confusing, just go give it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you'll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183.DOC and WADED01.FAQ have been included in this package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pply to WADED v1.83 and v1.87.  They will be updated for Super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, and they'll be distributed with a future alpha or beta of Super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Pre-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, you can pre-register SuperWADED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$25 in United States currency, check, or money order.  Mai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n additional $5 for shipping/handling and diskette.  C.O.D.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, and other methods of payment are not yet availabl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ccepting credit cards and payment through Compuserve.  (BT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you avoid mail orders is to specify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t from my BBS at 510-455-04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beta and final release versions of SuperWADED will conta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nd notices.  I won't make them too annoying... maybe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have already registered WADED, your WADE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ork on SuperWADED.  There's an obvious loophole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even going to point it out...  register WADED v1.83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REG from that on SuperWADED, thus saving $10.  Techn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enefit for those who registered early.  I'd prefer peopl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ew registration fee.  However I can't stop anyone, so you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do, I'm not going to be a mean guy about it.  (guilt trip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pre-register SuperWADED, and you would like it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you need to pi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have WADEDREG sent to you immediately, with WADEDREG, WADED v1.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test alpha or beta version of Super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wait until a stable beta of SuperWADED is completed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at, WADEDREG and the updated SuperWADED do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2-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ait until the final official SuperWADED v2.00 is relea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at, WADEDREG and the updated SuperWADED doc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e set for this, it might be 3 weeks, it might be 3 month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notified by phone if it was going to be ove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feel obligated to pre-register alpha versions of Super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table beta releases and the final release will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registered WADED users; to use your WADEDRE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WADED, you'll have to type "WADEDREG SWADED.EXE"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ing "WADEDREG" will not work, since the new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DED.EXE.  Sorry for the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e old docs said I'm 18.  I turned 19 in January. 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ve in California...  it's the weekend... it's currently 1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.  I just got a new car.  Instead of going out and having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itting here programming SuperWADED and writting this tex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e I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portion of WADED was rewritten to make SuperWADED.  There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to do, but it's MUCH easier to work wit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v1.83 beta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boy, here's where we left off... pretty stable version, but it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ws if you weren'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v1.87 beta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egistered versions for Sams Publishing.  You should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bought the book.  It's the same as v1.83 (I think... hmm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one tiny little fix.  I'm not gonna say what it is, nahn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so I can't remember what it was any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v1.9xx alpha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revamped.  Worked on it on and off a lot over the pas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working on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 v1.967 alpha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lpha version with only THINGS mod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lpha's with more modes and features enabled.  Probably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, Save, LINES, SECTORS, DRAW MAP VERTICES, DRAW MAP LINE(S), DRAW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Check, Make Sector, Sector Define, Move VERTICES/LINES/SECTOR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: Cut &amp; Paste, allow many maps opened at once, other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and 3D p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just a lot more on the way for SuperWADED.  This vers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of what SuperWADED is capable of.  Many of the disabl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lmost completely, they're just not ready.  I'll be fixing th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them in the days to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