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rag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ocumentation for iFrag, a TCP/I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games based upon id Software's DOOM&lt;tm&gt;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iFrag allows up to 4 players to play gam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M engine (DOOM, DOOM II, Heretic, and now Hexen)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et using the TCP/IP protocol su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rag was written by Scott Coleman (asre@ni.net) and J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on (jay@calc.vet.uga.edu). The authors wish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ibutions of the following people: i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for making DOOM but also for being totally c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 source code to their network drivers; Jak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CPSETUP, for blazing the trail and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; Erick Engelke, author of the (free!) WATTCP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upon which iFrag is based; and, of course, the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eta testers (dare I refer to them as the "L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ers"? ;-) who put new version after new vers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test wringer, sent me ideas, offered encour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up with 3 new beta versions a day, and made critic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you for helping to make iFrag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and what it will be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changes for this maintenance release of i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upport for Hexen, the forthcoming seq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tic. This support includes the -clas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witch, and the /class command for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ICDUP and EXTRATICS setting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serving the game are automatically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to all other players in the game.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es because somebody forgot to set TICDU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he Hell is iFra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rag is a program which allows people to play DOOM,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and Heretic against others across the Interne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id, DOOM-engine games come with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nnections (using modems and direct serial cable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networks running the IPX protocol. This is en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ast modem (and enough money to pay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WANGO bills!) or if you happen to have 4 Pentiu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in your basement rec room connected by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at do you do if you're a poor college student?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do if the only PC to which you have access is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chool's computer lab and is running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uite? What do you do if you are the only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ffice who likes to play DOOM? Enter iFrag,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r for DOOM-engine games. Not only will i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lay network DOOM across the Internet, but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 many other players also connected to the 'ne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find opponents practically any time of the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rag is based on a client/server model. One mach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becomes a server for that game; up to thr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may connect to the server as clients. Whe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game, the server machine and all clien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 are launched into whichever gam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eature of iFrag's client/server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chat facility, which allows play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 game to begin to converse with each o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messages on their keyboards. Thes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broadcast to all the other nod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use iFrag's chat facility to negotia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rrange partners for team play, or merely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idle conversation while waiting for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oin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the ability to play DOOM ove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particularly useful unless you are able to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find opponents against whom to test your met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 Tracker is a special program (a "daemon"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separate UNIX host) which helps player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t find each other. Very similar in conce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racker used by players of the Macintosh game Bol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a list of all the iFrag games which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players. When you start iFrag, it cont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 Tracker and downloads this list of active games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join one of them or, if none look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ing, with a keystroke you can start up your ow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wn set of parameters. The Frag Tracker thus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meeting place for DOOM players from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Frag, you must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machine capable of running DOOM (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standard packet driver. Note that a packet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han the drivers commonly used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ng systems such as Nov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connection to the Internet. Note that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is preferable to a SLIP or PP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is possible to play DOOM over a SLIP or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, due to DOOM's extreme sensitivity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ncy the game will be slow, most probably unaccep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. If your connection uses anything slow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8Kbps compressed SLIP connection, you'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off investigating another connec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iFrag 2.2 on your PC,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) If you have not already done so, obtain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packet driver for your network card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 setting up networking applications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uble check to make sure that the driver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lly is a PACKET driver and not some o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(such as a Novell driver). Instructions for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your card and/or with the packet driv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obtain a packet driver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p with troubleshooting your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see the Internet DOOM FAQ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iFra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reate a new subdirectory on your hard dis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rag and its related files will be stored. You can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, but for the remainder of this docume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this directory as "the iFrag directory."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Frag 2.2 distribution archive into this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Using your preferred ASCII text editor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rag.CFG file in your iFrag directory so that all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or your system. You will need to specify the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and patch WAD directories, your chosen nick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y which other iFrag players will know you),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mail address, location, and an optional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you want on your video display (25 or 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want stealth (no sound) mode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 (your nickname, real name, emai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) will be available to other iFrag users via iFra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hois command. The password, while optional,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vent other players from using your nick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your contact information. As an exampl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Joe Ayedume has chosen the nickname FragLor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installed DOOM, DOOM II, Heretic, and Hexen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rectories on his hard disk. The iFrag.CF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's system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iFra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=Frag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name=Joe Ayed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=joea@nowher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=St. Paul, MN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=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=128.174.134.150,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=c:\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2=c:\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=c:\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n=c:\he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pwads=c:\doom\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2pwads=c:\doom2\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pwads=c:\heretic\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npwads=c:\hexen\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lines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your iFrag.CFG file to reflect your prefere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hang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ecause iFrag now reserves nicknam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players who share the same computer will ne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nfiguration files, each with the appropriate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For example, if Huey, Duey, and Louie a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y's Pentium 90, they could each create a separat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ave them as huey.cfg, duey.cfg, and louie.cfg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load the appropriate config file when iFr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adding the -config switch to the command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rag -config huey.cfg. To save typing, each could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atch file (e.g. huey.bat) contain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Using your preferred ASCII text editor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CP.CFG file in your iFrag directory so that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 for your system. You will need to spec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's IP address, the paths to your game and patch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and your chosen nickname (the name by whi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rag players will know you). To continue with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let's suppose Joe Ayedume has an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192.107.212 (machine name: fraglord.hell.com)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's address is 128.192.107.1, there is a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t 128.192.107.44, and his sublet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255.255.0. The WATTCP.CFG file for Joe's system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WATTCP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p = 128.192.107.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sk = 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erver = 128.192.107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=128.192.10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list="hell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your WATTCP.CFG to reflect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ferences, save the changes, and then return to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Set up the DEFAULT.RSP file with your prefer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iFrag understands standard DOOM respon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lat ASCII text files contain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one complete parameter per line (see th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 on response files)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, iFrag loads a special respons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RSP, and uses it to set the default g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ession. Thus, if you play Heretic DEATHMATCH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, you can add the commands -heretic and -deathm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.RSP and iFrag will automatically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DEATHMATCH selected. Any of iFrag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be specified in DEFAULT.RSP (or an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for that matter). For a complete listing of iFra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, see Appendix B of this docum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FAULT.RSP is included with your iFra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ki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ar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scribe Kid_Vid Fears Roo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your modified DEFAULT.RSP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iFrag is now installed and ready for fragg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F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Frag is extremely simple - just chang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rag directory and type "iFrag" at the DOS prompt. The i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mode screen comes up, and iFrag displays the "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y." Here is where you will see 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pertaining to iFrag. Pressing the F9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rag to contact the Internet Frag Tracker to see whic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iting for players at the moment. Once iFra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ontacted the Frag Tracker and down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vailable games, a pop-up dialog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Using the PgUp and PgDn keys, you can view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available game. This game summary includ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DOOM, DOOM II, or Heretic), the address of the "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hich is hosting this particular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location of the server's machine,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players currently in the game,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/comment, as well as the current ga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kill, episode, map, etc.). Once a game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you is displayed on the scree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to select it. iFrag will immediately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achine which is hosting that particular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join it. NOTE: If there are no gam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players, iFrag will inform you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aiting. In that case, you may choose to hos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Press the F5 function key to enter 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Frag server is the coordinator for a partic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running the server machine is the "boss" - h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(via various commands he issues from his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ame will be played (DOOM, DOOM II, or Heretic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ich parameters to set (such as episode, map, skill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WADs to use, and so forth). The server also decid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llowed to join the game and when the gam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other players in the game may voi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s, only the server has the ability to actual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game settings. In a sense it'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TV - although there may be four people watching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can have physical possession of the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successfully joined a game, or have beg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of your own, the iFrag chat mode screen appea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divided into several sections: the cred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ndow, the status bar, and the input line.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is the name of the program, its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notice. The large area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creen line is the output window. Here is where i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ll status messages as well as the ch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other players. Below the output wind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, where the current game setting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status bar is the input line where all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n your keyboard will appear. Finally,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ists the names of the authors of iFrag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hase of the game setup, all players who hav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far can type messages to each other using iFrag'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To send a message to the other players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a message on the keyboard. Your keystrok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line at the bottom of the screen,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, the text will be echoed to the scree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(along with the nickname of the playe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 In addition, both the Frag Tracker and iFra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asionally send messages. Messages from iFr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three asterisks ("***") to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yped by other players; messag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[*Tracker*]" are output from the Frag Tracker,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a command you issued previously (such as /who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sending text messages, iFrag'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also understands several commands, each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ash '/' character. Some examples of iFrag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/who, /quit, and /help. A complet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t mode commands is given in Appendix A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lient connects to the iFrag server,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eives the game parameters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at session. These game settings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in an abbreviated form to ensure that they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within the 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ll players have joined the game and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t, the server player presses the F10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rag server signals the clients that the game is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 facility is shut down, and iFrag set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which will be used for the actual game. O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inks are established between all the machines, i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and executes the appropriat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Problems and Thei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The game is VERY SLOW. The speed o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 most of the time, but there are periodic slow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ed-ups. The game started off slow, and got 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r until finally it ground to a complete h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: All of the above problems a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or quality net connection. To borrow terminolog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net games, the two phenomena of interest are "l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hew". Lag is the amount of time it takes for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my one machine to reach its destination. It'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dea of the lag time between machines us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ING, which send a packet out, waits for a rep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the total time taken. Since the rate at which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is dependent upon the rate at which the pa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chines come in,  if one or more mach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n a slow portion of the net the game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or everybody. This is why players who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via SLIP, PPP, or 56kb conn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ng to play against. Chew can be thought of as "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" - essentially the network chews up the packet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 Since the UDP protocol has no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at a given packet will reach its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loss is a definite possibility on busy network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can compensate for this by including "backup t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 for the current time period as well a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iods) in each game data packet, it takes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ckets to get through, resulting in "bursty"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 can also be estimated using the PING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eports a "% packet loss" statistic. In genera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reports that a machine has a long packet round tri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igh percentage of lost packets, any DOOM gam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chine and yours will suffer from speed probl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part is there's nothing anyone can do about it, sh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direct fiber-based ATM backbone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his. About the best you can do is try ag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ime and hope that the network between you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DOOM runs for a little while, but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to DOS with an error message saying some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TICS and BACKUPT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: While common with older versions of iFr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SHOULD NEVER OCCUR with iFrag 2.2 - if you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while playing iFrag, please contac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us know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iFrag returns to DOS saying "NO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Make sure that you have a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that it is being loaded correctly.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to mistake other types of drivers, such as tho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vell networks, for packet drivers as they have simi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dentical names. When in doubt, download the Cryn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drivers and install the one for your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iFrag returns to DOS saying "Error 0x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packet driver.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Either something has clobbered you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 memory or you are using a packet driver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dentify itself as "class 1" (such as SLIP and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). iFrag requires a class 1 packet driv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 limitation of the WATTCP library upon which i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. If you know that your packet driver is class 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get this message, try re-booting your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fresh copy of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The packet driver is installed and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correctly, but when iFrag is run nothing happ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When installing the packet driver,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rrect parameters are used on its command lin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twork interface cards, improper setting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cket driver to APPEAR to be loading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have a failure occur when an actu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. Also, make sure that there i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oaded which is also trying to use the network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such as a Novell network driver. Th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, the better it is for DOOM. The ide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ad only the packet driver and the mouse driver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, no EMM, no Novell drivers, no QEMM, no SMARTDRV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doesn't need them, and they may cause confli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system uses MS-DOS 6's built-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acility. This allows easy selection of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nfiguration or a DOOM configuration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Chat Mode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recognized by iFrag i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commands may be abbreviated; abbreviation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comman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lp displays a brief summary of the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e prints a message in which you can refer to your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erson (usually used to describe an action). Exampl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ickname is Jim and you type "/me yawns" every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ext "* Jim yawns" on thei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sg sends a message directly to an individual user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ssages, which are broadcast to all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ext sent with /msg is not echoed to the scre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. This is the chat mode equivalent of whis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one's 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ho displays a list of players currently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s well as their (tentative) uniform color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ternet addresses of their computers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may change if players disconnect from the serve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ing displays the Estimated Connection Quality (ECQ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 the current game. The ECQ is measured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acket of information (called a PING) from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ient and measuring the amount of time it tak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to reply to the PING. A new PING is sent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er second to each client, and the resulting round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averaged to form the ECQ numbers,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(ms). As a rough rule of thumb, gam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Q for each node is &lt; 50ms are usually quite play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amount of "chew" (packet loss, which the EC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sure) is low. The ECQ can be used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play a particular game, or whether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layers (e.g. it is usually best to split a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game where the ECQ's are high into two separ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layable) 2-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uit removes you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t mode commands may only be issu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om, /doom2 (/d2), /heretic (/htic), and /hexen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game to play. Of course, all players in the g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py of whichever game you select install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 order for it to be played. If any play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py installed, or the installed copy of the g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, iFrag will warn the server operat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Example: /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pisode &lt;n&gt; (/ep), and /map &lt;n&gt; are us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evel to be played. Each is follow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episode or map number to select. The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 chosen must make sense within the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game, e.g. iFrag will no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/episode 2 in a game of DOOM II, since DOOM II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pisodes, nor will it allow you to select an epis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number which is out of range lime /map 77. Examples: /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7; /epis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ass &lt;n&gt; (Hexen only) allow you to select a clas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en playing Hexen. /class 1 specifies th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s the default. /class 2 selects the cler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ass 3 selects the 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athmatch (/dm), /altdeath (/alt), and /coop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the network game. As with the episode a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mode of the game must make sens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the currently selected game; iFrag won'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/altdeath mode in Heretic, which only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deathmatch and /coop modes. Example: /alt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monsters (/nomon), /respawn (/resp), and /fast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monsters in the game. /nomonsters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from the game so there is nothing to distra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asting your buddies. /respawn makes the monsters re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they do in DOOM's Nightmare skill level) whereas /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monsters move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kill &lt;n&gt; (/sk) allows you to set the skill lev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he parameter &lt;n&gt; is an integer between 1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sk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ick (/frag) to kick a user out of the game. Example: /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an is similar to /kick, except it also prevents th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ejoining your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aunch (/go or the F10 key) to launch DOOM (begi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scribe (/desc) adds a brief description to the game's 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listing. This may be useful in helping others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join your game. The length limi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string is 40 characters. Example: /desc No Wus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track, similar to the -notrack command lin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iFrag from reporting your game to the Frag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game is currently listed on the Frag Track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removed and no further reports are mad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cord &lt;filename&gt; configures DOOM to record a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.LMP file of your game. Specify only the root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ere you wish your demo to be saved (i.e. leav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LMP extension). To cancel recording, type /rec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ith no filename. Example: /record t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imer &lt;n&gt; and /avg specify a time limit for each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pdate causes iFrag to send an immediate game statu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rag Tracker. Normally iFrag will send a Frag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henever a game parameter is changed, a player jo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game, or once every few minutes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vity (since the Frag Tracker will expire g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send a recent update, this behavior keep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ive" on the Tracker). Normally you won't ne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Example: /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wads &lt;string&gt; tells iFrag which PWADs, if any,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when the game is launched. There is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WADs you can specify, but there is a 4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mit on the entire string. Be certain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WITHOUT any path specification but WITH the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. iFrag checks to make sure that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WADs you specify here installed in the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currently selected game (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rag.CFG).  Example: /pwads LEDGES.WAD FRAGASM7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FRAG.WAD. To see which PWADs you currently hav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wadl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dget is a command which clients can use to downloa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PWADs from the server's machine. If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dume joins a game which is using coolness.wad but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it, Joe can simply type /wadget coolness.w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WAD directly to his machine.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only those files whose names ar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tus bar (i.e. only those selected for 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) can be downloaded. Also, /wadget only wor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client; servers cannot /wadget files from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an receive a report on the progres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PWAD transfers with the /progre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for any reason a transfer goes awry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ncel the download to any user by issuing the /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ick&gt; command, which will reset the download statu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Examples: /wadget coolness.wad; /progress; /cancel F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ad &lt;filename&gt; and /save &lt;filename&gt; let you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s. You can use response files to sto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me" parameter combinations for rapid retrieval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For example, a LEDGES.RSP might set up D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tdeath, /nomonsters, /skill 5 and /pwads LEDGES.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iFrag loads the response file DEFAULT.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t start-up, and creates the file iFrag.RS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s launched. Thus, /load iFrag.RSP can be used 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used for the last game and /load DEFAULT.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tore your default settings. Example: 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AGE.R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ames queries the Frag Tracker displays a listing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(including your own). Use /games to check your ow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r to see who else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way and /back are used when you have set up a serve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players to join your game but you must step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nsole momentarily (to answer the pho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By issuing the /away command, players ar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stepped away but that you will return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back command to notify the others of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icdup &lt;n&gt; and /extratics &lt;n&gt; allow you to specify that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formation be included in each packet s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This extra information can sometimes make gam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connections a little more playable. Examples: /ticdup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tratic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hois &lt;nick&gt; displays any contact information tha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his or her iFrag.cfg file. That's right,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 to ask every user who joins your game the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"Where ya from?" - you can just issue a /who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ull sc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sswd &lt;newpassword&gt; is used to change your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 Tracker's user list. To change your password to "secr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Frag (with your old password still in iFrag.cf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/password secret. Your new password wil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so exit iFrag, edit your password=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rag.cfg to reflect the new password, and then restart iF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reeze will "freeze" your game, closing it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This is useful if you are serving a game and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with fewer than the full four combatants;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eeze at any point. To reopen your game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simple issue the /freeze command again. NOTE: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your game are free to leave, but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oin your game unless you issue the /freeze command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freeze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Command Line Switc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oom2 selects DOOM II (the default is DOOM class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-heretic selects 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icdup &lt;n&gt; and -extratics &lt;n&gt; are used to ad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undant) information to the network packets s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This redundant information can sometim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 (slow) connections a bit more playable.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is an unsigned integer specifying the number of extr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ICs to be sent within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erver invokes iFrag in SERVER mode. There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rver in any game, and all desired game sett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specified on the server's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lient [&lt;server_address&gt;] invokes iFrag in CLIEN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optionally) attempts to connect to an iFra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the machine at &lt;server_address&gt;. Example: 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192.23.5 A copy of iFrag invoked in server mode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rver switch as described in the preceding section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the machine whose IP address is specified af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If no server address is specified, iFrag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rag Tracker and download the list of availabl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track is used when you wish to bypass the Frag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up a game among "known" machines or if the 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is otherwise unreachable (e.g. you are playing DO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lated sublet). This is especially useful for "priv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i.e. games which you want only your friends to joi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a game on the Frag Tracker, you ar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ing anyone to join your game; to avoid this, use -no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erver machine and specify the server'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-client switch on each cli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escribe &lt;string&gt; adds a game description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r from within a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ort &lt;n&gt; specifies the port number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he default setting is 5029, which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of DOOM. NOTE: All players involv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ame port number. In most cases the defaul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ine; this switch allows you to chang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void conflicts with other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ctor &lt;n&gt; specifies the interrupt vector which DOO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communicate with iFrag. NOTE: This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used by your packet driver! Specify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number for iFrag and your packet driv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. Normally, iFrag will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ector number automatically;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override iFrag's automatic choic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vector number in C-style HEX notation. Example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0x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&lt;filename&gt; loads and processes a standard DOOM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 response file is a flat ASCII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rag command-line switches, one complete paramet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must be terminated by a CR-LF pair. By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s end in the .RSP extension (e.g. DEFAULT.R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rag.RSP). Example: @HERETIC.R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iDRV Command Switc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rmal operation, the user will never invoke i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iFrag will prepare a response file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for both DOOM and iDRV, and then invoke i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the response file on its command line. i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s up the connections for play and launches DO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switches (located in the response fil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iDR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etaddr &lt;n&gt; &lt;host1&gt; [&lt;host2&gt; [&lt;host3&gt; [&lt;host4&gt;]]]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lt;= n &lt;= 4 and host1 - host4 are the names or IP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chines in the game. This specifies which no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ll be in the game, and must be unique (e.g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n the same game cannot both specify net 2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order of the host addresses must b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ll machines in the game. This number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your player's uniform, where netaddr 1 is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addr 2 is Indigo, netaddr 3 is Brown, and netaddr 4 is 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-netaddr 3 129.202.14.71 128.177.2.6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ector &lt;n&gt; specifies the interrupt vector iDRV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order to communicate with DOOM. In norma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selected automatically by iFrag and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in the response file. If it become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iFrag's automatic choice, add the -vector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rag's command line or response file and it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iDRV. See the discussion of the -vector swi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