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sz w:val="44"/>
          <w:szCs w:val="44"/>
          <w:u w:val="single"/>
        </w:rPr>
        <w:t>Stupidsh!t's Skinview M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FF0000"/>
          <w:u w:val="single"/>
        </w:rPr>
      </w:pPr>
      <w:r>
        <w:rPr>
          <w:rFonts w:eastAsia="Times New Roman" w:cs="Times New Roman" w:ascii="Times New Roman" w:hAnsi="Times New Roman"/>
          <w:color w:val="FF0000"/>
          <w:u w:val="single"/>
        </w:rPr>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b/>
          <w:bCs/>
          <w:color w:val="000000"/>
          <w:u w:val="single"/>
        </w:rPr>
        <w:t>IMPORTAN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00"/>
        </w:rPr>
        <w:t>This software is provided AS-IS with no expressed or implied warranties whatsoever.  If you decide to use it, you must do so completely at your own risk.  If your computer explodes while running it, don't come crying to me, it seems pretty stable on my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of this mod does require a reasonable knowledge of how quake2 works, and computers in general.  I have tried to make it as simple as possible to operate, but if you don't know much about the workings of quake2, please delete this mod now to save yourself some headaches.  I am very sorry, but I unfortunately don't have available time to help people with any questions on how to use the m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basic modification which simply places a player model of choice into the quake environment and allows for the skin artist to easily view it under realistic lighting and mip conditions without conning some poor sap into repeatedly modeling on a deathmatch server some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o view your sk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Example using a male skin: </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t>Save the skin to be viewed under the "skins\male" folder using the name "base.pcx".  Start the mod using the skin."bat" file and gawk to your heart's content.  The skin must be named base.pcx and placed in the correct folder, or it will not show up in the game.</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t>Other models can be used by pressing 2 for female or 3 for crakhor models.  Put the skin in the proper folder for them a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vailabl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u w:val="single"/>
        </w:rPr>
        <w:t>Space</w:t>
      </w:r>
      <w:r>
        <w:rPr>
          <w:rFonts w:eastAsia="Times New Roman" w:cs="Times New Roman" w:ascii="Times New Roman" w:hAnsi="Times New Roman"/>
        </w:rPr>
        <w:t xml:space="preserve"> - zoom. There are 5 levels of zoom written into the autoexec.cfg.  Just hit space bar to zoom in on model for an extreme close-up.</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u w:val="single"/>
        </w:rPr>
        <w:t>1</w:t>
      </w:r>
      <w:r>
        <w:rPr>
          <w:rFonts w:eastAsia="Times New Roman" w:cs="Times New Roman" w:ascii="Times New Roman" w:hAnsi="Times New Roman"/>
        </w:rPr>
        <w:t xml:space="preserve"> - Male.  This will reset map to show the male model.  Can also type "male" at console.</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u w:val="single"/>
        </w:rPr>
        <w:t>2</w:t>
      </w:r>
      <w:r>
        <w:rPr>
          <w:rFonts w:eastAsia="Times New Roman" w:cs="Times New Roman" w:ascii="Times New Roman" w:hAnsi="Times New Roman"/>
        </w:rPr>
        <w:t xml:space="preserve"> - Female.  This will reset map to show the female model.  Can also type "female" at console.</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u w:val="single"/>
        </w:rPr>
        <w:t>3</w:t>
      </w:r>
      <w:r>
        <w:rPr>
          <w:rFonts w:eastAsia="Times New Roman" w:cs="Times New Roman" w:ascii="Times New Roman" w:hAnsi="Times New Roman"/>
        </w:rPr>
        <w:t xml:space="preserve"> - Crakhor.  This will reset map to show the crakhor model.  Can also type "CW" at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P:  Remember to preview your skin in both software and OpenGL modes before releas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Bugs &amp; Limi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 now the only supported models are "male", "female", and Steed's Crackwhore, because those are the only ones I have made many skins for.  You can easily change any other PPM to work here by replacing one of those, but you will have to link a skin to the model for it to appear (since it's not a true client).  Sorry, but I can't help you do this if you aren't able to figure it out on your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ifferent models are just shown by changing the skill levels in the game.  This is all handled by the autoexec.cfg file included.  Nothing you need to care about, just know that like most things, if you mess with that file without knowing what you are doing you'll probably make something not work in the m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nly bug I am aware of in the mod is that if you manage to kill one of the "drones" it can crash the game due to incorrect death anim frames being fed through.  This shouldn't be a problem, since I disabled damage from the blaster and removed the weapon cheat.  I don't think you can kill them now.   I'm sure it can still be done </w:t>
      </w:r>
      <w:r>
        <w:rPr>
          <w:rFonts w:eastAsia="Times New Roman" w:cs="Times New Roman" w:ascii="Times New Roman" w:hAnsi="Times New Roman"/>
          <w:i/>
          <w:iCs/>
        </w:rPr>
        <w:t>somehow</w:t>
      </w:r>
      <w:r>
        <w:rPr>
          <w:rFonts w:eastAsia="Times New Roman" w:cs="Times New Roman" w:ascii="Times New Roman" w:hAnsi="Times New Roman"/>
        </w:rPr>
        <w:t>, but you'd really have to try in order to kill one, so don't d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use any maps other than the included skintest.bsp.   The mod was made to work with that map only, and I don't know what will happen if you try to use another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pids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Quake2, the Q2 sourcecode and all associated artwork are property of idsoftware.  You don't have permission to do anything with this mod that they wouldn't like. See idsoftware.com for detail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