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622366905"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362549514"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719791811"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2126203113"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54653624"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