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Manual for MultiEx Commander, by Mr.Mouse/SadCom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DOS/WIN95 (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frankly, it is as simple as any other fil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it up and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&gt;        :   all directions in your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:   there are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you have given a program to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press enter on a file with a give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ultiEx is called. If MultiEx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nsion, you will be returned to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does, you will switch to Extrac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ents of the data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:   Extract Mode -&gt; Switch 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Mode -&gt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       :   Extract Mode -&gt; select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Mode =&gt; select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      :   switch between file and selection window, o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is of course only possibl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ed sele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        :   delete selected files, so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window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       :   depending on the mode (Normal/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you selected fil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tart creating your own 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          :   in MC.INI you can attach a fileviewer to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en in 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ppen to be in Extract Mode MCVIEW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</w:t>
        <w:tab/>
        <w:tab/>
        <w:t>:   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</w:t>
        <w:tab/>
        <w:tab/>
        <w:t>:   Clear selec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:   Delete the files in your selection window (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</w:t>
        <w:tab/>
        <w:tab/>
        <w:t>:   MOVE -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        :   Extract the files in your selection window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ou will be prompted to specify an extraction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press enter if you wish to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</w:t>
        <w:tab/>
        <w:tab/>
        <w:t xml:space="preserve">:   Import the selected files into a DAT fil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oice. As with MEX, be sure th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file and of those you wish to import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1</w:t>
        <w:tab/>
        <w:tab/>
        <w:t>:   Change DISK (e.g. C:\, D:\ etc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2</w:t>
        <w:tab/>
        <w:tab/>
        <w:t>:   Change DISK D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