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XF2T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XF polyline/polygon to triangle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Tim Riley   Aug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LY2TRI - a polygon to triangle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Steve Anger Jan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commited to the public domain. Feel free to use all or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code in your ow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utility that extracts polyline shapes from a DXF file and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down into individual triangles. The polylines are assumed to be clo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ar (2D) polygons. This program only deals with POLYLINE enti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s all other entities in the DXF file. All properties (color, line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igno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DXF file consists of one or more polylines with no more than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es. This limit is rather arbitrary and can be changed if necessa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POLY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uses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XF2TRI infile[.DXF] [outfile[.RAW]] [-e] [-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wo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e:     extrude the object one unit in the z direction (use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scene descriptor file to modify this). The extr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only applied to the edge of the object, not to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vidual trian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b:     generate a back to the extruded object. This is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ack will be visible (ex: in a reflection)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be used without the -e option for whatever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 consists of one triangle per line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1 y1 z1 x2 y2 z2 x3 y3 z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fed directly into RAW2POV to create an INC file with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ing shapes (which speeds up tracing) and a POV file which gives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otal object to aid in positioning. RAW2POV converts some 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extrusions) to smooth traingles, which gives a nice look to the 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the resultant object is a shell, not a solid, so take thi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 when applying textures, particularly wood and marble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bject won't work with C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much for the boilerplate. The reason this came about was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est for ray-tracing's holy grail: neat-o text in a scene. I stru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for a while until I came across Steve Anger's POLY2TRI progr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s parted, the clouds lifted and my sinuses cleared. Thanks Ste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should conta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XF2TRI.C      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XF2TRI.EXE     The executable, compiled with Borland C++ 2.1,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mory model (if I remember correctly). No exten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 memory tricks, so you don't have to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MM386 and it's ilk and it runs fine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XF2TRI.DOC     Duh, gu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.JPG        A sample 640x480 image. It took 9m19s to trac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P9000/710 file server (UNIX, with everybody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ing their thing as w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hings straight forward, here is how I put text in a scene (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assuming a reasonable knowledge of CorelDraw. This metho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with other Windows draw (NOT paint) programs such as Micrograph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be Draw (Designer?) and others, none of which I have any experience wi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they have the following capa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can export a DX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converts curves to line segments (POLY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you're out of luck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Use Corel (4.0) to generate the initial text. Overall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is not important since you will scale and position it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. Line properties (type, thickness or color) are irrelevan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will be ignored, as well as fill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Dealing with holes: re-entrant (concave) portions of a letter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nvert with no problems (the m and &amp; of the test image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e this). Holes are another matter. In the simplest view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object/curve. Since the objects will be converted to 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angles, CSG cannot be used to subtract them from the mai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asiest solution I have found is to make all hole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object's outline. This is accomplished in two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    Convert the letter from text to a curve. Do this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done all of the transformations you care to do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. You cannot convert from curves back to text (w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, in a way, but font creation is beyond to scop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b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    Using the node edit tool, cut a channel of zero widt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hole and the outside of the curve/letter. This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where. As long as the sides of the channel touch, 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no visible effect on the finished product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urn:                           in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    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   ***                      ***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         **                  **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     ***     **              **     ***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    **   **     *            *     **   **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  **       **    *          *    **       **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 *           *   *          *   *           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 *           *   *          *   *           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 *           *   *          *   *           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  **       **    *          *    **       **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    **   **     *            *     **   **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     ***     **              **     * *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         **                  **   * *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   ***                      ****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                           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se segements overlap ---&gt;| |&lt;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want to be artistic, you can cut the channe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bvious places, where a curve intersects a straight 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example. I broke the ampersand in the following pl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 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*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hen removed the unnecessary nodes on the straigh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gments. This has the added effect of reduc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tices of the polyline, as well as the number of 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he complexity of the final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Export the text as a DXF file. The Corel 4.0 DXF filter conver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ves to line segments. It allows you to choose the number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s a curve is converted to. I chose 32 (the minimum valu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imize the complexity of the object. There is no visible degra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object when rendered at 1024x768 (and, I suspect, grea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ual letters may be exported to separate DXF files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exture them separately. The COREL-DXF-RAW-POV conversion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ains the relative position of each letter, but they becom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s and inter-letter spacing becomes a problem unless you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ine them as a composite in the scene file before perform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ormation. If you are going to texture the text uniforml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easier to export the text to a single DXF file and treat i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   Run DXF2TRI on the DXF file to generate a RAW file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ude the letters, use the -e switch. If the back of the lett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visible (due to reflections or camera position), use the -b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enerate solid backs to th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   Run RAW2POV on the RAW file. RAW2POV will generate a POV file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hysical limits of the object(s) and an INC file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angles, smooth triangles and bounding shapes. The rest is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, its not overly easy or straight forward, but it works well and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 bad. Before anyone has a chance to ask or comment, no it won't b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am thinking of it. A straight bevel should be possible, but a cu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routed) bevel will take some doing, since CSG won't work with triangles.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stop anyone else from working on the problem, since I hav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ings to keep me bu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ssume NO responsibility for this program or its effects, but if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, for whatever reason, I check in occasionally to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and my Internet address is: triley@its.bldrdoc.go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 dah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