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734040031"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827181298"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269210992"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629244454"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791071298"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468173377"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876908117"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