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escription of the changes from v1.8 to v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obot:  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smograph: The biggest additions are TEAM (CLAN) SCORES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QuakeWorld -condebu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AM SCORES the command line interface has been chang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like the improvements.  A new team file is rea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o set teams and team members.  We help you create this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and line argument to create a standard team file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ould like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'Seismograph -?' rev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Seismograph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etnames              Read log file and writ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amscore             Read team file and output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amfile &lt;filename&gt;   Name of t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athfile &lt;filename&gt;  Name of death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gfile &lt;filename&gt;    Name of qconsol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file &lt;filename&gt;    Name of stat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smograph -teamscore -logfile gam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talk about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names : running 'Seismograph -getnames' will cause Seismo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-parse the log file you specify (or qconsole.log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eate a file 'TEAMS.TXT'.  There will be one team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veryone].  So, using your favorite text editor you ca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ste team members to any team name you like.  A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s the [team_name] section header and the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it are team members until the next [team2_name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you pre-parse that clan-match you just had and team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very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.c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.c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.c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.cl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few cut and paste operations you redefine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lans)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amous_Quake_Play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e.c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.cl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amous_Quake_Gi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m.c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.cl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amscore  Now you can run 'Seismograph -teamscore' and Seismo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 Team statistics as exhaustive as the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ill create the player sta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S.TXT file has had the death messages from the Hipnotic quak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 so that games played with that addon can be par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We've been working on a Win'95/NT GUI app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supportive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&amp; K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