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   �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ny_Quest        � �       � (c)1996-1997 Furph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  </w:t>
      </w:r>
      <w:r>
        <w:rPr/>
        <w:t>Equensu_Orcha   �               �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�                        �    �   �</w:t>
      </w:r>
      <w:r>
        <w:rPr/>
        <w:tab/>
        <w:t xml:space="preserve"> �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�  ������ ��� ��� ������ �    � �����</w:t>
      </w:r>
      <w:r>
        <w:rPr/>
        <w:tab/>
        <w:t xml:space="preserve">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   �   ����  �  �  � �    � �    �   �</w:t>
      </w:r>
      <w:r>
        <w:rPr/>
        <w:tab/>
        <w:t xml:space="preserve"> �  �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 ������ �     � ������ ������   ���</w:t>
      </w:r>
      <w:r>
        <w:rPr/>
        <w:tab/>
        <w:t xml:space="preserve"> 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comments/suggestions to Seismo@DeathsDo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sit http://www.cloud9.net/~kf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: SeismoBot and Seis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Seismo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4/25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Rob Furphy, Kevin F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: Seismo@DeathsDo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: http://www.cloud9.net/~kf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: id software,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one involved in the QuakeBot C/S project and Jim R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leasing the source to his bot (jfrorie@unc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ry for posting us on 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ose who took the time to e-mai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l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ot together and created two programs to collec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enhanced statistics from Qua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'Seismograph' reads the Quake or QuakeWorld -co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Seismobot log files and creates a report with lots of the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*need* the bot to coll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hanced quake style frag list with stat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# of kills mad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# of times you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# of environment deaths (lava, squish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# of suicides (self kills by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otal time spent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vg. time per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vg. time per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DOOM-like frag matrix so you can get to the exact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ecisely how many times that camper was killed by each play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Per-player detai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QuakeWorld style "Efficiency" rating for the game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info in the DOOM grid in a list format by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nce to laugh at the campe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listing of who you killed first and who first kill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listing of all of the maps played and the time spent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detail listing of all of the recognized death messag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.  You can see the most used and least us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ll player names are converted to their ascii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**NEW IN V1.9: Team Scoring as comprehensive as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**NEW IN V1.9: Now works with QuakeWorld -con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**NEW IN V1.9: New command line arguments to make using Seism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generator Seismograph comes with a death message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configurable to add any of the new weapons/deaths you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they will be recognized and included i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LIMIT to the amount of messages you can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layers that SeismoGraph will report on.  The only limit i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if you have a lot of players jumping in and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player names.  Please note that more than 20 players/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the Doom stats grid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 will track player name changes when a -condebug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one name, change to another and your stats go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eismoBot and SeismoGraph are Win'95 console apps.  They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 'SeismoBot' is a Bot derived from the QuakeBot C/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nect this guy to the server you want to log the events of. 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ong(he's a dumbass) or he can just log the events(not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 When the game is over you disconnect the Seismobot and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all the events which occurred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guy is a client you don't need to make server chang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.  You and your buds can get together for a local g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attach the bot and frag away.  When you're do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 and see who did what to whom and h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gal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 OF THIS SECTION OF THE DOCUMENTATION,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BOT.EXE AND SEISMOGRAPH.EXE AND THEIR RELATED FILES DEATH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.DOC WILL BE REFERRED TO AS 'SEISMO SOFTWARE'.  FurphySoft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EMPLOYEES WILL BE REFERRED TO AS 'THE AUTHO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 SOFTWARE IS PROVIDED AS IS AND LEFT THE AUTHORS' HAND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SE TWO PROGRAMS DOES SO AT THEIR OWN RISK.  THE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 OR LOSS OF FILES OR HARDWARE ON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ISMO SOFTWARE.  ANY VIRUS OR CODE OF THAT NATURE ADDED TO SE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NOT PUT IN BY THE AUTHORS.  THE AUTHORS *STRONG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EISMO SOFTWARE WITH AT LEAST 2 DIFFERENT VIRUS DET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 SOFTWARE IS PROVIDED FREE TO THE PUBLIC AND MAY NOT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LIBRARY ON ANY MEDIA SOLD FOR PROFIT OR SOLD INDIVID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A FOR PROFIT WITHOUT THE EXPRESSED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LISTENING ACTURA SOFTWARE?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at Do we mean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SeismoBot.exe and SeismoGraph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re used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left us virus free - if they are infected it wasn't us. 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re FREE and should not be charged for or paid for at any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nother thing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.exe is a program derived largely from the QuakeBot C/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Rorie (jfrorie@uncc.edu).  However, Jim Rorie had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writing the SeismoBot program as it is now.  Please don'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regarding SeismoBot.  Most likely he won't know what you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SeismoGraph was written entirely from scratch by us. 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 about SeismoBot and SeismoGraph to Seismo@DeathsDoo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stions about the Quake Bot project should still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or visit hi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, How do I use SeismoBot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kno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want to write a complete 'how to run a Quake server'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how to set up a LAN' help file.  We assume that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smoBot and Seismograph programs, you have a working knowledg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, run, attach and use (play on) a Quake server.  We als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set up a local LAN (including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so), or attach to an existing LAN.  In other words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PX, TCP/IP, and Ethernet make you go "Huh - what's that?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Bot and SeismoGraph are not for you.  Questions sent to u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Seism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SeismoBot under Win95, you must fir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ftware that comes with Win95.  You must also gi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s the server a TCP/IP address.  If you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ismoBot using dial-up TCP/IP, you must disable the networ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.  If you are planning to run SeismoBot on a local 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sable the dial-up TCP/IP protocol driv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nly have one type of TCP/IP protoco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ism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ismoBot program connects to a Quake server using TCP/IP (U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rotocol of choice. You can run your quake server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ess method enabled, but SeismoBot needs TCP/IP. 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ke server, run SeismoBot with the TCP/IP address of you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argument.  You can name the bot near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the bot's second command line parameter is not "Play"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the bot's name.  Put "Play" as the thir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play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ersion 1.6 you can now specify the port the bo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.  The command line argument parsing is nearly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nonstandard port add a ":xxx" to the ip address you specify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onnect to that port.  If you don't know what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n't bother, SeismoBot will attach to the default quake por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}                   - Seismobot, n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} Play              - Seismobot, play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:xxx} Play          - Seismobot, play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s por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} YourNameHere      - YourNameHere, n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} YourNameHere Play - YourNameHere, pla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bot {ip:xxx} YourNameHere Play - YourNameHere, play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s por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eismoBot was NOT designed to be a good play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newbie" style player.  His real purpose is to log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' mode was just a way to put a free kill into the gam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bot, his aim never fails.  If he gets hold of the rocket - look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us mail saying how dumb SeismoBot is -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gets annoying, start him with 'noplay'.  After his first de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he will remain dead until the next ma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Seism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urtesy to all people who hate bots, SeismoBot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ees the words 'no bots' in a message.  Just type 'no bots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mode and he's gone.  Of course, game logging will als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ismoBot is in the game (play or noplay), you will see hi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e board (press tab).  He will follow the game until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shut down or you type 'quit' at his console.  He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uring level changes, however, if he is running on a s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loaded machine, his connection may time out.  If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him up again and he will continue logging where he left of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ractice to look for SeismoBot on the player list after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 you don't miss out on logging any kills.  Having an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ing SeismoBot is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ismobot is connected to a Quake server, all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file called SeismoBot.log.  Seismobot always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eismoBot.log.  If you want to start a fresh log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existing SeismoBot.log fil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, How do I use SeismoGraph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e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smoGraph is a Win95 console application.  Open an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in95 or WindowsNT.  SeismoGraph will read the specified -co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Seismobot file) and write the calculated gam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AM SCORES the command line interface has been chang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like the improvements.  A new team file is rea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set teams and team members.  We help you create thi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line argument to create a standard team file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ould like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Seismograph -?' rev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Seismograph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tnames              Read log file and writ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amscore             Read team file and output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amfile &lt;filename&gt;   Name of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athfile &lt;filename&gt;  Name of death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gfile &lt;filename&gt;    Name of qconsol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file &lt;filename&gt;    Name of stat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smograph -teamscore -logfile gam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alk about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names : running 'Seismograph -getnames' will cause Seismo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parse the log file you specify (or qconsole.log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eate a file 'TEAMS.TXT'.  There will be one team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veryone].  So, using your favorite text editor you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ste team members to any team name you like.  A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the [team_name] section header and th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t are team members until the next [team2_name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you pre-parse that clan-match you just had and tea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ery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.cl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few cut and paste operations you redefine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ns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amous_Quake_Play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amous_Quake_Gi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.cl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amscore  Now you can run 'Seismograph -teamscore' and Seismo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eam statistics as exhaustive as the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ill create the player sta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SeismoGraph, take a look at your output file and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s and losers really were.  Screen shots are nice, but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o you buddies and there's no doubt who was king for the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lso much smaller than sending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new weapons an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dded new weapons or new messages to your Qua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you want SeismoGraph to recognize them, add them to the Death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SeismoBot and SeismoGraph, or create your own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.  The format is simple, but a few ru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ormat of a Quake message is "player1 &lt;message part1&gt; p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part2&gt;".  Player1 is always the one who died and player2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killed player1.  In addition to the basic format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The first looks like "player1 &lt;message&gt;" - this is used for sui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 deaths.  The other format is a special cas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nfrag "&lt;message part1&gt; player1 &lt;message part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ormat of the Deaths.txt file is &lt;message part1&gt; &lt;message par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tegory-weapon&gt;.  Currently, five message categories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: weapon, death, suicide, monster, and special. 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reated as a kill for player2 and a killed for player1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essage is treated as a death for player1.  Any suicid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uicide for player1.  Any special message is treated as a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1 (see NOTE below).  Any monster message is treated as a ki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examples below and the Deaths.txt file and you shoul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up parsing and save memory, use a ; and comment out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on't appear in the Seismograph Log fi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ying a deathmatch game, you can comment out the mon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ove the most seen message categories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're mostly going to see weapon deaths, so le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things should speed up the parsing a bit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s off-line, speed isn't really critica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 mess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layer1&gt; &lt;message1&gt; &lt;player2&gt; &lt;messag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ayer1 chewed on Player2's boom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ayer1 sucks it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ayer1 fell to his 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s.tx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1&gt; &lt;message2&gt; &lt;weap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ewed on"              "'s boomstick"     "weapon-shotg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ucks it down"          ""                 "suicide-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ell to his death"      ""                 "death-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ssage in the category [special]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ssage1&gt; &lt;player1&gt; &lt;messag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tan's power deflects"     "'s telefrag"     "special-satanfr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he category name special in order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n this format.  The only message that is 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s the satanfrag.  You can also break up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e the frag to Satan.  This will work as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uses Satan as their net name.  You woul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nfrag message in the weap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ngs we want to do with Seism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indows '95 Application - for the command line i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hanced 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tats broken down by episode and map/level (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hanced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ime until fir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ime until first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Kills per weap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eaths per weap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nhanced SeismoBo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is a low priority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ake related cool th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id software         -  www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where it all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fter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best pages around when it was still runn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ut about the Quake shareware release from there. 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t go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Cary's Sugar Shack  -  www.hipnotic.com/new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lue's Quake Rag     -  www.bluesne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visit there every day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dwood's Quake Page -  redwood.stomp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we like hi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tomped              -  www.stomp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nddaddy of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uakeBot C/S         -  Jim Rorie  (jfrorie@unc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is, SeismoBot woul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Spy                 -  www.quakes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this, you're not a real internet Qua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eaper Bot           - Steve P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damn bot there is.  You wanna improve your skill?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rounds with some Reapers on skil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oo many more to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al Notes From 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eismoGraph and/or SeismoBot, we'd like to hear from you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your feedback/suggestions.  Tell us what you like or don't like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.  If there is enough interest, we will pursue anothe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your idea, we will note your name in this document.  Send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ismo@DeathsDo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as written us.  We may not have respo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ut we do read and consider them all.  Those who asked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an attest to that now.  Thanks Ron for the bug report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sing.  Those who asked for -condebug and team/clan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