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665104340"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864055335"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597467495"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407252938"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794638089"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601884961"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540748638"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973054872"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087442924"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279056762"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2083289623"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247523406"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602260249"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789610625"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650290271"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237427601"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572744693"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2022383353"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264372370"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571395950"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30/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