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al Information of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saves the information of directory entries, checks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LC, CRC and size as an example AIDS.LOG in DOC. After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S.LOG, the program compares the current statu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with the previous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direct the report to the list file, or select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with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aids.exe and aids.msg in the current directory or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following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dir&gt; aids DIRECTORY [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: directory nam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as A:\ to scan the who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first use: make aidslog and skip the comparis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first and make Aids.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:dir&gt; aids a:\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scan the specified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 Aids scans all subdirectori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 control the page in reporting. [MOR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 read only. Aids.Log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AIds.Log is updated to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e Aids.Log after the report with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 direct aids.exe to use Aids.Lo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Aids uses the Aids.Log which is in the DIRECTORY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skip the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ids uses XMS, EMS or conventional memory to keep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, but if the memory is no sufficient, Aids sk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nel consists of four columns: label, name, extent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shows th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changed from the previo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new file which is not in the previo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d file from the previo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: un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rased file on this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deleted directory from the previo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directory in the previou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eras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: se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mark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display the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: file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: fil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4: directory name or file status toggled by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the time and date stump, attribute, check sum, SDLC, CRC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k field in top line shows the group label to handle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groups, enter the label character in this field, or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 this field and hit F1 key to enter the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update Aid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: quit the pan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: erase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: gather the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: display the current and original status of the chan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: 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: sort b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: sort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:toggle the column 4 to display the directory 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,PgUp: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s shareware. Please refer to ReadMe.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nguag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IG IBMPC PDS/Shareware # 1080 - 1081 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8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o TX 7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used in this program will be uploaded as LIBF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akasagi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te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ogiciel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