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ers: Please read the file CRC_ENG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rcheck.doc,v 1.23 2013-03-05 22:36:42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Anleitung-zum-CrCheck----------------------------------------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CRC-CHECKER--(CrCheck)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Version-4.xx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---------------(C)opyright--1989-2013 by-ROSE-SWE,-Ralph-Roth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F�NF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einzelner Datei in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rechnen von Checksummen von 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us�tzliche PGP (Pretty Good Privancy)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ernes Programm zum Vergleich aus Batchdateien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�hlbare Vergleich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er�nderungen (Virenbefall, Sabotage, Datenverlust,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 usw.)  zu �berwachen.  CrCheck eignet sich besonders f�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�ndler, Programmierer und Firmen, die ihre Daten vo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tzen wollen.  CrCheck ist in der Lage, folgende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en Dateien zu �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s kann sp�ter eine Diskette auf etwai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untersucht werden.  Die zu erfassend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s Suchmusters (Bsp.:  *.EXE) erfasst werden. 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kann in eine Datei oder auf den Drucker zu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umgeleitet werden.  Eine mit CrCheck 'versiegelte'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n RICHTLINIEN des BUNDESAMT F�R SICHERHEIT in der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1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t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Euro 1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Euro 3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 sich am Ende dieses Dokuments ein Bestellsch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muss mit einem Parameter gestartet werden, der angibt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CRCHECK *.COM (alle COM Dateien werden aufgeli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*.* &gt; CRCHECK.TXT   oder  CRCHECK *.* /s /h&gt; CRCHECK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mit dem Namen "CRCHECK.TXT" wird erzeugt!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 ist nicht obligatorisch! Sie k�nnen alternativ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CRC verwenden. Weiterhin ist es m�glich das Programm CR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zubenennen, z.B. ist CRC.EXE - dann k�nnen Sie auch als Vergleich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ateinamen CRC.CRC verwenden. Die Verwendung von Platzhalt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[[Laufwerk:\][Pfad\]Maske|Datei(en)] [/c[=crc]] [/option[en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ine  - �berpr�ft Dateien anhand der Vergleichsdatei CRCHECK.TXT/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.*    - Zu allen (*.*=Maske) Dateien wird eine Check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?     - Diese Hilfestellung anzeigen (siehe auch CR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     - Checksumme, zur als 1. Parameter �bergeben Datei, aus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=CRC - Vergleiche die �bergebene Datei mit der Checksumme "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     - Zeigt den DOS exit code an, falls Crcheck mit Fehlern term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     - Keine versteckten Dateien (hidden) anzeigen oder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q     - Quiet (Still). Keine Ausgabe. Nur der Exitcode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     - K�rzere Checksummenliste ohne Kopf- und Fu�zeil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v     - Erzwingen der Validierung von CRCHECK.TXT gegen die akt.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RCHECK.TXT nicht vorliegt, wird versucht, die Datei CRCHECK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Programmname.CRC zu �ffn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Dateien mit den aktuellen Checksummen �berpr�ft. Soll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aufgetreten sein, wird die alte und die neue Checksumm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, andernfalls erscheint die Meldung: -- O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weitere Optionen (z.B. -e) m�ssen Sie mit d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v den Vergleich "erzwin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ie Datei CRCHECK.TXT wird von CRCHECK.EXE nicht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grund:  Wenn Sie eine Diskette mit CRCHECK *.*&gt;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n, w�rde CRCHECK versuchen, die gerade erzeu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/.CRC (s.o.) mit anzuzeigen, was eine Ver�nder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checksumme bewirkt.  Da viele Anwender durch diesen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itiert w�ren, ist die Datei CRCHECK.TXT deshalb von der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klamm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von einzelnen Dateien in einer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4.00 k�nnen Sie aus Batchdateien heraus 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untersuchen.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Lassen Sie sich mit folgendem Befehl die Checksum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 Dateinam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Schreiben Sie eine Batchdatei die CrCheck mit dies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t und den Errorlevel entsprechend 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rorlevel, den CrCheck zur�ckgibt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hecksumme stimm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Datei wurde nicht gefunden oder die Checksumm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eine Batchdatei (chkdos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following check is only valid for Novell-DOS 7.0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C:\COMMAND.COM /C=ac51058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20 echo CrCheck returned Errorlevel 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has been changed o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Datei CRCHECK.TXT mit PGP signieren. CrCheck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GP Signatur und verursacht deshalb keine Fehlalarme o.�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4.25 und h�her verwendet verschiedene DOS Errorlevels u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OS zur�ckzugeben. Eine Referenz hierzu finden Sie in der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r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 wurde auf speziellen Kundenwunsch entwickelt.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den CRC Wert einer einzelnen Datei mit dem Wert, 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 �bergeben wird zu �berpr�fen.  Um mehr �ber di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von CrcTest zu erfahren, starten Sie bitte das Programm C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Parameter. Die f�r CrcTest ben�tigte Checksumme m�ssen Si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CrCheck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: CrcTest darf nicht als einzel stehendes Programm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z.B. um Ihre Installationsdisketten auf Virenbefall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erfordert eine Registration des CrCheck Pake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en Sie sich auch die Batchdatei CHKDOS.BAT an, hier wird demon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CrcTest verwendet werden kann! Anmerkung: CRCTEST.EXE kann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wir raten hiervon jedoch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von Kopien von CrCheck zu erstellen und auf Disketten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�rfen (H�ndlerversion).  Die H�ndlerversion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mit dem Programm CrCheck in Ihrer gew�nschten Sprache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r Firmenanschrift (Masterdiskette).  Sie erhalten das Recht,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ben zu d�rfen.  Hierzu befindet sich am Ende dieses Dok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stellsch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uch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erlaubt jetzt das Erzeugen und �berpr�fen von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. Der Anwender mu� jetzt nur noch CRCHECK eingeben, anstat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arametern "herumzuschla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erlaubt das Vergleich einzelner Dateien, die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st die Verwendung von weiteren Dateinamen f�r die Vergleichslist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 Wochen benutzen, m�ssen Sie sich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ie Datei REGISTER.COM auf Diskette mitgeliefert bek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klusive der neuesten Version ohne Sharewarehinweise) nur Euro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 den Weing�rten 2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65611 Breche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-Adresse, PGP, FAX &amp; Tel.-Nr: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+-------------+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Nutzungslizenz f�r Programm �     10,--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uf  � [ ] CD              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+-------------+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1� Porto- &amp;                    �      3,--   �   3,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+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   </w:t>
      </w:r>
      <w:r>
        <w:rPr/>
        <w:t>Gesamtsumme:            Eur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des Programms beschr�nkt. Eine Diskettenkopi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abe des Programms an Dritte ist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Nutzungslizenz f�r 250 Diskettenkopien zu Euro 7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Nutzungslizenz f�r 500 Diskettenkopien zu Euro 13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Uneingeschr�nkte Nutzungslizenz zum Preis von Euro 22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e Preise sind Endpreise, inkl.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iner  Unterschrift best�tige  ich, dass ich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�ndlerversion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habe ich von folgendem H�ndler/Versand bezo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.S.   o ROSE_SWE (web)   o Mailbox    o Freund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rCheck 4.61/6. M�rz 2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