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virus residente per i virus 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e 2.09 - Lugli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UNICAZIONI srl                     Tel (02) 908.41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Olanda 6                                  Fax (02) 908.41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3 Gaggiano (MI)                       E-mail: info@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: www.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o  programma  �  parte  integrante  del  pacchetto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TAVpro    Antivirus'.    Non distribuibile separ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GARANZIA,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a ITA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E' AV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scopo  primario  nell'uso  di  AViRES  �  di   preve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ecuzione   di  programmi  infetti  da  virus   conosciuti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zzo di floppy conta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si  installa in memoria come TSR (Terminate  &amp;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) e intercetta la funziona 4Bh (Load &amp; Execute)  dell'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.  Ci� significa che ogni programma caricato,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�  prima sottoposto a verifica da parte di AViRES e  solo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ulter� esente da virus verr� normalmente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pratica � come se l'utente chiamasse ITAVpro ogni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ffettuare una scansione con modalit� ACCURATO su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intende eseguire o sul dischetto che si vuole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un  virus dovesse essere  intercettato  (AViRES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icher�   con   un  beep  e  un   messaggio)   L'UTENTE 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  CONTINUARE  AD USARE IL  PROPRIO  SISTEMA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occuparsi di effettuare alcuna operazione 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 versione 2.06 AViRES verifica anche il settore d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dischetti in modo da accertarsi che non siano presenti 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 Tale  controllo  avviene  semplicemente   accedendo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hetto  in maniera automatica. Inoltre, al momento  de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mite  i  tasti CTRL-ALT-CANC, AViRES verifica la  presen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hetti  nel  drive  di  avvio e,  nel  caso,  vi  effettu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ione per sincerarsi della mancanza di boot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controlla che i programmi eseguiti siano  esen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 i  virus (e i trojan) conosciuti da ITAVpro  (riferirs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LIS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CHE' USARE AV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  mercato  ci sono molti programmi simili  ad  AViRES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'ultimo  pu�  vantare delle caratteristiche  tali  da  f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ire rispetto ai suoi 'collegh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mente,  infatti, i programmi antivirus residenti,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i  di  spazio e/o di complessit�, conoscono MOLTI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o   (in  particolare  non  identificano  quelli   polimorf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petto   ai   loro  corrispettivi   non   residenti,   ren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molto conveniente la loro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, invece, identifica TUTTI i file-virus conosciuti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, in meno di 4 Kb di memoria convenzionale. AViRES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virus da boot con metodi euristici per cui potrebbe mancar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nalare virus che ITAVpro identifica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non collide con alcuna applicazione ed � 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tutti i sistemi operativi (DOS, WINDOWS, DESKVIEW,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tto  Windows  o  Windows  95, AViRES  potrebbe 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presenza  di  un virus soltanto con un beep  e  blocca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: ci� non diminuisce l'efficacia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tempo di caricamento dei file eseguibili viene  aum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pochi millisecondi in quanto AViRES prende momentaneamen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o del sistema per effettuare tutte le verifiche del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  garantisce   un  livello   di   sicurezza  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intercettazione  dei  virus  conosciuti  essendo 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parente  e  discreto:  l'utente  viene  disturbato  SOLO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LUSIVAMENTE quando un virus viene interc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roteggersi anche dai nuovi virus al momento s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consiglia l'uso di SKUDO (vedi SKUD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STALLA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RES deve essere installato alla fine dell'AUTOEXEC.BAT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chiamato  da  parte  dell'utente  in  qualsiasi 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ora si dovessero presentare delle imcompatibilit� duran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mento  dell'AUTOEXEC.BAT � necessario spostare la 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ES alt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 di installazione (file 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TAV\AVIRES /XMS   &lt;--- Indicare sempre il path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richieste  di sistema praticamente sono  minime: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ziona con qualsiasi sistema che abbia un DOS &gt; 3.3, almeno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 di RAM e, opzionalmente, una quantit� di circa 40 Kb  di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ve essere presente il driver 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intassi per l'uso di AViRES �: AVIRES [/opz.] [/opz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guendo  AViRES  senza parametri verr�  usata 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pzione /XMS, se � presente una quantit� sufficiente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 gi�  detto,  qualora  dovesse  intercettare  u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tto, AViRES provveder� a segnalare la presenza del virus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are  l'esecuzione  del programma  permettendo  all'uten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re  l'uso  del PC come se nulla fosse  accaduto:  NON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O NE' RESETTARE NE' ESEGUIRE OPERAZIONI PARTICOLARI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abile  comunque utilizzare ITAVpro Antivirus per  t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mozione del virus trovato tramite AV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 messaggio che verr� mostrato in caso di  inter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 virus, � il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ile eseguito risulta infetto! Eseguire ITAVpro Anti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uito   da  eventuali  messaggi  dovuti  al  DOS   (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re..., Esecuzione abortita, ec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seguente messagg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ES inattivo: memoria insufficien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che MOMENTANEAMENTE non � disponibile memoria 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 permettere  ad AViRES di effettuare i propri  controll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seguendo il quale si verifica tale segnalazione,  non 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re  i  controlli da parte di AViRES. Ad ogni  modo  ess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disinstallato dalla memoria e riprende le proprie 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to dopo il caricamento del file che ha provocato l'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opzioni disponibil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, /H    Mostra sinteticamente le opzioni disponibi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MS      Installa il modulo contenente le stringhe n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 (meno di 40Kb occupati). Per utilizzare l'  X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e che nel config.sys sia presente l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DOS\HIMEM.SYS.  Naturalmente  possono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  in memoria anche gestori avanzati quali 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,  il  QEMM,  il  386MAX,  ecc.  Il  kernel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a viene caricato in memoria convenzionale (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4Kb!). Opzione fortemente consigli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SK     Qualora  dovessero presentarsi problemi  di  memori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i collisioni (estremamente improbabile)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zione  permette di caricare il modulo  contenent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he  direttamente  da  disco  o  da  cac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ora  sia  presente. Il kernel viene  installa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ia  convenzionale e le stringhe sono  swappate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  ad  ogni  esecuzione di  un  programma. 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nsigliata qualora non ce ne sia biso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ES    Scelte:  ON/OFF. Qualora si dovessero presentare 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compatibilit� o dei falsi allarmi tra AViRES e 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,   �  possibile  disabilitarne  i   contr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ndo  su OFF questa opzione. In questo  caso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ane  in memoria ma NON effettua alcun  controllo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e dis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ESS   Scelte: ON/OFF.  Effettua o meno i controlli  sui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i  dischetti  per  verificarne  l'integrit�. 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erca  i virus da boot con metodi euristici  per 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rebbe   mancare  o  segnalare  virus   che 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BOOT   Scelte: ON/OFF. Verifica l'eventuale presenza di d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tti  quando  il sistema viene resettato  tramit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i CTRL-ALT-C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     Scelte: ON/OFF. Normalmente � impostato su OFF. Qua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ga  trovato  un virus su file o su boot,  blocca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ema  in modo da rendere obbligatorio un  reset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ema. Sconsigliato a meno di particolari neces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Disinstalla  AViRES,  se  possibile.  Se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ulta  essere  l'ultimo  TSR  caricato,  allora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e la dis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default tutte le opzioni sono impostate su ON, tran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K.  Per  conoscere le opzioni attive in ogni  momento 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re  se  AViRES  �  presente  in  memoria  �  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rlo.  Un  messaggio  confermer�  che  il  programma  � 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o  in  memoria e verr� mostrato lo status  di  tutt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garantire  una sicurezza ancora pi�  elevata,  inol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ES  verr�  modificato  di versione in versione  in  mod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 virus  realizzati per eludere i  controlli  di  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siano ugualmente ident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