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ZA D'USO DELLA VERSIONE FREE-WARE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ANTI-VIRUS'/'ITAVpro Antivir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COMUNICAZIONI srl                     Tel (02) 908.41.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Olanda 6                                  Fax (02) 908.41.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83 Gaggiano (MI)                       E-mail: info@systems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www.systems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ti  i  programmi  del pacchetto  ITAVpro  Antivirus 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erti  da  Copyright 1993-1995. Tutti i diritti  riservati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FREE-WARE di ITAVpro deve essere copiata, distribuita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ta  rispettando la licenza d'uso di cui al paragrafo  1.2.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chetto  ITAVpro   coperto dalle leggi  sul  diritto  d'au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tt.  2575..2583 C.C.), dalla giurisprudenza internaziona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ito  nonch, in Italia, dal D.L. n.518 del 29/12/1992 e  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i speci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Distribuzione ed util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pacchetto ITAVpro antivirus  FREE-WARE  (gratuito)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a distribuzione deve avvenire rispettando la seguente licen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 La  versione  FREE-WARE  di  ITAVpro  antivirus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ita ed utilizzata gratuitamente purch nel rispetto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za d'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La  versione FREE-WARE di ITAVpro non deve essere  venduta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in licenza. Nessuna quota  dovuta per il suo uso.  Se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 viene richiesta essa deve soltanto coprire le spese p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a   distribuzione.   Nessuno 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trarre   guadagno   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zione della versione FREE-WARE di ITAV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'uso di detto software in forma dimostrativa  consenti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riodo illimitato da chiu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a versione di valutazione di ITAVpro deve essere  distrib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presentata nella sua forma originaria e tramite il file  '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 dalla societ distributrice. Non  permesso distribuir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 e la documentazione separatamente senza  autor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 il software n la documentazione devono essere  modific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cun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Permettendo all'utente la libera distribuzione della 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-WARE  di  ITAVpro,  egli non  acquisisce  alcun  diritto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Vpro anti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TAVpro  Antivirus  un prodotto  professionale.  L'ute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vertito  che  l'utilizzo  di alcune  opzioni  e  procedure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 ITAVpro  Antivirus,  sotto   determinate   circost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nel  presente  manuale  o  in  concomitanza  ad  ev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revedibili,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portare perdite di dati e quindi  l'ut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 detto software, si accolla tutte  le  responsa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nti  da tali effetti. Le informazioni fornite dal 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e sono altres da ritenersi indicative e le segnala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i  virali  sono  soggette  ai  limiti  tecnici  di   ITAV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virus  (per  esempio falsi allarmi,  segnalazioni  errat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i, mancata segnalazione,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  di effettuare operazioni di ripristinazione  FAT/MBR/C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ostruzione Master Boot, ricostruzione Boot Record 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vedere  ad  un back-up di tutto il sistema in  quanto,  s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ate  circostanze,  ognuna  delle  opzioni  indicate 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re  blocco  del sistema e/o perdite di dati.   Per 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in merito leggere il capitolo 7 e il paragrafo 6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ente,  inoltre,  deve essere a conoscenza  di  nozioni 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zate,  NON  supportate nel presente manuale,  per  l'util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tto del presente software. Qualora l'utente non avesse  t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ioni  deve  essere  guidato  da una  persona  esperta  o  d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nersi dall'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L'utente    avvertito  che  la  presente     la  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ostrativa  di  ITAVpro  Antivirus, ed   quindi  limitata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i,  opzioni,  servizi.  Gli autori  e  i  distributori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Vpro  Antivirus  non si assumono alcun  obbligo  verso  que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enti  che tramite il suddetto prodotto  dovessero  ident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  propri  sistemi uno o piu' virus  informatici:  la 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ostrativa  di  ITAVpro Antivirus non  comprende  l'opzion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izia dei file infetti n della memoria, n altre indicate pi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i su questo man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Gli  autori,  i  distributori,  nonch  tutti   gli   org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ati  alla produzione e alla distribuzione di ITAVpro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ranno  assumere  alcuna  responsabilit se  esso  dovesse 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are  o non funzionare del tutto, n se  dovesse  provo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i  di qualsiasi genere: L'UTENTE UTILIZZA QUESTO  SOFTWA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O RISCHIO E PERI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Usando il pacchetto FREE-WARE di ITAVpro antivirus,  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tta  implicitamente queste condizioni e quelle contenute 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miti  di  garanzia', facente parte integrante  della 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autorizza chiunque produca, distribuisca o venda  PC 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gere  la  versione FREE-WARE di ITAVpro alla  dotazion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nsegnata all'utente al momento dell'acquisto di uno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 Personal  Computer,  nel rispetto delle  norme  succitate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a notifica alla societ distribu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a  versione free-ware di ITAVpr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ssere  gratui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ita  da  editori di riviste nel  rispetto  della  lic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so e previa notifica alla societ distribu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so del marchio 'ITAVpro Antivirus' nella distribu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ee-ware pubblicizzato su riviste, giornali, ecc.  d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ESPRESSAMENTE autorizzato dagli au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siasi altro tipo o modo di distribuzione  espress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tato senza una autorizzazione scritta degli au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 Verifica dell'integrit del pacchetto ITAV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 versione 2.02 ITAVpro Antivirus non  pi  archiv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 l'opzione  di  verifica  di  autentificazione   (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  a  disposizione  dal PKZIP 2.04g reg. - (C)  PKWare  -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o non fornisce pi le dovute garanzie di inviola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assicurarsi  che  il  presente  pacchetto  sia   qu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,  verificare che i codici CRC, il numero e i  nomi 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mostrati eseguendo un 'PKUNZIP ITAV205.ZIP -V' siano  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i comunicati telefonicamente dalla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2. File contenuti nel pacchetto ITAV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pacchetto  originale di ITAVpro distribuito  contiene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enti file di cui viene data una breve spieg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          Descri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    DAT    Contiene  le stringhe, i moduli identificativi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pulizia che vengono utilizzati da ITA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V     EXE    Il programma vero e prop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V     DOC    (Questo che si sta leggend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LIST  DOC    Digitando al prompt del DOS 'TYPE VIRLIST.DOC'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e  conoscere la lista completa dei 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sciuti da ITAV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RES   EXE    E' il programma residente del pacchetto  ITAV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so di AVIRES  ESTREMAMENTE consigliato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aperne di pi, leggere il  manuale  rel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ndo  'TYPE  AVIRES.DOC'  per  visionarl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oppure 'TYPE AVIRES.DOC&gt;PRN' per stamp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DO    EXE    E' il programma euristico del pacchetto  ITAV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 saperne  di  pi  digitare  da  DOS   '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DO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DO    DOC    E' il manuale di riferimento di SKUDO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XT    Contiene il modulo di registrazione da  compi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spedire  per  acquisire  i   vantaggi  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zione stessa (vedere avant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RES   DOC    Manuale d'uso di AVIR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EXE    Una volta registrati serve per inserire i 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registrazione  necessari  all'attivazion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te   le   funzioni   riservate   agli   u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 (chi richiede l'invio a domicilio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ita di questo program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 205    La  lista delle novit introdotte nella 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di ITAVpro rispetto alla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 DIZ    Contiene una breve descrizione del pacch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V     CRC    I CRC relativi ai file del pacch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Limiti di garanz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gli  autori,  i  distributori  n  chiunque  altro   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volto nella creazione, produzione o distribuzione di  ITAV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virus  e  di ognuna delle sue  componenti  forniscono  alc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zia di qualsiasi tipo, espressa o implicita, per  l'util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o  o improprio di ITAVpro antivirus o di ognuna  delle  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ente accetta ITAVpro Antivirus 'come ' e utilizza d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A PROPRIO RISCHIO E PERICOLO. L'utente sceglie il 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utilizzo  del  presente  software e se  ne  assume  tutte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NESSUN caso gli autori, i distributori o chiunque  al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  coinvolto  nella creazione, produzione  o  distribuzion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Vpro  Antivirus  saranno responsabili per  i  danni  (inclu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za  limitazioni,  il  danno per perdita  o  mancato  guadag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zione  dell'attivit,  perdita  di  informazioni  o  a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ite economiche) derivanti dall'uso di ITAVpro Antivirus o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nuna  delle  sue componenti, anche nel caso  che  i  produt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no  stati avvertiti della possibilit di dan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  autori  si  riservano  il  diritto  di  modificare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siasi  momento  il  software e la documentazione  e  il  l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uto  senza l'obbligo di notificare i cambiamenti ad  alc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, ente, societ. I distributori di ITAVpro si riservan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itto  di  sospendere il servizio di  aggiornamento  dietro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ituzione delle sole quote non god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 Marchi regist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i  marchi di altri prodotti menzionati  appart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rispettive case produttr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Limitazioni della versione dimostr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presente versione dimostrativa   estremamente  limi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petto  a quella commerciale. Quest'ultima viene  corredata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e  opzioni,  servizi e programmi aggiuntivi  per  incenti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cquisto della stessa, e c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ulizia e rimozione virus dai file e dalla 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n  numero  di  aggiornamenti  bimestrali  variabili  (a  sc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'utente)  compresi  nella quota di  registrazione  e  invi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 presso  il domicilio dell'utente o  prelevabili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a da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CONTO  per  l'acquisto  della   VERSIONE  per WINDOWS 3.1 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ogramma     residente   di   ricerca    euristica    avan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e   di intercettare  e  bloccare una altissima percent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virus anche   NON CONOSCIUTI  da ITAVp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icenza d'uso illimitata nel temp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sistenza telefonica, FAX e modem con tecnico person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bilitazione  alle  banche  dati di  supporto  in  tutta 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AV.BB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RVIZIO   SOS  VIRUS:  qualora  l'utente   dovesse   incont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 virus sconosciuto,   contattando    l'assistenza    tecn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r  ricevere gratuitamente una versione adatta  all'isol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uovo virus (vedi anche paragrafo 4.2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pporto su BB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gine Web su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 detto  tali  benefici  possono  essere  ottenuti   sol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tando la versione commerciale. Per informazioni  telefo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 numeri indicati ad inizio man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 Garanzie della versione commer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ente che acquista la versione commerciale per  elimi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'infezione virale ha il diritto di risolvere i propri probl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ecnici, quindi, sono a disposizione per  quei rari casi i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miti attuali di ITAVpro Antivirus non consentano la rimo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un determinato virus. In questo caso all'utente viene  invi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uitamente una ulteriore versione del programma commercia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o  di  disinfettare  il sistema,  qualora  la  caratteris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'agente  virale lo permetta (per es. i virus 'overwrite'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ono  essere  rimossi). Sempre e comunque  all'utente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olt  di  recedere entro 7 giorni dall'acquisto  del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ora  non sia possibile rimuovere un virus o  quando  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ia  riscontrato  dei 'falsi positivi' e  fosse  stato  ind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neamente all'acquisto di ITAV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