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RESEARCH CENTRE HOLLAND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31703857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the disinfector K-JUNKIE.EXE  (c) R. Loerakk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infector K-JUNKIE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from a write protected bootable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is important, because the Junkie virus infects on fil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addition on executing. It also infects boot sec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UNKIE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 specific drive, e.g. K-JUNKI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UNKIE &lt;drive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directory (including subs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JUNKIE C:\BBS\FILE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JUNKIE C: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JUNKIE ..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contains a self check and may not be al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virus, switch off the computer for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unkie vir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nkie virus is written by a person calling himself D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 in Malmo. It is a memory resident .COM,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boot record infector, that infects it's host on fil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commands. In spreads very fast. It will infec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and master boot record when they are access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rst 4 bytes of a .COM file with a jump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body. The main virus body is encrypted with a simple wor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Resident monitoring programs like TBFILE and VSAF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the write commands, because the virus uses the DO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ructures (System File Table) to infect the file. VSA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monitoring routine of Central Point will be pul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e virus doesn't contain damaging routines, but som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use self-checking may be damaged, as the virus add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garbage at the end of the file, in front of the vir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the file length up to a file length dividable by 16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that is loaded from the bootsector is on disk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2 sectors on the disk and on the harddisk at the cylind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0, sect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ext can be found inside the encrypted body of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 White - Swede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ie Virus - Written in Mal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ask me at 2:281/552.6 (Richard Loerak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oer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