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EARINT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EARINT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EA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EARINT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EARIN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EARINT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EARINT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EARINT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EARINT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ar.Interceptor vir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ceptor virus is possibly a variant to the Ear viru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ident .COM and .EXE infector. It has will check it's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aring if the vector is changed. This indicat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self again when another program also chains inteerupt 21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the virus will infect .COM and .EXE fil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is encrypted in the vi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-262, gone in our presence, living in our mi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iNTeRCePToR capable of speeds over Mach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eXeCuToR' was the fear of all USAF pilot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can be displayed sometimes. The rest of the vir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 The virus doesn't contain a destructiv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ask me at 2:281/552.6 (Richard Loerak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