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Hare - Cleaner for the Hare.7610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HareMBR - Cleaner for the Hare.7610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tection should work for ALL Hare varia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other variants, please send then to include the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512/CC3742A5 1995/02/08 Dipl.-Ing. (FH) Ralph Roth, Fido: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iQBVAwUQMvEC1v/6YDrMN0KlAQGq1AH9GOZnCI5VS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PK8UwYnzIhN3YGg1uBBCzsrMnPucB8J8GnaYxfA/r9bBsjfUYPkhI9s0Xu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Hr68TxrQuRGlwbC4tSW5nLiAoRkgpIFJhbHBoIFJvdGgsIEZpZG86IDI6M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xMDEuMokAVQMFEDL45u+ZiMHovEmyvQEBZScB/iWIEez/0zVa4e0lYQjgy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mfNnm3ABzr9e9iqbO5Vg0Ne2FxquawIo6Nl4wvzD1oyuGl6PDo592M5+41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DBRAyxov///pgOsw3QqUBAbEhAf9cIvlfV0oTQ7tZ58V/xlVfY7YoCdHpj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8sdUZLhpueAEZKEUOO2BVMFnP4toA8CgDS27gSYowQRrk/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kmale des Hare.761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��e (Dateischreibzugriff): 76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infiziert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infiziert .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infiziert Bootsektoren und/oder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infiziert Programme beim �ffnen ("Fast Inf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infiziert Programme bei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ist 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benutzt Datei-Stealthfunktionen (L�nge) (76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benutzt Datei-Stealthfunktionen (In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benutzt Dateiuhrzeit als Markierung (Sekunde=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pr�ft auf .EXE-Programmheader ("M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pr�ft auf .EXE-Programmheader ("Z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beh�lt Dateidatum- und Uhrzeit beim Infizier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�ndert den Zugriffsmodus einer ge�ffne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unterdr�ckt Schreibschutz-Fehlermeldungen bei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durchsucht/ver�ndert die MCB-Kette (873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benutzt INT 21h,1h,24h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benutzt undokumentierte Interruptfunktion (Selbsterkenn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/AX:FE23=AL:0D, int 13/AX:5445=AX: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ermittelt urspr�nglichen Interruptvektor ("Trac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verschiebt seinen Code im Speicher (76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l�scht Date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rus �berpr�ft das Systemdatum (22.??.????) (22.Sept &amp; 22. A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