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-99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Werewolf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K-Wwolf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can all your disc with k-Wwol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is cleaner can handle and remove multipl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Kill (remove) virus from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Scan all files (default: COM, EXE, OV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Enhanced memory detection, may cause false positives on certain P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two options can be used on the comman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150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wolf ist, ein nach Insider Mitteilungen, aus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mender Virus und wurde zum ersten Mal 1996 in Canada entd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Dezember 1996 ist die 1500.B Variante in Deutschland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ll schon auf mehrere CD-ROM's gepresst worden sei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Varianten sind, bis auf die 1168 Variante nicht von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ldet worden.  Man kann davon ausgehen, da� die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 die Vorg�ngerversionen der 1500 Variante darstell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 der 1450 und 1427 Varianten.  Hierbei d�rfte es sich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s optimiert 1500'er Variant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erewolf.1500 ist ein technisch fortgeschrittene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olymorph und eine sehr variable Verschl�sselung, darum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er einen Cleaner daf�r zu schreiben.  Die 1500 Varian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Debugger Fallen, schon in der Decryption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V-Monitorprogramme und VSAFE/TSAFE werden scho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es Virus deaktiviert.  Programme (COM und EXE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sf�hren infiziert.  Dabei �berpr�ft der Virus auf CHK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, FV, etc.  und unterl��t eine Infizierung dies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Programme mit Overlays (z.B.  Windowsprogramme) werden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er verwendet der Virus eine relativ neue Methode um de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nterrupt 21h zu finden (abscannen des PSP-Dispatchers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somit den original Interrupt 21h des DOS Kernels.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 gut wie alle Antiviren Programme (Monitore) umgang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st extrem kompakt programmiert.  Beim Infiziere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s 03h (SingleStep) und 24h (Critical Error) auf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, um Schreibschutzfehler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irus f�hrt bei EXE Programmen ein sog. "Size-Padding" 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reparierte EXE Programme um bis zu 16 Bytes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male des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izierte Programme wachsen um 1500 Bytes an,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tbar, weil der Virus DIR/FCB Stealth ben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beh�lt Dateidatum- und Uhrzeit beim Infizieren bei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undenfeld infizierter Dateien wird dabei auf 6 Sekund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belegt den Interrupt 21h durch manipul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benutzt Anti-Debuggertechniken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infiziert COM und 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ist polymorph verschl�sselt (nicht oligomor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ist speicherresident, durchsucht/ver�ndert die MCB-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markiert MCB als SYSTE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pr�ft auf .EXE-Programmheader MZ und ZM, sowie bei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uf 9090h und E9h (bait t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umgeht READ-ONLY, HIDDEN oder SYSTEM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umgeht TBSCANX, TBMEM etc. Device Treiber von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deaktiviert VSAFE/T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verschiebt seinen Code im Speicher (148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mehrere Versionen des Virus, die sich vor allem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�sselung und durch die L�nge unterscheiden. Mir lagen di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n Variant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name                � Tested �  Found by K-WWolf  � Removable by K-W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658             �  Yes   �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678             �  Yes   �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684 (A)         �  Yes   �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684.B           �  Yes   �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685.A           �  Yes   �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_II.1208         �  Yes   �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_III.1152        �  Yes   �       Yes          �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_III.1152.Unknown�  Yes   �       Yes          �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_III.1168        �  Yes   �       Yes          �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1367            �  Yes   �       Yes          �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1427            �  Yes   �       Yes          �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1450            �  Yes   �       Yes          �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1500.A          �  No!   �        ?           �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1500.B          �  Yes   �       Yes          �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1547            �  Yes   �       Yes          �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1555            �  Yes   �       Yes          �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&amp; Killer (c) 1996-99 by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Dr. Robert Flogaus-Faust, Oliver S., Caligo, Felix Manne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