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O  KILLPUSH v0.93  Oo.                     24/02/98, final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push is a program written specifically to detect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 PUSH virus. Currently this is the only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apable of detecting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run Killpush and the program will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it's sub-directories for infected programs.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infected is found, it will automatically be clea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is the root-directory, then the entir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canned. (This takes quite a wh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irus is found in memory, Killpush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abort the scan. To skip checking memory for the viru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KIP to Killpush's command line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killpush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O  KILLPUSH v0.93  Oo.   (C) March 1998, Patchwork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hasn't been checked for the .PUSH.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\EDLIN.COM - infected by .PUSH. - clea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\ATTRIB.COM - infected by .PUSH. - clea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\UUE.EXE - infected by .PUSH. - clea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infected file(s)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push also sets the errorlevel depending on the result of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 This may be useful to someone, particularly if Killpus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omated scanning, such as uploads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No infected file(s)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fected file(s) found and cleaned if write access wa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n unknown variant was found, and no attempt to clean wa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Both known and unknown variants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he virus was detected residen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, 10 &amp; 11 - similar to 1, 2 &amp; 3, but the virus was detect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can was allow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.1  - 15/02/98, pre-release which did nothing more than chec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the virus from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.91 - 17/02/98, added memory-scan, skip option and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-leve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.92 - 22/02/98, added sub-directory recursion and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th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.93 - 24/02/98, added most of the messages which Killpush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died the code and improv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&amp; Code:  John Metc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:      Phillip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this virus, or an unknown variant, I would be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about it. Please email me, or leave a message for 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I frequent. Alternatively, contact me at my home 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of use to you and you wish to ma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towards development time and costs, I would be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a pound or two, or even a short article on program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ofit programming journal I publish as a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Metc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Westfiel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gness, Lincoln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25 2DX, United Ki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