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Open (C)opyr. 1988-2001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p.-Ing. Ralph Roth, Finkenweg 24, D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 ��� �� ��� ��  �� �� ��� ��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   � ��   � �� ��  ��   � ��   � ��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� �    � � ��   �    � � ���  � ���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�� �   �� � ��   �   �� �      �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�����  �   �  �����  �      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Open: A TSR utility to control opening AND execu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ning under DOS.  Great for testing viruses o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will be opened or executed!  Can not be fooled b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T methods!  The ONLY way to bypass LookOpen is tunne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OSE freeware product!  Enjoy!  Windows &amp;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!  Can be deactivated/activated with hotkey. 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stalled (else viruses will pop up, deinstalling LookOp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the presence of boot-viruses. Requires 80386+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Do not invoke LookOpen under a dosshell lik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iar! LookOpen will crash with the next file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Open activation/deactiavtion (Shift-PrintScreen+Key)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ange keyboard drivers like XKey (from Martin Korth)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Win KEYB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now the AX register of the invoked functio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Open has now it's own stack and stack handler - th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trance problems of the older versions have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Open has now a little API: If you press the "%" key on the op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indow will now generate an INT 61h.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this INT 61h handler BEFORE installing LookO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 PSP is passed through AX to your handler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valid/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-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encryption of Look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t for testing if LookOpen can be su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Jan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ti trace code into the INT 21h handler to stop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ing lookopen and to use the faked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for this reason you can not run Windows with LookOpen ac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tter should deactivate LookOpen when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June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docs. Enhanced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8 - Aug.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int routine to work und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 - Nov.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Virnet &amp; RFWT. Released fixed version on Virnet &amp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-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Open now shows the creation of new files as well a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reation. Now LookOpen requires a 32 bit CPU (80386/SX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Open requires a big stack, for this reason I have enla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 -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ith the string output.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3 -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orks under Win95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- June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e version number to 3.01 (this is the ROSE ASM tool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version, because every time some of the 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this version is incremented - and to be honest LookOpen.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since years - only the include files ar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print color string function from ROSE ASM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orks under NT 4.0 (SP6a) CMD.EXE box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 and deactivation with Shift-PrtScr + key (to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-Screen can now be captured with Shift-PrtScr +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, y, J, j           -  yes, allow open/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n, &lt;esc&gt;, &lt;space&gt; -  no, don't allow open/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            -  invoke INT 61h (see comment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X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nehead, rem, pek, stefan, christoph and a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orting bugs and for pitching in ideas. Any comments or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&amp;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