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lexey Woronov,        199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</w:t>
      </w:r>
      <w:r>
        <w:rPr/>
        <w:t>Archive library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</w:t>
      </w:r>
      <w:r>
        <w:rPr/>
        <w:t>Scorpion BBS ����</w:t>
      </w:r>
      <w:r>
        <w:rPr/>
        <w:t>۲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InterNet: telnet: scorpion.isp.nsc.ru, 24 hour pd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hones: +7-383-235-3632,+7-383-235-0034,Work: 3:PM-2:AM GM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 T I V I R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ķ �ķ �ķ �ķ    ��  �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� � � � �� �</w:t>
      </w:r>
      <w:r>
        <w:rPr/>
        <w:t>з �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</w:t>
      </w:r>
      <w:r>
        <w:rPr/>
        <w:t>Ľ �Ľ � �    � � �Ľ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6 by Alexey Woronov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"Moon-Lock-1" ������������� Infects COM-files in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512                        is appeared by switching Num Lock on\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"Moon-Lock-2" ������������� Virus-satellite; substitutes EXE-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6656                      different directories on drives C: an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tes viruses (1.) or (4.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ed as Keypad and Num Lock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"Moon-Lock-6" ������������� Infect COM-files in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512b                       be written in its begins, is appe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antly Num Lock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ength increases more then 51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"Moon-Lock-7" ������������� Is resident virus,Infects only COM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501                       Sometimes may blink by the Num Lock 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es disturb access to Hidden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"Novosibirsk-1000" �������� Residently infects COM- and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1000                     during running, open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ributeing. It damages ex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.67H, giving acess 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tuates in fixed adresse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may hang your si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boots the system, if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Windows activity. Hides files wit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ribute. It breaks running of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I", "TE", "SC", "V-"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 names. At the end of vir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Novosibir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"Kuij-200" ���������������� Infects only COM,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200                        writes it's body in the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do not save even date of file cre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tuates in memory on 0:60H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"MetallicA-500" ����������� Infects COM and EXE, resident. Don't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500                      programs with "ST" in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s. At the end - word "Metalli�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"Csf-240" ����������������� Infects only COM-files, resident.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240                       the begin of the file. At the en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may see symbols "cs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"Tiny-122" ���������������� Infects COM, resident. Writ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"Tiny-163" ���������������� Infects COM-files in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63                        if first byte is long "go to" (0E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"Tiny-126" ���������������� Infects COM-files, resident. Wri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126                       the end. Is recognized by program 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Dinky-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"Tiny-128" ���������������� Infects COM, resident. Writ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128                       Is recognized by program AIDS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nky-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"Tiny-143" ���������������� Infects COM, resident. Writ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"Tiny-169" ���������������� Infects COM, resident. writ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169                       Situates in the table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u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"Mini-80" ����������������� Infects COM-files during its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80                        resident. Writes in the begining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. Have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infection of a file; such 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 not work, but are cu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"Tver-532" ���������������� Infects EXE-files during it'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532                       resident, "poures" letters after 1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"Small-291" ��������������� Infects COM, resident. Cutes off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291                       memory and places it in resid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rites in the beginn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mages program, if it's siz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291 byte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"Pantera-400" ������������� Infects COM, resident. Situa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C376                       end of memory; i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fts resident, virus crea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B-block and writes the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of the program. Hook Int.16,21,2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 curing of programs is u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cause sometimes virus does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76...400 bytes of infect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"Andy-609" ���������������� Infects COM and EXE-files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CE609                      resident. Situates in th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rrecting last MCB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ok Int.21H. Virus is appe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ing a new fun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cher of interruptions.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w: "[BW] ANDy (C) HyproDermic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 of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"Die-Hard-2-4000" ��������� Infects COM and EXE-files, is ma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TCE4000                    Stealth technology, but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s, so it damages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ok Int.13,21,25,26H,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of operation system.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-files is renamed by anti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 are recommendations for c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 `/M' or from clear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ppy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"Yom-529" ����������������� Infects only COM-files by sear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529                        current directory, not resident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partly coded. Has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yesterday once m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"Good-391" ���������������� Non-resident, infects only COM-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91                        current directory. Sometimes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ssian text: "��� ����� ��py</w:t>
      </w:r>
      <w:r>
        <w:rPr/>
        <w:t>ᮢ �</w:t>
      </w:r>
      <w:r>
        <w:rPr/>
        <w:t>p���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"Sh-254" ������������������ Resident virus, infects CO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254                       during it's running, situ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ress 60H:0. Restore previou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is unable, because viru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 of the file equal exactly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"Dead-790" ���������������� Infects COM-files in its en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790                       their running and open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dent in last MCB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damages COMMAND.COM frequently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"Gidra-503" ��������������� Infects COM-files, searches 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503                        current directory. Sometimes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-files (Hidden+System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can clear Sector 0/0/1 on HD :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row: "I'm GIDRA v1.6: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Good, But Good Life Better yet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"Vulcan-496" �������������� Infects COM and EXE-files dur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CE496                      running on use. Resident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resses. writes in COM in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EXE - in the end, mak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length as paragraph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ects EXE with overlay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, which names begin of 'A' o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 on 8086 and higher. Has the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Vulcan ver. 1.00. (C) 199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"Opy-409" ����������������� Infects COM-files during their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C409                       resident in upper adress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the row: "[BW] Opy (C) HyproDermic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"Sh-983" ������������������ Infects COM and EXE-files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983                      running, and all files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directory change. Virus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situates its TSR-copy in two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part on adress 01E:0H, the seco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54:0H. Does not infects files, whi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 by `AI',`WP',`HI'. Has row: "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l,NSTU,1994,v3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"Sh-988" ������������������ (28.) modification. Includes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988                       "Novosibirsk,NSTU,1994,(�) Shel,v3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"Stoned-512" �������������� Boot-virus, writes itself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512                       adress of beginning driv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Partition Table is on HD.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or is written to absolute adress (T/H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floppy disk sector 0/1/3, on HD - 0/0/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root directory l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360Kb FD, and this is free space on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a rule, but there is may be FAT :(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 is no checking during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"DooM-II-666" ������������� Resident virus, provides MCB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666                       own use non-correct repre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DOS-file, It hook Int.21H and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to run less than 64Kb, Doesn'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-Only files. Includes next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DOOM2.EXE Illegal DOOM II signat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Your version of DOOM2.EXE matches t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illegal RAZOR", "release of DOO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ay bye-bye HD", "The programmer of DOOM 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DEATH is in no way affiliated with 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.", "ID software is in no w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filiated with DOOM II DEATH."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consists any harmful func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"Micro-178" ��������������� Resident, in table of interruption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178                       Hook Int.21H, infects running COM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s itself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"Norilsk-502" ������������� Non-resident, infects COM-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02                        searching along to paramete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s like virus Vienna, on january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es to format HD, put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seconds into 62. Has 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Zybex","*.com", "PATH=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oft/93.3.15/noril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"Reset-777" ��������������� Non-resident, infects COM-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777                      searching in subdirectori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COMMAND.COM, sometimes it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ter, damages part of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fering programs. Has 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ccidental Reset",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"Search-452" �������������� Non-resident, infects all *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542                        in current directories of all acce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s. Do not saves parameters Re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ExeSP of EXE-header fiel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ed file may not work properly 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he CheckSum field to 199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work outputs two hearts (code 03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ists row: "*.exe", Glu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"Velmalou-399" ������������ Non-resident, infects *.COM-files in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399                        Has row: "[MB] Velmalou Part of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"Barney-493" �������������� Non-resident, infects *.COM-files, as (3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493                        Coded by subtraction with changin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one word (two bytes), has on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"Jethro-472" �������������� Non-resident, infects *.COM files in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472                        Same as (3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"African-109" ������������� Non-resident, infects all *.CO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109                        current directory into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ing code of program on length of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ists row: "*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"Nice-277" ���������������� Non-resident `OverWritting'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CE0                        infects all *.COM and *.EX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directory and directory C:\DOS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strikeing the program do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files overwrites... ;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ists rows: "C:\DOS", "*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*.exe", "Bad commmand or file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"Seat-1614" ��������������� Resident virus, infects COM and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1614                     files, COM in the begining, 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. It creates MCB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end of base memory dur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for own use, H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.21H and Int.1CH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shows animation after 15 succe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kes ;) It isn't friend of EMM386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."Vienna-645" �������������� Base version of virus Vienna, non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645                        Strikes *.COM-files in directori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parameter "PATH="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lls files writeing into it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ence bytes that summons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."Leprosy-B-666" ����������� `OverWritting' virus, infects all *.EXE,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CE666                      files in current and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s itself into the begi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little coded. Has text 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Program too big to fit in mem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TTENTION! Your compu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flicted incurable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"Tiny-F-310" �������������� Non-resident, infects one .COM fil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310                        directory, writes to the end, 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 in 2 bytes. Has text: "*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iny-F version 1.1", "Released 10-19-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."HaHa-1735" ��������������� Resident virus, infects 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1730                     beginning, EXE in the end, Rem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usalem virus.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es itself in MCB block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called program, catches Int.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Int.08H, after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 (in the left upper screen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inking (black on grey) title: "Ha!Ha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ases programs BASICA.EXE, CUR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US.COM, CWI.EXE, ETBASI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ICA.COM, DBASE.EXE, BASI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infect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."Crump-758" ��������������� Resident in the end of the memory,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C758                       COM-files, same as (19.),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reasing of files lengths. Not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.COM. Has text: "[BW]", "Miss C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by HyproDerm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Part of the Mayberry Family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."Armagedon-1079" ���������� Resident non-dangerous virus,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C1079                      .COM-files in the beginning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backward. Hook Int.21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.08H, in period from 5:00 till 6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s to serial ports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+++aTh0m0s7=35dp081,,,,141"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ants to call samebody ;)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ws: "COM","Armagedon the GREE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Int.27H for TSR-copy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"Bitch-252" ��������������� Primitive resident virus,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252                       in 0060H segment, infects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s contents *.CO*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, opening, renam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s itself to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infects files with a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-Only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s row: "&lt; SVINOLOBOVA SYKA !  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"MetallicA-400" ����������� Resident virus, infect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400                       during their running,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ing through 6CH function.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the end of the file. It has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Int.24H. It appears a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tuates in table of interruption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probable predeccor of virus (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row: "MetallicA" at it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"CheckSUM-1233" ����������� Non-dangerous resident virus, infect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1233                      files in the end. Checks its c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if it doesn't match, doesn'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a resident. Hooks Int.01H and Int.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hts against resident gu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d adress Int.21H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case of 35H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."Typo-867" ���������������� Non-resident virus, infects all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934                        COM-files in current directory.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little residen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ion with Int.16H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s sometimes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ed keys. Have rows "V1", "*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."Minsk-1075" �������������� Resident virus, infects COM an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1075                     in the end during their opening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a joke, is provided: during each 20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ing from .DBF-file writes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ead of read block. Has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o places, has Int.17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.21H (17 HEX = 21 DEC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."GoMer-687" ��������������� Non-resident virus, infects one of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E687                       EXE-files in current directory. It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-files segmenting.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.24H. Consist of text: "[BW] GoM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HypoDermic" "Part of the May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mily!!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."Kennedy-333" ������������� Infects only COM files, by sear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33                        current directory and COMMAND.COM. Ju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November 22 outputs text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Kennedy er d�d - l�nge l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he Dead Kennedys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."Jerusalem-1813" ���������� Dangerous resident virus. Infect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CE1808                     and .COM-programs. COM to begin, EXE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oks Int.21H and Int.08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6 destroys first part of first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ists of rows: "Sub-Zero NYH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LORD SKISM". Do not work unde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. Places 1984H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um of infected EXE-fi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's recognized by program AIDST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in COM-files, as Jerusalem-18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."Leprosy-808" ������������� `OverWritting' virus, infect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E808                       *.EXE files by searching i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ies of current drive.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mages all files from 1991 on friday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every month Consists text: "Sk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ythem Stack Virus-808. Smart Kids Into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thods", "Dont alter this cod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wn strain, faggit.", "HR/SSS NYCit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fifth of many, many more.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You sis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."Leprosy-1992" ������������ Non-resident dangerous `OverWritting'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E1992                     infects one of EXE files casua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, writes itself in the beg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as virus (56.) - co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. After 25 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Fridays outputs full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humans head and text "SKI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 it has texts: "The man who brought yo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622, ...", "Skism 1992 - Virus!!!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Get a late pass!","McAfee wrote Whale!!!!!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."Floyd-502" ��������������� Non-resident, infects only EX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502                       current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mless. Has row: "[BW] Floyd (c) by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."AuntB-732" ��������������� Non-resident, infects COM an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E732                       in current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mless. Has catcher Int.2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text: "[BW] AuntB (c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ypoDermic!! Part of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."Vengeance-723" ����������� Non-resident very dangerous virus.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723                        day of every month outpu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format two first HD. H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ws: "*** Vengeance is ours! **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KISM/Phalcon'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."April-1676" �������������� Non-resident very dangerou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E1676                      Coded. Infects COM an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current directory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a coded text which outputs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case of attempt of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infecting: "April-Showers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ce again arrives April sh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vil came out to use his evi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 arose from his sacred den,"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that virus damages firs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ors on A,B,C,D,E,F,G,H,X,Y,Z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e author forgets to writ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$' at the end of text, so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damage, if Ctrl-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."Marauder-860" ������������ Non-resident, but dangerou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860                        Infects one of *.COM-fil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February,2 mak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files *.* in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roy them, writing in it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[Marauder] 1992 Hellraiser - Phalc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."Taurus-562" �������������� Resident virus. Infects only COM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C562                       Changes date in EX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outputs text on the new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Happy New Year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."AVL-110" ����������������� Non-resident virus. Infects all *.CO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110                        in current directory, put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."D'B-101" ����������������� Non-resident virus, Infects *.CO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101                        current directory, writes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."D'B-103" ����������������� Same as (65.) o C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."D'B-105" ����������������� Same as (65.) o C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."D'B-107" ����������������� Same as (65.) o C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."ViKing-59" ��������������� Resident virus, has instructions CPU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59                        infects COM-files by Int.21H c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writing of the block begin on 0E9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at first it writes itself.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."Vienna-535" �������������� Base version of viruses Vienna-xxx,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34                        *.COM-files, in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variable PATH=, in the end has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 ... Microsoftyright Microsoft 198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."Vienna-648" �������������� Same as (70.), sometimes "kill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8                        writing into its beginning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boo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."Hizhnyak-751" ������������ Primitive non-resident virus,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51,759                    COM-files in curren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s: "Hallo! I have got a vir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!" after infecting, sourc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shed in the book of Mr. Hizhn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Writing virus and antivirus".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wo versions: 751 and 75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."Search-334" �������������� Non-resident virus, infects *.co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34                        current directory, tries to writ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.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."Sh-973" ������������������ Non-dangerous resident coded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CE973                      same as (28.) - virus of Shel :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es its resident part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fferent segments of memory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 is 529 Bytes in segment 1E: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ond part is 444 bytes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:0H. Don't infect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begins on `AI',`WP',`HI',`D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text: "Novosibirsk,NSTU,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�) Shel,v3.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."Micro-45" ���������������� Little `OverWritting'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."Mini-90" ����������������� Non-resident virus, infect all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90                         in current directory, wri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."Pixel-847" ��������������� Non-resident virus, wri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840                         beginning with moving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, counter of infection cas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, outputs text someti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Program sick error: Call doctor or bu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cure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."Pixel-740" ��������������� Non-resident virus infects *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40                        same as (77.), but does not have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."Pixel-345" ��������������� Same as (77.), output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."Micro-58" ���������������� Attention! It is the smalles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C58                       virus in the world. Programs will b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it. Looks like (69. ViKing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 only with "Clear B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."AT-132" ������������������ Usuall resident COM-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132                       situates in the Interrupt Vector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s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."BEBE-1004" ��������������� Infects COM-files in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004                       reckognizes them by names. Lef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program in Int.1CH, which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utes after installation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able: ������� VIRUS!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Skagi "bebe" &g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case of `BEBE' input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Fig Tebe !' is appeared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 computer is hang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."NSD-266" ����������������� Non-resident virus, infects all *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266                        in current directory and c:\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times with probability 5%,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ext to the screen: "SYSTEM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A DENIED." and hange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."Switch-855" �������������� Non-resident virus, infects only 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855                        casually selected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drive. Do not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.COM. Two steps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s files of antiviruses MSAV and TB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text: "The SWITCH is ON", "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*.com", "The Doc (c)1994", "anti-vir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hklist.c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."Otis-747" ���������������� Non-resident, non-dangerous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E747                       infects COM and EXE-files. 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 of adding ADD, Has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[BW] Otis (c) by HypoDermic!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Part of the Mayberry Family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."Tetris-552" �������������� Resident virus, infects CO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552                       during their running. Substitute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all files *.PRG to text: ?"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TRIS,HI-HI-H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."BobRoss-1117" ������������ Non-resident virus.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117                       resident code in the memory at July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ne outputs texts in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ner 4 hours after: "Bob Ross lives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Bob Ross is watching!", "Maybe 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...", "What a happy little cloud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aybe he has a neighbour right here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You can make up stories as you go along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."RedX-796" ���������������� Non-resident virus. Infects (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96                        way) two COM-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irectories, described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H=. It drives `ambulance'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 with alarm sound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number of files infect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."GoodDay-429" ������������� Non-resident virus. Infects *.CO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429                        in current directory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s phrase: "Hi! Good day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written from Mr. Hizhnia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"Vienna-314" �������������� Non-resident virus. It infects *.CO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314                        in current directory, recoginiz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names. It states time of fi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hours 13 minutes as a infectio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"Star-486" ���������������� Infects only *.COM-files,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486                       Changes infecting files' dates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w in the end: "STAR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."Omsk-2000" ��������������� Resident virus. It infects as CO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1855                     EXE-files, but only if they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drives A: � B:, and "c: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ell without it's lengt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ches Int.21H � Int.13H.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ors sequence during F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."Cascade-1701" ������������ Resident virus, infects only *.COM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1701                      during their runing. Classic `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oping virii. Little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handle Int.2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."Taz-1041" ���������������� Dangerous resident virus. Remo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C1041                      antivirus programs. After that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#FUCK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uhh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huh hu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 is coded by 4-byt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s text: "[TAZ-10] By The W��$�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(C) Sector Infector 1993","��� T�Z-10 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Released 12-06-93", "Yes, it is a Firef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I Miss Ya, Taz!", "Time to FUCK it UP!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mistake, so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sibility for infe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ning, it hang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."Solar-98" ���������������� Resident virus, infects *.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98                        during copying, writes itself i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tuate in the Interrupt Vec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als as (69.) virus, it is sended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."M10-1339" ���������������� Resident virus, infects *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1339                     *.EXE-files in two-steps stsndar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first program is trans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-format, then is added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2-bytes length. This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ranslates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-form. This way 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s usual *.COM. Anti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s this file as (ML-E-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row: "VACSI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."Search-432" �������������� Non-resident virus, infects one *.C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432                        in current directory and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 COMSPEC. It trie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 C: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."Search-377" �������������� Non-resident virus, infects COM-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377                        current directory and COMMAND.COM.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mag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"Virusoft-600" ������������ Non-resident virus, infects all .COM-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600                        the current directory, erase *.EXE, *.��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K*.*-files. Has a coded text: "User PC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I N F E C T E D   !", "Call Lozinsky !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(c) VIRUSOFT Inc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"Micro-33" ���������������� `OverWritting'-virus, Same as (115.) o 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"Micro-30" ���������������� `OverWritting'-virus, Same as (115.) o 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"Tula-512" ���������������� Non-resident virus, infects .COM-files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512                        "*.dbf","adinf.*","*.txt","*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"Search-284" �������������� Non-resident virus, infects .COM-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84                        current directory. Sometimes output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eventh son of a seventh s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"Micro-28" ���������������� Two `OverWritting'-viruses, size 28, 2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"Micro-31" ���������������� Little `OverWritting'-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documentation is not comple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. I'm very sorry for my terrible englis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. This program has been developed by me and can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age: MoonKey.EXE [[drive:]\path] [[/|-]Key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F ������������� Cure infected files and rename damag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S ������������� Check all files on all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P ������������� Create report of inf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U ������������� Unpack files packed by LZEXE v.0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/M ������������� Trace and Hook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/Z ������������� Debug mode, disable self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tten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reathing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ersonal thanks to Dmitry Konorev, (2:5000/4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you find any "bugs" ;) or have an any idea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 a message! I love to get feedback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w to contact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exey Y. Woron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vosibirsk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-mail:  Alexey.Woronov@bbs.ru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a@ns.isp.nsc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doNet: 2:5000/26.10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A 2:5000/4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BS:     Scorpio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net: isp.nsc.ru,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-1: +7-383-235-3632,   (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-2: +7-383-235-00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.19k2bps/ZyXELL,8pm-8am (GMT+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