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X v.3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 detection based on A. Padgett Pet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per "Six Bytes for Virus Detection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2, 199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Zen Work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SIX.COM ON COMPUTERS OR COMPUTER SYSTEMS IN A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GOVERNMENT ENVIRONMENT WITHOUT PERMISSION IS PROHIB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ITUTES AN INFRINGEMENT OF THE AUTHOR'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PROVIDE ANY PROTECTION, SIX MUST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.  THE FOLLOWING IS ESSENTIAL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, SIX308.ZIP, should contain two files - SIX308.DOC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ile that I hope you read to the end - couple of hundred lines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thing to ask...), and SIX.COM, a short executable that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 system integrity checker, testing certain vital areas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ertain that no modification or tampering has 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nefit of those who are presently using an earlier version of S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urrent version functions in exactly the same manner. 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revised to some extent, a minor bug fixed, and the overall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will only detect the presence of viruses that remain active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emory.  However, since these are the most successful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lication, I consider that to be sufficient just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existence and use.  SIX will not stop any virus. 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nded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.COM cannot replace virus scanners, integrity checkers,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R virus detection utilities.  SIX will add one more layer of secu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mall and efficient insurance policy, and will alert you t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tem that indicate possible virus intrusion.  Like an intr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, SIX will alert you if it detects something suspicious, but lea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tion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r increasing hard drive capacities, both scanners and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s require longer execution time, and as a result, m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end to make less use of these valuable tools.  Usag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degenerate from daily to weekly, then to monthly, and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ot at all.  Having the best anti-virus products on the market aff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tection if they sit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o, I wanted something small and fast that would give a quick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N a more thorough examination of a system w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gett Peterson's "Six Bytes For Virus Detection" appeared to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ble solution to the problem, and version 1.0 of SIX.COM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s Padgett adv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of SIX would (and did) detect most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, but a few of that ilk escaped SIX's checks.  Some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de SIX by loading themselves into areas in low memory, a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aves the amounts of free memory, used memory, and tot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This enhanced version of SIX has managed to detec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at I've been able to obtain to date.  Without a doubt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viral line will come along to defeat this version of SIX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've made that a bit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ve yet to encounter a virus that effectively mak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tended or expanded memory, checking memory beyond 640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mitted, although such a feature may have to be incorpor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.  I believe, however, that such a virus would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a "hook" in the lower 640k, and even if that hook wer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SIX should be able to detect it.  Future developments i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may blow my theory out of the w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IX.COM is executed, the program first checks itself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t has been previously run.  If it finds that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executed, it expects to find certain information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ithin itself, and it continues on to check the various asp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, comparing those data with what it already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lterations or divergence from those data will generate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informing you exactly what anomaly has been found.  Whil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s and tests a variety of critical areas in system mem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lt immediately on the first discrepancy found, displa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ime you first execute SIX.COM you will be presen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menu that enables you to choose what action SIX is to tak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hat it discovers something amis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have SIX pause execution at that point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that the warning is seen.  This option is my personal choic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kes any difference to any one.  Or you can elect to have SIX h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if it discovers a change.  In this latter case, a rebo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quired to restore operation, a useful feature if you happe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SIX on student machines, for inst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IX.COM surveys the computer system on initial execution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of its findings by writing a new version of the program to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rename the file.  Doing so will cause SIX to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the original file name and exit without performing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hecks.  In this case, SIX must be execu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performs a rudimentary integrity check in an attempt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t become infected.  The checks are not bullet proof, but do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asure of additional security.  Hence, if you attempt to com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PKLite, or some other similar utility, SIX.COM will ref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display a message that the file has been corrupted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 infected SIX with a variety of viruses during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Much of the time, SIX realized it had been infected and 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ly.  In the instances where SIX failed to detect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ion, it did detect the presence of the virus, which is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system checking automatic, the program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AUTOEXEC.BAT file as close to the end as possible!  Last pl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place, in this inst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a line "six" (without the quotation marks, of course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at or near the end of the file.  The executable, SIX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, ideally, in either the root directory of your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ive C:), or in your DOS directory.  Read on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system has completed the boot process and all TSRs have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 (including any other anti-virus utilities such as VSHIELD,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VIRSTOP), and before any applications have been loaded, your syste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what I'll henceforth refer to as its 'initial sta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DOS has been loaded into memory, along with any devic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inate-and-stay-resident programs (TSRs) specified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EXEC.BAT files, and the remaining free memory is availa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ial state is the condition that SIX.COM needs to measure and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this state that SIX will verify on every subsequent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also records the vectors for several DOS interrupts and checks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hing has modified those addresses.  While many legitimate progra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ctor some interrupts, well behaved programs restore the vecto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state before exiting.  Viruses are not as considerate.  Therefor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n the interrupt vectors should be a cause for concern, and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nge should be investiga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dd, or delete, a TSR, or upgrade your memory from 512k to 640k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IX will detect the anomaly and register its protest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heck the functionality of SIX by installing (or removing)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after SIX has been initially installed, then executing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IX modifies itself when it is initially executed, any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to your machine memory, any change in your operating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r deletion of device drivers or TSRs will necessitate you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install of SIX from the original archive.  SIX will NOT r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 second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SIX can be called at any time, from any plac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resides somewhere in your DOS path, and should perform satisfacto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you haven't just shelled to DOS from some application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a portion of that program resident in memory.  In that case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the change in memory, and depending on your choice of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hut down 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highly improbable that a single, perfect, software def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be created against virus infection, and a perfect hardware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ce is equally unlikely (given that most of us still wa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useful work with a computer), the best approach would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layered" defence, employing at least an integrity checker and a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anti-virus utility (such as GUARD, VIRSTOP or VSHIELD).  Thi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should be backed up by at least one good virus scann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enhances that defence by adding another layer of protection, and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sting either drive space, time, 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or need specific recommendations, feel free to contact m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checkers will only determine that something has happen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ous files AFTER the damage has been done.  Virus prevent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lled from CONFIG.SYS or AUTOEXEC.BAT afford a valuable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ction, but unfortunately, they do leave a hole, since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of the drive is executed BEFORE either CONFIG.SYS o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boot sector virus ample opportunity to become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ether it gets spotted by your anti-virus produc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on whether your program recognizes the virus.  If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ew and reasonably intelligent, or if you haven't kept your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(s) upgraded, it's very possible for the virus to escap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effective any other anti-virus utility, integrity checker,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, should only be installed after the computer has been boo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rite-protected DOS diskette that is known to be free of infec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then scanned, preferably with at least two high quality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IX is offered free for personal use, and is also fre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blic schools and public hospitals, the program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  As such, use in any commercial or govern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egotiated site licence will be treated as a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will take up space on your hard drive, but no other warran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or implied.  Use and/or misuse of this program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Zen Works is entirely at the user's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memory-resident virus that SIX fails to detect,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us would be appreciated in order that SIX may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 Viral specimens can be sent vial mail on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ette to the address below, uploaded directly to Drif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 bulletin board), or attached to an e-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encounter any problems using SIX that you can't resol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any worthwhile suggestions, drop a note or leave a messag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rift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Wallace 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lton,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halew@nbnet.n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Driftnet  BBS   �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Woodstock,  N. B. �   Comprehensive collection of the latest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(506) 325-9002   �   Anti-Virus tools and information files.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Intel 14.4 v32   �   Free access at all levels.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24 hours      �   No ratios.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Wallace Hale    �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</w:t>
      </w:r>
      <w:r>
        <w:rPr/>
        <w:t>Sysop        �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</w:t>
      </w:r>
      <w:r>
        <w:rPr/>
        <w:t>͹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</w:t>
      </w:r>
      <w:r>
        <w:rPr/>
        <w:t>-= Faichill ort!! =-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