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   S   S   C   -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HEURISTISCHE VIRENERKENNUNG UND ANALYS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eil des Antiviren-Programmpakets SUSPICIO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7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5.0-7.0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. 300K freier konventioneller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oder SUSPICIOUS SCAN ist ein Programm, das im allgemeinen als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bezeichnet wird. Im Gegensatz zu normalen Virenscannern ist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rein heuristisch. Diese Art der Erkennungsmethode setzt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oder Zusatz zum normalen Scanning immer mehr durch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�ndig steigende Zahl neuer Viren ein normales Scanning immer zeit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iger macht und immense Ressourc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Virenscanner bieten heutzutage eine mehr oder weniger wei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lte Heuristik an, SSC arbeitet jedoch rein heuristisch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eitaus ausgefeiltere Erkennung und Analyse als die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dieser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hat auch die heuristische Virenerkennung Nachteile. Zu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sie nat�rlich nicht hundertprozentig (Scannen �brigens auch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m�glich, da� Viren komplett �bersehen (False Negativ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 Programme f�lschlicherweise als Virus erkannt werden (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). Andrerseits bietet Heuristik einige wesentliche Vor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�ber dem normalen Virenscanning. SSC ist in der Lage, bekannt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e Viren zu finden. Es ist v�llig egal, ob der Virus 'steinal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eine Variante oder Mutation eines bekannten Virus oder gar b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 ist. Viren benutzen immer �hnliche, oft sogar identisch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n, was abh�ngig von der Kreativit�t des Virenprogrammierer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n kann SSC Viren letztendlich erkennen. Problematisch wird e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ormales Programm eine gro�e Anzahl von virentypischen Merk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Das kann vorkommen, vor allem bei Programmen mit 'unsauber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 und SSC ist leider nicht immer in der Lage, alleine fest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in Falschalarm ist und w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fordert also ein gewisses Ma� an Systemerfahrung und kann nich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x-beliebiger Virenscanner eingesetzt werden. �berhaupt ist S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kompletter Ersatz f�r herk�mmliche Virenscanner gedacht, sonder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Virenanalyse. Sie sollten SSC parallel zu einen normalen Viren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etzen, der stets auf dem aktuellsten Stand gehalten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ist in der Lage, eine sehr umfangreiche Virenanalyse zu liefern,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so detailreich, wie es ein Virenforscher mit Debugger sel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ser machen k�nnte. Perfekt ist die Analyse nat�rlich auch nicht i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Virus z.B. einige ungew�hnliche Tricks benutzt, kann SSC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rweise nicht erkennen. Eine Garantie, da� der Virus gen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, was SSC analysiert hat bzw. NUR dieses macht, kann nicht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In der Regel sind Viren aber so primitiv programmier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 von SSC als Virenbeschreibung vollkommen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ie gut / sicher ist die Erkennung von SSC?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SC sich ausschlie�lich auf seine Heuristik verlassen mu�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 hoch entwickelt. SSC findet zum Teil weitaus mehr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einige der g�ngigen Antivirenprogramme, hat aber auch Schwach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s kann in den wenigsten F�llen komplex polymorphe Vir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n und deshalb auch nicht analysieren und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 simuliert zwar eine gro�e Anzahl von CPU-Befehl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t dies nicht aus, um komplexere Verschl�sselung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imulieren. Die meisten verbreiteten Viren sind jedo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m nicht so komplex und werden ohne Probleme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mal darauf hingewiesen, da� ein Virus, der von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rkannt wird, in der Regel von SVS und bzw. oder SCRC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gefunden bzw. blockiert werden kann. Da bis auf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ige Ausnahmen alle residenten verschl�sselten Viren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kodiert sind, hat MEMCHK gegen�ber SSC kein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en, diese Vir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en, die in Hochsprachen wie C oder Pascal programm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LL-Viren), enthalten keine typischen Codefolgen und k�nn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 nicht mit einer Heuristik erkannt werden. Da oh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Virus weitaus weniger M�glichkeiten zur Verf�gung steh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Viren nicht weit verbreitet. Insbesondere SVS und SCRC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Probleme mit solchen Viren, da diese keinerlei Tarn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en zur Verf�g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SC �berpr�ft normale DOS-Programme, also Programme mit COM, EX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-Struktur. Neuere EXE-Formate wie NE/PE/LE/LX-EXE (Win,Win32,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nicht vollst�ndig �berpr�ft und "echte" Windows-Vire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rkannt. Die bisher bekannten ca. 10 Windows-Viren sind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s entweder technisch sehr primitiv oder fehleranf�llig und zu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e Laborviren. Die Bedeutung der Windows-Viren wird a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kunft st�rker zunehmen, da den Virenprogrammierern seit d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D.WinSurfer die notwendigen Techniken 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werden von SSC keine Makro-Viren wie etwa &lt;Conce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annt, allerdings gibt es daf�r ein weiteres Antiviren-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/WIN, das per Heuristik bekannte und unbekannte Makro-Viren, NE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E-EXE Viren finden und entfer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t PKLITE, DIET und LZEXE sowie anderen Programmpackern 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k�nnen nur -extern- auf Virenbefall �berpr�ft werden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ber Viren versteckt, indem die infizierte Datei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packt wird. Es wird empfohlen, neue Programme in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zu kopieren und dort mit Tools wie UNP vor de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komprimieren. SVS blockiert Viren unabh�ngig davon, ob si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thode versteckt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sei nochmal darauf hingewiesen, da� SSC keinen herk�mmlichen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ersetzen kann! Neue Programme sollten immer mi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verschiedenen Virenscannern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Bedienung von SSC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zipiell ben�tigt SSC keine weiteren Parameter als die Such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. SSC startet dann die Datei�berpr�fung und h�lt erst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erd�chtiges Programm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Im unteren Anzeigefenster erscheinen dann die Ergebnisse der Heur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Sie k�nnen mit den [Pfeiltasten], [Bild#], [Bild#], [Pos1] und [E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durch den Text bl�ttern. Mit der [Leertaste] oder der [Eingabe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� wird die Suche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wird �ber die Kommandozeile aufgerufen und kann mit folgend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n konfigur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C Laufwerk:\Pfad {/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BATCH"       - SSC arbeitet im Batchmodus und wartet bei verd�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n nicht mehr auf Benutzerein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 wird keine Aktion durchgef�hrt, also ke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isches Umbenennen oder L�schen, was mit einem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uristischen Scanner auch nicht sinnvoll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ETAIL=n"    - Reportlevel : 0=Kurz 1=Normal 2=Komplett 3=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t diesem Parameter wird eingestellt, wieviel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ionen SSC in dem Logfile speichert. Stufe 0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e sehr kurze Liste mit minimalen Angaben von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ssen der Heuristik. Stufe 2 beinhaltet absolu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en und Erkl�rungen, die SSC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nnte. Stufe 3 �hnelt Stufe 2, nur ist das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etwas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ALSE"       - Anzeige von wahrscheinlichen Falschala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manchen Programmen kann SSC selber erkenne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ch bei der Meldung nur um einen Falschalarm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n. Wenn Sie dennoch �ber die Falschalarme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den m�chten, k�nnen Sie mit diesem Paramet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zeige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FAST"        - Schnellere, ungenaue Suche (ohne erweiterte Heurist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C erkennt in diesem Modus ca. 30% weniger Vi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er daf�r wesentlich schneller als im Standard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EVEL=n"     - Heuristiklevel: 0=Grob 1=Normal (Standard) 2=H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ISTALL"     - Im Report werden alle durchsuchten Dateien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ch diejenigen, die nicht verd�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MEM"       - Es wird keine heuristische Speichersuche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SECTOR"    - Kein Test von Partitionen oder Boot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SUB"       - Unterverzeichnisse werden nicht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AUSE"       - SSC h�lt den Suchlauf an, falls das Anzeigefenste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t und gescroll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PROG"        - Nur Dateien mit Programmerweiterungen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erweise �berpr�ft SSC unabh�ngig von der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ung, ob es sich bei einer Datei um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m reine Daten handelt. Wollen Sie den Suchlau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leunigen, k�nnen Sie mit "/PROG" SSC dazu v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sen, nur noch Dateien mit Dateiendungen v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mmen wie etwa "COM" oder "EXE" zu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EPORT{=..}" - Ein Report der Suche wird unter dem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stellt (Nur in der Vollversion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UMMARY"     - SSC f�gt eine �bersicht der Erkennungsmeldungen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 Report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WARN"        - SSC gibt ein akustisches Signal bei jedem gef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d�chtigen 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 der Shareware-Version nicht abschalt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gibt folgende Werte als Errorlevel zur�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- Das Programm wurde normal beendet, es wurden keine Vire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Es wurden verd�chtige oder infizierte Programm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Errorlevel weisen auf ein Problem mit SSC selbs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Anzeige von SSC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schirmaufbau ist wie folgt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   �      </w:t>
      </w:r>
      <w:r>
        <w:rPr/>
        <w:t>[A] :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A         �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   �      </w:t>
      </w:r>
      <w:r>
        <w:rPr/>
        <w:t>[B] : Analys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      [C] :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Dateifenster zeigt SSC die durchsuchten Programme und 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en der Heuristik an, im Analysefenster werden die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se angezeigt (Hinweis: Es wird stets nur ein Ausschnitt gezeig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�bersicht gibt eine Zusammenfassung dar�ber, wie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sucht wurden, wieviel Zeit ben�tigt wurd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SSC ein verd�chtiges Programm gefunden, h�lt es an und stellt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en Informationen dar. Im Dateifenster sieh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Dateifenster: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ARTITION HD0-&gt;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BOOTSEKTOR C:-&gt; o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:\VIRUS\ 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EST    .EXE -&gt; ok (05%) A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ASM -&gt; 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OBJ -&gt; 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VIRUS   .COM -&gt; OK (95%) Dmu Ras Puef Ac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(1)          (2) (3)           (4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Datei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erden Dateiname oder Partition, Bootsektor mit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werk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Su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der Text und die Farb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 -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st oberfl�chlich gescannt worden, da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bekannten Compiler oder Packer erzeugt bzw. behand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ist wahrscheinlich nicht infiziert, ein Virus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unterhalb der Komprimierung versteck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komprimierten Programmen erscheint die Meldung "A: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 "k" wird in hellgr�n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" - T�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hat keine bekannten Strukturen, der Programm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 ohne Probleme ermittelt werden. Dieser Aufbau ist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n meisten Programmen zu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gt;&gt;" -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grammeinsprung mu�te erst ermittelt werden. Dies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tt besonders h�ufig bei COM-Viren auf, die in der Rege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ungbefehl am Programmstar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/" -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grammeinsprung konnte nicht sicher ermitte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werden am Programmstart zu viele Sprungbefehle aufgef�h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SSC nicht alle verfolgt werden k�nnen.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gesamte Datei durch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che Programme sind an sich wegen des seltsamen Aufbau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chtig, was aber meistens nicht auf einen Virus hinw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-" -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 enth�lt kein ausf�hrbares Programm und wurde von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lett �bersprungen. Archive, Bilder, Daten usw.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ntyp erkannt wurde, direkt �bersprungen, da Vir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Modi und Far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setzt die Ergebnisse der Heuristik in Symbole um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fenster direkt neben dem Dateinamen angezeigt werden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oben erw�hnten Suchmodi unterscheidet SSC auch noch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e Stufen der Heurist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st verd�chtig. Es wurde eine auff�llig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strukture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ist wahrscheinlich infiziert. Die Anzahl 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enen Virenstrukturen l��t auf einen Virus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 bzw. hellblaue Anzei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er Such/Heuristikmodus hellblau angezeigt, hat SSC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verschl�sselung gefunden und anhand von Code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Linear Decryption entschl�sseln k�nnen. Der unter 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ung verborgene Virus konnte also erfolgrei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Wahrscheinlichkeit einer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et SSC ein verd�chtiges Programm, ermittelt es anhand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enge der gefundenen Virenstrukturen eine Angabe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rscheinlichkeit dieses Programm infi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jeweiligen Prozentstufen sind farblich getre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-24% :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5-49% :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50-74% :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75-99% :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100% : Dunke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gt; 120% : Blinkendes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Programm gilt ab 75% als verd�chtig, ab 90% als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allerdings spezielle Kombinationen von Erkennung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, kann auch schon ein Programm mit weniger als 75%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�chtig bzw. schon als infiziert 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 kann bei dem verwendeten Suchverfahren nicht s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; Sie sollten die Prozentangabe also nicht zu genau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Erkannte Vir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eldungen repr�sentieren f�r Viren typische Programmstru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steht "D:M" f�r Dateimodifikationen, "R:S" f�r residen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code. Eine genaue Beschreibung der Meldungen wird im Analy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eldungen sind nach Gruppen (-&gt; Anfangsbuchstabe) sor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D" =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S" = Sekto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R" = Residen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P" =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"A" = Aufbau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Analysefenster werden die Gruppen von ihren jeweilige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durch einen ":" im Dateifenster farblich getrenn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e Erkl�rung der Einzelmeldungen steht im Anhang '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ELDUNGEN' oder wird von SSC direkt bei der Suche im Analy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ster angegeben. Im folgenden werden diese Erkennung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"EM" ab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jede EM wird eine bestimmte Prozentzahl vergeben. Wird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eine bestimmte Anzahl von EMs gefunden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isse Prozentzahl �berschritten oder werden EMs in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mmten Kombination gefunden, gilt die Datei als verd�chti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gar als infiziert. Anhand der EMs kann man den gefundene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s grob klassifizieren. Man kann erkennen, ob ein Date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torvirus vorliegt, ob der Virus speicherresident od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t ist usw. Die Erkennung der EMs ist mit Abs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ingelig' eingestellt worden, damit auch trickreich 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entdeckt werden. Deshalb k�nnen unter Umst�nden in sau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EMs angezeigt werden und unter Umst�nden Falsch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meldet werden. Einige der EMs treten ganz legal in sauber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n auf, wie z.B. "P:R" (Relokator) in mit PKLITE oder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en gepackten Programmen oder "R:S" (Resident) i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en Programmen wie SMARTDRV oder KEYB. Falschalarme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allem in Antiviren-Programmen auf, da hier oft viel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Viren auftreten. Eventuell wird sogar einer der Famil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erkannt. Verschl�sselte Programme lasse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R�ckschlu� auf den eigentlichen Programmcode zu,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ein Programm, das verschl�sselt ist und noch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(!) weitere verd�chtige EM (im Zusammenhang mi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ten oder polymorphen Viren) enth�lt, berei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�chtig gemeldet. Bei vielen einfach programmier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�sselungen ist SSC in der Lage, diese korrekt zu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ussagen �ber den eigentlichen Programmcode zu mach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entweder die Codeanalyse oder ein sogenannter Line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um die notwendigen Parameter zu ermitteln.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Programmcode aus dem Virus ausgef�hrt und ein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ung des Virus ris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Analysefenster wird bei einer verd�chtigen Datei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der Option "/REPORT" ein dem folgenden Text �h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s hier untersuchte Programm ist mit de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erusalem.1808.Standard&gt; infiz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HD0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HD1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EKTOR C:-&gt;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VIRUS\JER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_STD .COM -&gt; !! (99%)  D:KMU R:MKAS P:URX A: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R_STD.COM" 4800/12C0h 6.4.1990 23:37.26 ...A Modus: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:\VIRUS\JERU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 </w:t>
      </w:r>
      <w:r>
        <w:rPr/>
        <w:t>DATEIVIRUS GEFUNDEN 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 ist  wahrscheinlich mit  einem  Dateivirus  in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- MODIFIKATION / ZUGRIFF AUF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ZUGRIFF AUF KOMMANDO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MODIFIZIERT BE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EXE/COM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 -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SUCHT, BELEGT ODER VER�NDERT MCBS OHNE DOS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KOPIERROUTINE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ABFANGEN VON PROGRAMMSTARTS ODER �FF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PEICHERRESIDENTES PROGRAMM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RELOKATOR (VARIABLER SP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- BEKANNTER / TYPISCHER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- AUFBAU / 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ANGEF�GTER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VIRU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��e (Dateischreibzugriff) : 18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enth�lt den Text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nfiziert Programme bei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f�gt ein JMP NEAR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setzt das CRC-Feld im .EXE-Header auf 198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unterdr�ckt Schreibschutz-Fehlermeldungen be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pr�ft auf ausreichend freien HDD/FDD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leibt resident mittels DOS (17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nutzt INT 21h,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benutzt undokumentierte Interruptfunktion (Selbsterkennu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/AH:E0=AH:E0 21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verschiebt seinen Code im Speicher (180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l�scht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�berpr�ft das Systemdatum (Fr,13.??.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enth�lt den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....................�.sUMsDos... .....�.�...�.�.�.3}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irus hat �hnlichkeit m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gebnisse des Durchlaufes vom 06:48.36 26.05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 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fsummen    :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 gepr�ft    : 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d�chtig    : 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ziert     : 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         : 00:00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- Datei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findet man genauere Angaben zur durchsuchten Datei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igr��e, Datum und Uhrzeit, Suchmodus usw. Interessa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a. die hexadezimale Angabe der Dateil�nge (-&gt; "PADDING")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e Anzeige des Dateidatums. Ein Dateidatum von 2080+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ein Sekundenfeld von 60+ wird sichtbar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- Angabe des Virusty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angegeben, um was f�r einen Virustyp es sich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unterscheidet zwi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 DATENTR�GER VERD�CHTIG ! 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untersuchte Sektor ist m�glicherweise  mit  einem Virus infizier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PROGRAMM VERD�CHTIG ! 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untersuchte Programm ist m�glicherweise mit einem Virus infizier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 wurden Strukturen gefunden, die sonst nur in Viren auftre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 TR�GER EINES BOOT/PARTITIONSVIRUS GEFUNDEN ! 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untersuchte  Programm startet einen  Partitions-  oder  Bootvirus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 ABBILD EINES BOOT/PARTITIONSVIRUS GEFUNDEN ! 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  Datei  enth�lt  eine   Kopie  eines  Partitions-  oder  Bootvir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 �BERSCHREIBENDER DATEIVIRUS GEFUNDEN 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ses Programm enth�lt einen  primitiven Virus, der den  Programm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berschrieben und damit das Programm m�glicherweise zerst�rt hat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- DATEIVIRUS GEFUNDEN 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ses Programm  ist  wahrscheinlich mit  einem  Dateivirus  infiz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 VERSCHL�ESSELTER DATEIVIRUS GEFUNDEN 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hat eine  Entschluesselungroutine am Programmstart und 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ch andere typische Merkmale, die auf einen Virenbefall hinweis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 POLYMORPHER DATEIVIRUS GEFUNDEN 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hat eine Verschl�sselungsroutine am  Programmstart, in 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nnlose Befehle gemischt wurden. Der Virus ist wahrscheinlich in je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izierten Datei anders verschl�sse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 BOOTSEKTOR/PARTITIONSVIRUS GEFUNDEN 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gepr�fte Sektor ist mit einem Boot- oder Partitionsvirus infizie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 VERSCHL�SSELTES PROGRAMM 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 Datei ist verschl�sselt  und kann nicht  weiter untersucht werde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M�GLICHER FALSCHALARM 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Aufbau  des  Programmes  weist nicht  auf  einen  Virusbefall  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weder ist kein Datei/Sektorzugriff entdeckt worden oder das Progra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t einen Programmstart, der eine Infektion ausschlie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- GESCH�TZTES PROGRAMM 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 ist verschl�sselt, um  eine Analyse mit einem Debugger z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hindern. Vielleicht ein kommerzielles (kopiergesch�tztes) Programm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 TROJANISCHES PFERD/BOMBE 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s Programm zerst�rt m�glicherweise Daten auf den Datentr�ge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 MULTIPARTITE-VIRUS GEFUNDEN 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Virus verbreitet sich �ber Programme  und infiziert zus�tzlich no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n Partitions- oder Bootsektor von Festplatten/Diskett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--------------- COMPANION-VIRUS GEFUNDEN 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r Virus infiziert  Programme, indem  zu einer .EXE-Datei ein  gleich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iges .COM-Programm erzeugt wi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n �ber den Virustyp k�nnen in Kombinationen auftret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ein Falschalarm angegeben und das Programm wird als verd�chtig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s wahrscheinlich infiziert erkannt, liegt sehr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Virus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- �bersicht der gefundenen Erkennungsmeldungen (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hand dieser Merkmale wird ein Virus erkannt. Die grob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Virus l��t sich schon oft hieraus ab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Ms sind in 5 Hauptgruppen unterte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atei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ektor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siden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 Aufbau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- Analysemeldungen (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wird angegeben, was der gefundene Virus speziell macht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aufgebaut ist. Eine Angabe eines "(?)" hinter einer Meld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tet, da� diese Information nicht 100% nachgewi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aber wahrscheinlich oder wenigstens m�glich ist.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�en Variationsm�glichkeiten bei der Programmier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ken und Effekte ist es nicht immer m�glich, diese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C kann die Virusl�nge auf verschiedene Arten ange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chmal ist dieser Wert auch nicht eindeutig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Regel ist die Angabe "Gr��e (Dateischreibzugriff)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er Anhaltspunkt. Der Wert "Gr��e (Programmstart bis Dateien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nur relevant, wenn der Virus seinen Startpunkt auch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Viruscodes hat. Das ist oft aber nicht der Fall.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tealtheigenschaften und kann SSC diese erkennen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"Virus benutzt Datei-Stealthfunktionen (L�nge) (nnnn)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este Angabe zur Virusl�nge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gabe: "Undokumentierter Interrupt" bedeutet, da�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anhand dieser Funktion selber im Speicher erkennt.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te Interrupt und Registerwert werden angezeigt. Das ob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e Beispiel vom &lt;Jerusalem.1808.Standard&gt; w�rde z.B.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A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AH,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  Label_Virus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 wird auch kein direkter Wert zur�ckgegeben, sond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Y FLAG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"Virustext" versteht SSC die Pseudonyme bekannter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erer oder die Kennbytes bekannter Virengeneratoren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sind mit solchen Signaturen "unterschrieben" und k�nne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cht erkannt werden. Besonders sollte auf Angaben wie "[MPC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VCL]" geachtet werden, die oft in Viren zu finden sind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Construction Kits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 zu erkennen ist am Beispiel des &lt;Jerusalem.1808&gt;-Viru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chadensroutine: Sie wird am Freitag dem 13. aktiv. Die 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 kann bedeuten, da� der Virus IN oder NACH diesem Jahr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. Der Virus l�scht dann an diesem Datum Dateien. Zu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ebenfalls, da� der Virus .EXE und .COM Dateien infiziert, 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n Programme anf�gt, sich mittels eines DOS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im Speicher installiert und dort 1792 Bytes bele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undene Text "sUMsDos" ist der Selbsterkennungstex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Jerusalem.1808&gt; und wird in vielen Abarten weiterhi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- Zusammenfassung der S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urch Parameter aktiviert, wird hier noch eine detail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sicht �ber die EMs bzw. bei "/REPORT=0" eine Legende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rzung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nweise und Tips zur Erkennung und Analyse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�nge eines Virus ist nicht immer unbedingt direkt ersichtlich.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hier unter Umst�nden ein Vielzahl von Wer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zugri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irus f�gt xxx Bytes an eine Datei an. Dieser Wer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ens genau der Virusl�nge, manchmal ist dieser Wer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estzustellen oder der Virus schreibt in mehreren Bl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 hierf�r ist &lt;Tai-Pan.438&gt;. SSC gibt eine Gr��e bei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zugriff von 428 Bytes an. Der Virus h�ngt aber nachtr�g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weitere Bytes an und verl�ngert Programme somit um 43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(Programmstart bis Programmen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eisten Viren h�ngen sich an das Ende von Programmen und �nder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tart so ab, da� er auf den Viruscode zeigt. Dieser We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cht nicht immer der Virusl�nge, da manchmal der Programm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nicht mit dem Anfang des eigentlichen Viruscodes am Dateiend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(Programmsegment bis Programmen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nur bei .EXE-Programmen angegeben und entspr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 der Gr��e "Programmstart bis Ende". Der Wert kann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Viren inform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-Stealth (L�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Wert wird vom Virus bei DIR abgezogen, falls eine infizier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zeigt werden soll. Entspricht immer der realen Virusgr��e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nicht alle Viren Stealth bzw. Semi-Stealth und eine so genau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icht imm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Virus speicherresident ist, wird oft angegeben, wieviel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belegt. Dieser Wert ist in der Regel h�her als die eigentliche Vir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, da im Speicher oft noch Tabellen und Zwischenspeicher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ie der Virus zum Infizier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sicher sein, die richtige Virusgr��e ermittelt zu ha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der oben genannten Angab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Mit Programmkomprimierern, wie z.B. "PKLITE", "LZEXE" oder "DIET"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packte Programme werden erkannt, aber nicht entpackt. Es ist ei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er Unm�glichkeit, mit der Entwicklung in diesem Sektor mit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Wollen Sie neue, unbekannte Programme untersuchen, empfehle ich I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diese mit g�ngigen Tools wie z.B. "UNP" zu entpacken, bevor SSC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Hinweis ist nur f�r Virenforscher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e und korrekte Analyseergebnisse erh�lt man, wenn ein inf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eres" K�derprogramm untersucht wird. Es leuchtet ein, da�, fal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FORMAT.COM infiziert hat, m�glicherweise ein Multipartite-Vir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oder festgestellt wird, da� der Virus Sektoren formatier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Es ist vor allem bei COM-Programmen manchmal schwer,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nfang des Viruscodes und dem urspr�nglichen Programmcode zu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Bei EXE-Programmen ist dies in der Regel wesentlich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. SSC erkennt Viren am zuverl�ssigsten, wenn ein 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Diskette korrekt infiziert wurde. Dateien, die vom Virus zerst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Generation-1 Samples oder 1:1 Kopien von Bootsektoren werd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st�nden nicht erkannt. Vor allem in gr��eren Virensammlungen find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ufig "M�ll"-Dateien, die gar keinen Viru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FALSCHALAR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verwendete Suchverfahren verursacht Falschmeldungen! Das li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tur der heuristischen Suche und l��t sich nicht verhinder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Annahmen und logischen Folgerungen und nicht mit 'unfehlba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strings gearbeitet wird. Um SSC voll nutzen zu k�nn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gewisses Ma� an Systemerfahr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Arten von Falschalarmen bei S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s ist das betreffende Programm 'schlecht' programmiert un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et wirklich die angegebenen Strukturen. Besonders bei Anti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und verschl�sselten Programmen treten oft Falschalarm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l��t sich nichts machen. Verschl�sselte Programme sind ei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immer verd�chtig und sollten daher von SSC stets 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zweiten kann es vorkommen, da� SSC Strukturen findet, die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im durchsuchten Programm vorhanden sind. Die Heuristik von SS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genau eingestellt und soll auch mit speziell anti-heuris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en Viren fertig werden. Durch einen ungl�cklich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atz der Such/Analyseroutine kann es vorkommen, da� Code falsch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iert wird. In der Regel tritt aber der erstgenannte Fall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e Falschalarme kann man unter Umst�nden daran erkennen, da�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ige Analysemeldungen erkannt werden, oder da� diese nicht logisch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menpassen. Das zu beurteilen ist leider nicht einfach. B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ungen ist eine geringe Anzahl von erkannten EMs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 da ja durch die Verschl�sselung das 'Programminnere'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kennen ist (das ist schlie�lich der Sinn der Sache). SSC g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rigoros vor und meldet das Programm bereits als verd�cht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wenige weitere EMs neben dem "P:V" f�r Verschl�sselung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Typisch f�r einen residenten Dateivirus sind folgende 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:MU" + "R:AS" und evtl. zus�tzlich noch "A:C", "P:U", "P:E" oder "P: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t man einen Virus, ist dieser wahrscheinlich schon l�nger aktiv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ist sehr wahrscheinlich, da� nicht nur ein bis drei Dateien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ten System infiziert sind, sondern direkt eine gr��ere Anzahl v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en. Findet SSC nur einige wenige verd�chtige Programme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uch noch �ber mehrere Verzeichnisse verstreut, kann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chalarmen ausgehen. Viren infizieren in der Regel alle 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artet oder ge�ffnet bzw. kopiert werden. Es sollten also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fiziert sein, mit denen Sie in der letzten Zeit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. COMMAND.COM (�ber COMSPEC=...) ist ein h�ufiges Ziel von Vi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bedingt �berpr�ft werden. Allerdings gibt es einige 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gezielt vermeiden, um entweder nicht aufzufallen oder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izierte COMMAND.COM abst�rz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kann ein solch massives Auftreten von Infektionen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 Software, die vor dem ersten Aufruf auf Viren gepr�f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stellt werden. Hier sollte schon eine einzelne verd�cht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nst genommen werden! In diesem Fall k�nnten Sie versuchen, SVS z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ieren und auszuprobieren, ob das verd�chtige Programm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irus enth�lt. Ist dies der Fall, wird der Virus h�chst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von SVS sofort blockiert. Tip: SVS hat eine Schreibschutz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Festplatte, aktivierbar mit &lt;STRG-SHIFT_LINKS-W&gt;.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�ndlicherweise eine m�gliche Aktivierung des Virus nicht risk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ibt noch das Pr�fen mit anderen Virenscannern oder das direkt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per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enzen bei der Erkennung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chsprache-Viren (HLL-Vi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mtliche HLL-Viren werden von SSC -nicht- erkannt! Das liegt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einer Hochsprache programmierten Viren keinerlei typische Vi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kturen aufweisen und damit eine heuristische Erkennung so gut w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 Ein besonderes Problem stellen die HLL-Viren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ar: Sie sind so gut wie kaum verbreitet, und fallen of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ihre enorme Gr��e (meist �ber 5000 Bytes) in der Regel schnel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HLL-Viren die Standardroutinen des jeweiligen Compilers zum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benutzen, kann SVS solche Viren ohne Probleme ab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l�sselte 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ist in der jetzigen Version nicht in der Lage, komplizierte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�sselungen zu knacken. Es kann lediglich die Verschl�sselung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den eigentlichen Virus aber leider nicht 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e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bereits erw�hnt, kann SSC keine mit PKLITE, DIET, LZEXE oder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en Tools gepackte Programme unterhalb der Komprimierung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ur extern infizierte Programme erkannt. Sie m�ssen ko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te Programme mit Tools wie etwa "UNP" vor der Suche entpac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komplette Analyse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nweise zu "A:M"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M kommt eine besondere Bedeutung zu. Heutzutage sind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Programme mit speziellen Programmen komprimiert, wie etwa "PKL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ET" oder dem neueren "WWPACK". Interessant f�r die Virenerken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unkt, da� solche komprimierten Programme leicht auf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bar sind. Die Komprimierer erzeugen immer bestimmte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pfe und Einspr�nge; Viren �ndern aber nur einen Teil des Programmko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 SSC ist in der Lage, infizierte komprimierte EXE-Programme zu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und zeigt dazu die EM "A:M" (MODIFIZIERTES PROGRAMM) an. Die Er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g funktioniert nat�rlich nur, wenn das Programm NACH dem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 wurde, was aber normalerweise immer der 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, die auf diese Art ver�ndert wurden, sind immer besonder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chtig! Wenn Sie ein neues Programm mit SSC kontrollieren und die "A:M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 angezeigt kriegen, sollten Sie das entsprechende Programm auf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n Fall starten, ohne vorher SVS zu aktiv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C erkennt momentan Ver�nderungen an mit folgenden Packern 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: PKLITE (1.03-1.15), LZEXE (0.91), DIET (1.20-1.45),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.5), TINYPROG (3.x) und WWPACK (3.01-3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�bersicht der Meldungen von SSC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fassung der Erkennungsmeldungen (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- MODIFIKATION / ZUGRIFF AUF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ZUGRIFF AUF PR�FSUMMENDATEIEN VO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manipulieren/l�schen gezielt die Pr�fsumm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ntivirenprogrammen, um einer fr�hzeitigen Entdeckun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der Ver�nderung von Pr�fsummen zu ent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CHE NACH AUSF�HRBAREN DATEIEN (EXE/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sucht nach EXE / COM Dateien. Viele Vire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 einen solchen Programmteil, da sie nach neuen Opfern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n, aber auch normale Programme, wie z.B.  Hochlader o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packer, enthalten manchmal die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ZUGRIFF AUF KOMMANDOINTERPRETER (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greift auf  den Kommandointerpreter von D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ist ein Ziel  f�r viele Viren,  die das Programm ge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,  um  nach einen Neustart  wieder  aktiv 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verhindern gezielt  das Infizieren von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Abst�rze zu vermeiden oder um nicht sofort aufzu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DIFIZIERT BESTEHEND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n Routinen zum Schreiben,  �ndern der Dateizeit /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es  Dateiattributs  gefunden,  die 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ende Dateien ge�nd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EXE/COM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�berpr�ft eine Datei auf .EXE oder .COM-Strukt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, die beide Arten von Programmen infizieren, m�ss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ge sein, diese Programmtypen zu  unterscheiden.  Vie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beinhalten diesen  Programmteil,  aber auch Programm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Hochlader oder Programmpacker  k�nnen diese Meldung ver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n, da auch sie eine Unterscheidung der  verschieden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typen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ATEIDATUM ODER UHRZEIT ALS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etzt  die Sekunden  eines Programmes auf 60+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ert  100 Jahre auf das  Dateidatum.  Viele  Viren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ie von ihnen infiziert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- DIREKTER ZUGRIFF AUF SEKTOREN (DISKETTE / 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IREKTER HDD/FDD-ZUGRIFF �BER INT 13h, INT 26h ODER IN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rweise sollten nur  Disketten oder Festplatten-Too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Methoden zur�ckgreifen (z.B. FORMAT, SPEEDISK, C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ERMITTELN DES DOS-INTERNEN DISK-BIOS INTERRUPTVEK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rmittelt den DOS-internen Einsprung  ins BI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ift m�glicherweise direkt auf die Festplatte zu. Man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programme benutzen diese Funktion, meistens sind 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, die W�chter- bzw. Schreibschutzprogramme umge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ZUGRIFF AUF DEN BOOT/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ein typischer Programmteil f�r MBR / Bootsektoren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, die die Spur 0, Kopf 0 oder 1 und Sektor 1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ldung kann  auch in FDISK,  FORMAT oder �hnliche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n auftreten, da auch hier diese Sektor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VERD�CHTIGER BOOT/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oot/Partitionssektor der Diskette/Festplatte enth�lt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inlich einen Virus oder  entspricht nicht dem normal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s- oder Bootsektor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UNG�LTIGE VERZEICHNI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Bootsektorviren kopieren sich ans Ende des Haupt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sses und  �berschreiben dabei evtl. vorhandene Datei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urde ein Programm oder Daten an dieser Position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PIE DES BOOTSEKTORS ODER D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-  oder Partitionsviren  kopieren oft den origi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ktor oder MBR an eine andere Stelle, um sp�ter darauf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if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- RESIDENT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UCHT, BELEGT ODER VER�NDERT MCBS OHNE DOS-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ucht  bzw.  belegt Speicher �ber direkt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[40:13] oder �ber die MCB-Kette, ohne DOS zu benutzen.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 speicherresidente  Viren  belegen   Speicher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. Hochlader,  speicherresidente Programme o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programme, wie z.B. MEM oder  SYSINFO k�nnen  au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hervo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PIERROUTINE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 des Programmes werden  an eine andere Stelle 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.  Das trifft auf den Installationsteil viel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er Viren zu,  die sich in von ihnen gerade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BFANGEN VON PROGRAMMSTARTS ODER �FF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speicherresidente Viren �berwachen die DOS-Funk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oder �ffnen von Programmen, um diese dann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PEICHERRESIDENTES PROGRAMM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leibt nach Beendigung im Speicher aktiv, da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 Interruptvektoren ver�ndert, aber nicht wieder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was auf ein residentes Programm schlie�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ERKENNUNG / AUSSCHALTEN VON W�CH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gehen  gezielt auf  weitverbreitete  W�ch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 ein, um keine Alarme auszul�sen oder  um sie zu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 (z.B. VSAFE, FLUSHOT, DATA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RSATZVEKTOR F�R INTERRUPT 13H O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speichern den alten Wert von Interrupt 13h o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 ungenutzten Vektor ab, um  sp�ter vereinfa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zuzugreifen  und   um   residente   Virenblock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uschen, da diese nur die urspr�nglichen Vektoren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- PROGRAMM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OLYMORPHE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sinn- bzw. wirkungslose Befehle, di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polymorphen Viren benutzt werden, um die Erkennung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ungsroutine zu erschw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CHL�SSELUNG (AM PROGRAMM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ist verschl�sselt und kann nicht weiter analy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!  Viele Viren sind verschl�sselt,  aber  auch kopi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tze Software wie z.B. Spiele sind manchmal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CHL�SSELUNG (IM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eine Verschl�sselungsroutine, die abe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 im Programm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NDOKUMENTIERTE INTERRUPT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utzt unbekannte oder undokumentierte DOS Fun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en oder Interrupts. Speicherresidente Programme benutze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thode, um mit dem residenten Teil zu kommunizier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viele speicherresidente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ILLEGALER BEFEHL / VERZW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 ung�ltige Prozessorbefehle oder  Ver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en, die den Programmteil  verlassen und  so zum Abstur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f�hren w�rden !  Manche Viren sind  fehlerhaft program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chaffen es nicht immer, Programme korrekt zu in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DLOSSCHLEIFE (SPRUNG ZUM PROGRAMM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start wird erneut aufgerufen,  was normaler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Endlosschleife f�hren w�rde! Das Programm mu� sich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Speicher modifizieren, um korrekt ausgef�hrt zu werden.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COM-Viren f�gen einen Sprung am Programmstart ein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beim Programmstart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LOKATOR (VARIABLER SP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 springt zu  einer variablen Adresse im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k�nnen erst bei der Ausf�hrung bestimmen, wo genau der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liche Programmstart liegt, und diesen nur �ber einen 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ablen Sprung erreichen. Normale Programme besitzen eine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abelle, nach der DOS diese Spr�ng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LEXIBLER PROGRAMMEI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stellt seine eigene Adresse innerhalb des Code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s fest. 'Saubere' Programme m�ssen das nicht festste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H�lfte aller Viren beinhaltet diese Routine, da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s  an  verschiedenen Adressen innerhalb des Program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s a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PRUNG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Sprungbefehle  wurden  nahe des Programmeinsprung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en.  Das  Programm ist  verd�chtig, da 'saubere'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Programmstil dieser Art aufwei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"TUNNELING" / EINZELSCHRIT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benutzt den Einzelschrittmodus der CPU. 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benutzen nur Debugger diese Methode,  aber auch Vi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 sie,  um die  urspr�nglichen  Einspr�nge der 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ktoren zu ermitteln und somit eventuell aktive W�chter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schutzprogramme zu unterlaufen ! Es k�nnte aber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gegen Debugging gesch�tztes Programm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80286 PROZESSO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am Einsprung Prozessorbefehle, die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286 oder h�heren CPU lauff�hig sind. Normalerwei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Befehle erst benutzt, wenn der CPU-Typ festgestell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treten erst sp�ter im Programm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BEKANNTER / TYPISCHER VIRU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Programmcode von  bekannten Viren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Viren typische Routinen, die normalerweise ni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- AUFBAU / 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VERD�CHTIGES DATEIDATUM O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atum oder die Uhrzeit des Programmes ist ung�ltig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die  Sekunden auf �ber 59  oder das Jahr  auf �ber 2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Viren benutzen dies als Markierung, um eine erneute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ung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 GERUNDETE DATEIGR��E ("PADD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 runden die  Dateil�nge beim  Infizieren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faches von 16, 32, 64, 128 oder 256, um eine bestimmt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insprungsadresse zu erhalten oder  benutzen die L�n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ktions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ANGEF�GTER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start liegt kurz  vor  dem Ende der Datei. 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sch  f�r viele  Dateiviren, die  sich  meistens an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Programme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ERSTECK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hat  das HIDDEN oder SYSTEM  Dateiattribu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�nnte auf einen  Companion-Virus hinweisen,  der 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den .EXE Datei ein gleichnamiges .COM Programm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se Datei im Verzeichnis unsichtbar ma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INTERNE OVERLAYS / ZUS�TZLICHE DATEN/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m Header angegebene Dateigr��e stimmt nicht mit der re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l�nge �berein.  Es sind  zus�tzliche Daten oder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 hinter dem eigentlichen Programm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UNG�LTIGER PROGRAMM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.EXE Programm entspricht nicht den  Angaben im Datei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Viren aktualisieren diese Werte  nicht korrekt,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 infiziert wurde.  Als Folge davon kann z.B.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insprung au�erhalb des Programmbereich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ALSCHE NAMENS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hat COM als Erweiterung, enth�lt abe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Typ EXE, oder ein EXE Programm enth�lt kein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en und ist somit ein COM Programm.  Manche Vir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EXE Programme infizieren und wandeln sie erst in 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 mit dem Aufbau einer COM Datei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MU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ist gegen Virenbefall immun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LTSAMER ODER UNG�LTIGER PROGRAMM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Wert von SP im Header ist ungerade,  oder das Stap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 au�erhalb des vom Programm angeforderten Speichers.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en sind schlecht programmiert und legen ung�ltige Wer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zieren der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urde  mit PKLITE,  LZEXE oder �hnlich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n behandelt. Ist dies ein neues, unbekannte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es  auf jeden Fall  entpackt und noch einmal 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sonst ein Virus unbemerkt ins System gerat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VIRU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enth�lt eine Referenz auf  "VIRUS", "DARK AVEN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ndere f�r Viren typische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WINDOWS ODER OS/2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hat  einen  Windows - OS/2-Programmaufbau (New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sind  nur wenige Viren bekannt, die  diesen  Program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ig infiz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ODIFIZIER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wurde mit PKLITE,  LZEXE  oder einem anderen 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er gepackt, hat jedoch unbekannten Programmcod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, der vor der Entpackroutine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fassung der Analysemeldungen (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Dateischreibzugriff)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Programmstart bis Dateiende)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��e (Programmsegment bis Dateiende)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.EX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ootsektoren und/oder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beim Infizieren den Standard DOS-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zeugt gleichnamige .COM-Programme ("Compan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beim �ffnen ("Fast 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�ffnen von Programmen ab (Extended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Erstellen von Programm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das Debuggen von Programm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m Setzen des Datei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beim Umbenenn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Programme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durchsucht Festplatte nach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nur eine Datei pro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nfiziert mehrere Dateien pro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konvertiert EXE Programme in 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gt ein JMP NEAR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gt ein JMP REG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verschl�s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einstufige Verschl�ssel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poly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L�nge)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In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-Stealthfunktionen (Uhrzeit/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datum als Markierung (Jahr=208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uhrzeit als Markierung (Sekunde=6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ateigr��e als Markierung ("Padd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FCB-Funktionen, um auf Dateien zu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.EXE-Programmheader ("M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.EXE-Programmheader ("Z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"MZ"-Kennung, um .EXE bei der Infektion auszu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en Programmeinsprung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en Programmstack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etzt das CRC-Feld im .EXE-Header auf 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h�lt Dateidatum- und Uhrzeit beim Infizier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aktualisiert Dateidatum- und Uhrzeit beim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READ-ONLY, HIDDEN oder SYSTEM 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kann READ-ONLY, HIDDEN oder SYSTEM Attribute nicht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ndert den Zugriffsmodus einer ge�ffne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nterdr�ckt Schreibschutz-Fehlermeldungen bei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nterdr�ckt Infektionsabbruch durch &lt;STRG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pr�ft auf ausreichend freien HDD/FDD-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ist m�glicherweise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leibt resident mittels DOS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durchsucht/ver�ndert die MCB-Kette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rkiert MCB als SYSTEM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ringert DOS-Speicherobergrenze (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Speicherbereiche ab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wird in der Interrupttabell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DOS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XMS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undokumentierte Interruptfunktion (Selbsterkennun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2Ah, um Dateizugriffe abzu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ruft gespeicherten INT 21h direkt auf (CALL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legt Interrupts durch Manipulieren des DOS-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mittelt urspr�nglichen Interruptvektor ("Trac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mittelt BIOS Disk-Interrupt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INT xx als INT 21h-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schiebt seinen Code im Speicher (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Anti-Debuggertechn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VSAFE/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FLUSHOT / VI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ATAMON (PC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ISKMON (N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DATA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NEM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umgeht TBSC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unktioniert nur auf einer 80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unktioniert nur auf einer 80286+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�ndert das CM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rzeug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l�scht Date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ennt Dateien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spricht den Lautsprecher an (Musik, Ger�u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langsamt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ie Tastatur oder f�ngt bestimmte Tast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ngt &lt;STRG-ALT-ENTF&gt;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�hrt einen Neustart des Rechn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nipuliert d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gibt Texte aus oder ver�ndert Grafi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ver�ndert BIOS Datenbereich (Tastatur, Graphik, Uhrz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greift Dateien von Antivirenprogrammen gezie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pr�ft die System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pr�ft das System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enth�lt den Text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�berschreibt Sektoren der Festplatte ode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formatiert Sektoren der Festplatte oder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Extraspuren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Sektor(en) des Haupt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markiert Cluster als 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benutzt Sektor(en) am Ende des Datentr�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hat �hnlichkeit mit :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