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Kill 4.60 � (c) by ROSE SWE, Dipl.-Ing. Ralph Roth � RalphRoth@gmx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en-Tool � Erzeugt neuen Bootsektor auf Disketten � Kann Viren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-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: Entfernt Bootviren von Disketten, ersetzt Bootsektor durch ein Me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:         BootKill   &lt;Laufwerk:&gt;   [/M] [/L] [/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&lt;Laufwerk:&gt;  A: oder  B: sein mu�.  Eine formatierte Diskette mu�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Laufwerk befinden. Der neue Bootsektor enth�lt ein Menue, aus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 z. B. 'CMOS-Setup' oder 'Booten von der Festplatte' ausw�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ca. 15 Sekunden, wird -bei keiner Wahl- selbstst�ndig von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, wobei die Diskette im Laufwerk bleiben kan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DIS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lte Bootsektor wird bis auf die Systeminformationen restlos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! Mit BootKill behandelte Systemdisketten verlieren ihre 'bootf�h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'! Systemdisketten k�nnen jedoch wieder mit SYS A: bootf�hig gema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/M steht f�r 'Multi', d.h. Sie k�nnen mehrere Disketten na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 �berschreiben lassen, z.B. wenn alle Disketten mit Viren infiz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zenzhinweis: BOOTKILL /L          Interne Informationen: BOOTKILL 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ALLE-RECHTE-VORBEHALTEN!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VEREINBA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Freeware von ROSE SWE (darf privat umsonst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)! MODIFIZIEREN, �NDERN, DIE ANLEITUNG(EN) WEGLASSEN UNTERSAGT!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RZIELLE WEITERGABE/NUTZUNG VERLANGT UNSERES SCHRIFTLICHES EIN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  Weitere Bestimmungen: LIZENZ.DOC und FREEWARE.COM (falls beigef�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RANTIEAUSSCHLU�ERKL�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ist der Programmautor Ralph Roth haftba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gliche Folgesch�den, einschlie�lich aller entgangenen Gewinn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�gensverluste, oder anderer mittelbarer und unmittelbarer Sch�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urch den Gebrauch oder die Nichtverwendbarkeit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ihrer begleitenden Dokumentationen entsteht.  Dies gilt auch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Autor �ber die M�glichkeit solcher Sch�den unterrichtet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by:                          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                                 ALLE RECHTE VOR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oftwareentwicklung &amp; Vertrieb,  Dipl.-Ing. Ralph R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(EMail, FAX, PGP-Key etc.) - siehe Datei ROSEBBS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