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viba.doc,v 3.22 2023/12/30 11:30:35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ieses Dokument wird nicht mehr gepflegt und spie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eventuell nicht den aktuellen technologische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a, Copyright 17.12.1991-2024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pl.-Ing. Ralph Roth,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    / (_)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\  / / _| |_) |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\/ / | |  _ &lt; / _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/  | | |_) | (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/   |_|____/ \__,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|i|r|u|s|D|a|t|a|B|a|s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A-Datenbank �ber alle derzeit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erenden Computerviren unter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EINLEITUNG  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6.0  erstellt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Programmautor  entwickelten Hilfsprogramm  nach  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ert. Sie  k�nnen  deshalb  dieses  Handbuch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, der  mindestens 64  Zeilen pro Blatt und eine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vorschub  unterst�tzt,   ausdrucken  (auch   auf 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BA.DOC   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r Datenbank ViBa           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Kurzbeschreibung zum Programm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verf�gbare  Informationen werden  heute immer  w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er. Der  Computer stellt  sich hierzu  als ideales Mit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.  Aufgrund meiner  f�nfj�hrigen Erfah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von verschiedenen Antivirenprogrammen hab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stellen m�ssen,  da� viele  Anwender Informationen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  w�nschen.  Aus  diesem  Wunsch  entsta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V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iBa ist eine Datenbank, die alles Wissenswer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alle   derzeit  existierenden   MS-DOS   Computer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. Das  Programm ViBa enth�lt in der aktuelle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Hunderte  Datens�tze, welche  ein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n  bekannten  Computerviren  enthalten.  Solch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satz enth�lt u. a.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me des Virus, Anzahl der verschiedenen Variant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ieviel gr��er ein infiziertes Programm wird oder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nicht ersichtlich 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elche Virenart es sich handel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ootviren (Bootsektor Festplatte, Diskette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tionstabell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ileviren (COM, EXE oder Overlaydateien,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.COM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Trojanische Pferde, logische Bomb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wendung von un�blichen Dateikennzeichnung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ealth-/Substealthviren (Tarnkappenviren)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bridvir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eicherresidente, 'direct action infector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l�sselte oder polymorphe Vir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he Sch�den dieser Virus verursach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 Daten(best�nd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Programme, �berschreibt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m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ormatiert die Festplatt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�rt/beeinflu�t den Rechner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ielt Musik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den Bootsekt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urze zus�tzliche Bemerkung (�ber Abstammung, Schad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 us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s�tze werden in einer sog. "Pickupliste" verwal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k�nnen  innerhalb von  Sekunden auf die von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 Datens�tze zugreifen. Mittels eines Tastendruc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Mausklicks  k�nnen Sie  sich Informationen  �be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zeigen  lassen.  Ein  Tastendruck  gen�gt,  und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eine  kurze Anleitung,  wie dieser  Virus am b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ird.  Diese Informationen  k�nnen  Sie  sich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lweise mittels  Drucker  ausgeben  oder  in  ein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  lassen.    Sie   k�nnen    sich   auch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/komplette Liste �ber alle Viren ausdrucken lassen.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u.   a.  die   M�glichkeit,  mehrere   Beschreib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auf  dem Bildschirm anzeigen zu lassen.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 kann  beliebig erweitert  und ver�ndert  werde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Programm  ViBa werden  insgesamt f�nf  vorgefertig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en mitgeliefert.  Mit dem integrierten List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zus�tzliche  Hilfstexte wie  z. B.  eine  Virenali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ine Virenabstammungsliste, angesch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urde  konsequent nach SAA-Standard programmiert, d.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halten  mit ViBa  die derzeit  modernste Benutzerob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�che unter MS-DOS. Sie k�nnen beispielsweise das komp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it  der Maus  bedienen. F�r  etwaige Fragen 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 kontextbezogene    'Online'-Hilfe   zur    Verf�g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nth�lt  das Programmpaket u. a. zwei univers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killer und zwei universelle Virensuchprogramm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von  der Programmoberfl�che ausgef�hrt werden k�nn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ist lauff�hig  auf  allen  Graphikkarten  (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), eine  Festplatte und  MS-DOS ab Version 4.0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Lauff�hig  auf allen  IBM-kompatiblen AT-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n (286'er  oder h�her)  mit mindestens 2 MB Speicher;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einer Maus und eines Druckers wird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mark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testen  das Programm  in der Sharewareversio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ufen erst  bei Gefallen die Vollversion. Der Preis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betr�gt  nur Euro  29, --  (+ Euro 3, -- Porto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ackung). Das Programm ist komplett in Deutscher 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Kurzbeschreibung zum Programm ViBa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haltsverzeichni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Beschreibung der Einzelnen Funktionen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ViBa starten, installieren und beenden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ViBa installiere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ViBa von Hand installieren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ViBa starten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ViBa beenden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t�tzte Parameter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Bedeutung der Parameter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Hinweise zur Parametereingabe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Die Umgebungsvariable ViBa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1 Zur�cksetzen von voreingestellten Werten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2 ViBa per AUTOEXEC.BAT-Datei konfigur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Bedienung der SAA-Oberfl�ch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Allgemeines zum SAA-Standard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Die Men�leist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Die Statuszei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Bedienung mit der Mau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Option/Schalter anw�hlen/aktivieren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Men�punkt anw�hle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Fenster anw�hle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Fenster verschiebe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Fenster schlie�e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Fenstergr��e �nder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Rollbalke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Eingabezeilen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edienung mit der Tastatu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Option/Schalter anw�hlen/aktivieren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Men�punkt anw�hlen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Fenster anw�hlen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Fenster verschiebe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Fenster schlie�e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Rollbalken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Eingabezeilen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Men�punkte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Hilf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Zusatzmen�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Puzzl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Kalender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Taschenrechn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enbank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Laden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Datenbanken laden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Speicher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Statu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Sperren/freigeben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Verzeichnis wechseln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DOS-Shell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Beenden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Fenste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Fenster zoomen/teil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Viren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Tips/Viren beseitig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1 Tips ausdrucken/abspeichern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Nach Namen suchen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Nach L�nge suchen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Nach Text suchen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Suchen nach Aussprach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Kurzliste/komplette Liste ausdrucken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Aliasbezeichnung anschauen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Virenabstammung anschauen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AV-Tool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Handbuch lesen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Programmver�nderungen lesen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Anleitung lesen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Videomodu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Overlay-Manager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Lizenznummer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lles Wissenswerte �ber Viren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ie am weitesten verbreiteten Viren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Programmviren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Bootviren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M�glichkeiten einen Virus zu entfernen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�berschreiben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Formatieren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Formatieren des Datentr�ger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killer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er Integrierte Virenschutz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Der eingebaute Checksummentester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Hinweise f�r das Programm SCAN.EXE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Hinweise f�r die Programme TAV &amp; FShield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nstiges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Urheberrecht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Shareware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Das Sharewareprinzip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4 Anfragen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Meine Adress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Kommerzielle Anwender 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Sharewareversio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Andere Produk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5 ViBa unter Windows 3.1x, 9x und Windows-NT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6 Sharewareh�ndler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1 Hinweise f�r PD-H�ndle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2 Bezugsquelle der Sharewareversion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3 Weitergab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 Garantieausschlu�erkl�run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8 Vollversion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Bestellen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Update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9 Anregungen, Verbesserungen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0 Ver�nderungen der Versionen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nde der Dokumentation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BESCHREIBUNG DER EINZELNEN FUNKTIONEN 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ViBa starten, installieren und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iBa ist  inzwischen so  umfangreich gewo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 nicht mehr  auf eine  normale 3.5"  Diskette  pas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ind  einige 'unwichtigere'  Textdateien 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(Archiv  GEPACKT.EXE). ViBa  sollte  deshalb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 und  Vollversion auf  Festplatte installier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GEPACKT.LST enth�lt  eine Liste  der Datei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im Archiv befinden. Die Installation entf�llt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ViBa als Archivdatei aus dem Internet bezo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sich unsicher  sind, ob  Ihre Computerausstat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t, um ViBa zu installieren, dann lesen Sie bit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ARDWARE.TXT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ViBa aus einer Mailbox oder dem Internet bez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reicht  es aus,  das Archiv mit Unterverzeichnis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liebiges Verzeichnis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ViBa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hin wird  ViBa mit  seinem eingebauten  Installa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.  Standardm��ig wird  ViBa auf Ihre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in das 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. Falls Sie ein anderes Laufwerk oder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en, dr�cken  Sie die  TAB-Taste, bis Sie auf der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, die  das Ziellaufwerk  bestimmt. �ndern  Sie nu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laufwerk nach Ihren W�nsch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ENTER-Taste  oder klicken 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OK-Butt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 falsches  Verzeichnis  eingeben,  werd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�ber von ViBa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ViBa von Hand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Entpacken des Archives GEPACKT.EXE fehlschl�g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 entweder zu wenig Arbeitsspeicher/Speicherplatz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oder eine  nicht MS-DOS  kompatible DOS (D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Version.  Beenden Sie  in diesem Fall ViBa, wechsel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zeichnis,  in welchem  sich ViBa  befindet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  (Laufwerk A: enth�lt in diesem Fall die ViB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\GEPA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ViBa 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daraufhin von Laufwerk A: aus gestartet. Fall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och  nicht installiert  wurden, merkt dies ViBa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weigt automatisch in das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ViBa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 im Programm ViBa befinden, k�nnen Sie ViBa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mit  der Tastenkombination   &lt;Alt&gt;-Taste  + X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n. Mit  der Maus  k�nnen Sie  auch in  der Status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X Beenden'  anklicken und  das Programm 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Wenn Sie eine Dialogbox best�tigen m�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, kann  das Programm erst nach dem Best�t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ialogbox beendet werden (h�here Priorit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t�tz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Ba  ohne zus�tzliche  Parameter  gestarte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ie  Datenbank VIBA.TVF geladen. Es k�nnen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zus�tz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a [/INSTALL] [/NOLOGO]  [/25]  [/28]  [/43]  [/5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ONO] [/HERC] [/H�NDLER] [VIRUS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 Klammer bedeuten,  da� diese Paramete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hlfrei)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Bedeutung d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zu den Video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folgend beschriebenen Videomodi werden nur inn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rogrammes  gesetzt. Ein  Auswirken auf  DOS wird 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     Diese Option setzt die Oberfl�che in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8       Mit dieser Option wird -nur- bei einer VGA-Kar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Bildschirm auf 28 Zeilen, statt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geschaltet. Hinweis: Diese Option ben�tz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 Funktion der VGA-Karte und ka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exotischen Karten deshalb u. U. nicht fun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ieren. Weil dieser Videomodus ke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, kann dieser Videomodus nicht direkt von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oberfl�che aus gesetzt werden. Desha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ten Sie auch nicht w�hrend der Arbeit den V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omodus �ndern, weil ViBa nicht mehr auf 28 Z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zur�cksc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bzw.  Mit dieser Option wird -nur- bei einer EGA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      VGA-Karte der Bildschirm auf 43 (EGA) bzw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GA) Zeilen, statt 25 Zeilen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�NDLER  L�dt die H�ndlerliste (HAENDLER.TVF), anst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m��ig die Datei VIBA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RC     Versucht in den Herkules (Tm) Videomodus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alten. Diese Option kann ebenfalls bei Lapt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einer Verbesserung der Darstellung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TALL  Ruft das interne Installationsprogramm auf.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chreibung hierzu siehe letz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VT      Ab Version 3.12 von ViBa nicht mehr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  Schaltet in den "Schwarzwei� 80x25"-Modus.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t bei monochromen Bildschirmen und L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ptops) besonders zu empfehlen, weil dan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zelnen Farben in verschiedenen Grauw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t! Diese Option ist bei VGA-Karten evt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hbar mit der Option /5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O   Mit dieser Option k�nnen Sie das Hinweisfe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ktivieren, welches bei jedem Start vo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zeig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Nam  �bergeben Sie mit der Kommandozeile den Vi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namen, den Ihnen ViBa anzeigen soll. Dieser 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ist gleichbedeutend wie der Men�punkt '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chen'. Bitte beachten: Kein Slash '/'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zeichen '-' angeben!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Ba  Tre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Hinweise zur Parameter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nologo �quivalent mit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Die Umgebungsvariable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ViBa  immer mit  Parametern aufzurufen,  kann ViBa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ogenannten  Environmentvariable  (Umgebungsvar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BA=/28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un ViBa starten, lie�t ViBa aus der Variabl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en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=...) eingestellte Optionen wieder 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folgt  einfach durch  Angabe eines Minuszeichen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tion. damit wird die Option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VIBA=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ie  Umschaltung auf 28 Zeilen aus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 dann starten Sie ViBa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 /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 ViBa per AUTOEXEC.BAT 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 Sie den SET VIBA=... Befehl in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aufnehmen. beachten Sie, das Sie gen�gend Pl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Umgebungsvariablen  reserviert haben, ansonsten er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im Booten folgende Meldung o.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BEDIENUNG DER SAA-OBERFL�CHE  ]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llgemeines zum SAA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wurde nach dem sog. SAA-Standard programm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wenn Sie mit der Bedienung eines anderen SAA-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 vertraut  sind, werden  Sie sich  schneller  einarb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weil bestimmte Funktionen genor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e 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obersten Bildschirmzeile befindet sich die sog.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, �ber  welche  alle  Funktionen  des  Programmes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bar sind.  Dr�cken Sie entweder F10 und ENTER bzw.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ltige Schnelltaste  (s. u.)  oder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 gew�nschten Men�punkt.  Bl�ttern Sie mit den Pfe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oder  mit der  Maus, bis  Sie Ihren gew�nschten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 gefunden  haben. Aktivieren  mit ENTER bzw. Mausk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Men�punkt eine  andere Farbe  besitzt  (bei 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n), k�nnen Sie diesen Men�punkt nicht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e 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untersten Bildschirmzeile  befindet sich die Stat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. Sie  zeigt g�ltige  Schnelltasten bzw.  kurze 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en an.  Mausbesitzer brauchen NICHT die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�tigen, um  die Kommandos  in der Statuszeile zu aktiv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! Es  reicht, mit  der Maus den entsprechenden Ein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tatuszeile  anzuklicken und  die Statuszeile 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entsprechenden Tastendr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Bedienung mit der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einfachsten  kann das  Programm mit der Maus bedien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Lesen  Sie aber auch, wie die Oberfl�che mit der Ta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 bedient wird, weil dort zus�tzliche Tips 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cursor auf  den gew�nschten  Schalter positionier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nke  Maustaste kurz  dr�cken, um den Schalter zu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en. Klicken  Sie nochmals  auf den  Schalter und er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Mauscursor auf der oberen Men�leiste den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anklicken.  Es wird dann das verf�gbare Men�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. Ausw�hlen des Men�punktes wi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eren Sie  den Mauscursor auf dem Fenster Ihrer 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r�cken Sie anschlie�end kurz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en Titel  des Fensters an, das Sie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. Das  Fenster ver�ndert nun seine Farbe und sein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en. Halten Sie den linken Mausknopf gedr�ckt.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un das Fenster. Lassen Sie den Mausknopf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as Schlie�feld =[]= im linken, oberen Eck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Fenstergr��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bestimmte  Fenster k�nnen in der Gr��e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kennen Sie am Vorhandensein von Rollbalken am r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unteren Fensterrahmen. Klicken Sie das untere rechte 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d  halten Sie die Maustaste gedr�ckt. Durch Bewe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kann jetzt die Fenstergr��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ie Symbole "Pfeil nach unten/oben" bzw. "Pf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links/rechts" an, um die aktuellen Positionen zu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. Um schnell zu bl�t�tern, setzen den Mauscursor auf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im Rollbalken.  Halten Sie  nun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�ckt und  verschieben Sie das Symbol dem Rollbalke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. Wenn  Sie den Mausknopf loslassen, wird der angew�h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einfaches Ankli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m Ende der Eingabezeile ein "Pfeil nach unten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 k�nnen Sie  dieses Symbol  anklicken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Eingaben zu ed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edienung mit d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bitte zuerst,  wie man  das Programm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t. Dort werden weitere n�tzliche Tips ge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r Tasten TAB und SHIFT-TAB k�nnen Sie den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letzten  Schalter anw�hlen.  Dr�cken Sie  die Leer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r  Schalter wird  aktiviert. Dr�cken  Sie hinge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, so wird der voreingestellte Schalter akti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kennen  dies an  einer anderen  Farbe (VGA-Karte)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anderen Symbol (Hercules-Karte). Alternativ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lter/Optionen  mittels der  Tastenkombination ALT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hoben Buchstaben  aktivieren. Wenn nur Schalter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n sind  reicht es,  den hervorgehobenen  Buchstab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F10 Taste. Es wird dann das verf�gbare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Ausw�hlen des Men�punktes mit den Pfeiltas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. Alternativ  k�nnen Sie  auch den  hervor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r�cken  ("Schnelltasten"). Sie  k�nnen das 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 der Tastenkombination "ALT + hervorgehobener 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e in der Men�leist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 Tastenkombination F6  bzw. SHIFT F6 k�nnen Sie zw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dem n�chsten und letzten Fenster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 Fenster eine  Zahl im  rechten oberen Eck be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das Fenster  direkt durch  die Tastenk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Zahl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ALT-F5 und das Fenster ver�ndert sein Auss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egen Sie  das Fenster mittels den Pfeiltasten. Die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 +  Pfeiltasten dienen dazu, das Fenster schnell zu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ben. Mit  der  Tastenkombination  SHIFT  +  Pfeil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falls  das Fenster  in der  Gr��e ver�nderbar is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ver�ndert  werden. Wenn  Sie fertig  sind, dr�c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ER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ALT-F3. In machen F�llen reicht auch das Dr�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SC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Sie  die Pfeiltasten,  um  Zeilen-/zeichenweise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. Benutzen  Sie HOME-,  END-, PgDn-,  PgUp-Tasten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weise zu  bl�ttern. Benutzen  Sie CRTL-HOME  und CRT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um den Anfang/Ende des Textes anzu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die  TAB-Taste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�ltige  Schnelltaste (s. o.). Falls am Ende der Ein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eile ein  "Pfeil nach unten Symbol" vorhand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"Pfeil nach unten" Tasten bet�tigen, um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n zu  editieren. Die  ganze Eingabezeile  kan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-Y gel�scht  werden. Verwenden  Sie die  Pfeil-,  HOME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, DEL-,  INSERT-Tasten, um die Eingabe zu editieren.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igen mit  ENTER, bzw. mit TAB zur n�chsten Eingabe w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MEN�PUNKTE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hoffe,  das Programm  ist ziemlich selbsterkl�rend, w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hier nur die wichtigsten Funktionen erkl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besitzt  eine kontextbezogene  Hilfe, d.  h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 anfordern  erhalten Sie  nicht allgemeing�ltige Hil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eine  Hilfestellung zum aktuellen Men�punkt bzw.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Dialogbox. Ferner ist die Hilfe als sog.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. Dies  bedeutet, da�  Sie  zwischen  den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themen hin-  und herspringen  k�nnen. Hilfe 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mit der F1-Taste an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Hilfestellung  ist sehr umfangreich (Datei VIBA.HLP)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die  Hilfe z.  B. eine  komplette  Beschreib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en: Bevor  Sie weiterarbeiten m�ssen Sie die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 schlie�en,  weil solange  alle  anderen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rrt sind (wie bei einer Dialogbo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Zusatz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tr�gt die Bezeichnung - und kann mit der Ta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 'ALT + Leertaste'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Puzzle,  wenn Ihnen mal nach einem kleinen Spie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, der beim Aufruf den aktuellen Monat zeigt. E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Taschenr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z.  B. ermitteln, um wieviel ein Virus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erl�ng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versucht ViBa die Datenbank VIBA.TVF zu la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kann  jedoch dann  fehlschlagen,  wenn  nicht  gen�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platz oder die Datei VIBA.TVF nicht vorhan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Men�punkt k�nnen Sie weitere Datenbanken ein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nzeigen lassen! Schnelltaste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atenbanken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mit f�nf vorgefertigten Datenbanken ausgelief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IBA.TVF enth�lt alle Virenbeschreibungeno wird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gelade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VIRN.TVF (enth�lt eine Beschreibung zu Bootvi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Viren, die den Partitionssektor infizie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ALTH.TVF (enth�lt eine Beschreibung zu (Su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LYMRPH.TVF (enth�lt eine Beschreibung zu polymor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l�sselten 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ENDLER.TVF (Liste autorisierter H�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faches  Anw�hlen der  entsprechenden Datenbank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n Arbeitsspeicher  geladen und  dargestellt.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bank  schon geladen,  wird die entsprechend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akti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die Vollversion gekauft haben, k�nnen Sie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die ge�nderte Datenbank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 aktuellen Status der gerade angew�hlten Daten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Ist identisch mit dem Schalter "INFO" der Pickup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Sperren/frei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Sharewareversion d�rfen die Datenbanken nicht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  abgespeichert   werden  (ist  meines  Erachtens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, da  ich ViBa selbst laufend erweitere) und so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t weitergegeben werden. Aus diesem Grund ist di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standardm��ig  auf  "gesperrt"  gesetzt.  Mittel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"Datenbank  freigeben" kann  jedoch  der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utz aufgehoben werden. Ein Abspeichern ist dan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in  ein anderes  Verzeichnis bzw.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s Programm COMMAND.COM ausgef�hrt, ViBa verble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im  Arbeitsspeicher. Falls  Sie EMS-Speicher 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haben,  wird ein  Teil von  ViBa in  den  E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aden. Um zu ViBa zur�ckzukehren, geben Sie EXI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Shell  kann z.  B. dazu  verwendet werden,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nochmals  eine  Diskette  zu  untersu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Untersuchen der Diskette kehren Sie zu ViBa zur�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en sich die Beschreibung zum gefunden Vir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Vor dem Starten einer DOS-Shell alle unn�t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banken oder  Texte schlie�en,  weil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st im Speicher gehalt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ViBa  (kehrt zu  DOS zur�ck).  Falls Sie Datenba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 haben, werden Sie gefragt, ob Sie die Ver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wollen.  Ein Abspeichern ist nur in der Voll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m�glich, wenn die Datenbank freigegeben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Men� k�nnen  Sie Fenster  anw�hlen, beweg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. Ist  kein Fenster  offen, so  sind die Men�pun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nw�hlbar (andere Far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Fenster zoomen/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ist nur  sinnvoll bei  Fenstern, d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ge�ndert  werden k�nnen.  Aus diesem  Grund sin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immer  gesperrt. Ausnahme: Beim Anschauen vo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ungen oder  der Aliasliste  bzw. der Liste �ber Viren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m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enth�lt die wichtigsten Funktionen von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Tips/Viren besei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ist das  Herzst�ck von  ViBa.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LT-T!  Falls Sie  mit der  Maus arbeiten,  klick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n der Statuszeile auf "Alt-T Tip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LT-T dr�cken wird eine Beschreibung samt Tips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angew�hlten Virus in der Pickuplist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Sie  in der Beschreibung mit den Pfeiltast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Tips ausgedruckt  haben wollen,  dr�cken Sie ALT-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um  die Tips  in der Datei VIBA.TIP abzuspeicher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ordern  Sie die  Hilfe an,  die ein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eine  gewerbliche Nutzung  der  Sharewareversion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a  einzuschr�nken,   wird  beim  Ausdruck  dur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version zus�tzlich  in den  letzten drei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Copyright  ausgegeben. Dieser Punkt ist in der V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entfer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ips wurden nach besten Wissen und Gewissen erstell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 �berpr�ft.  Bei  einem  Datenbestand  von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ert Datens�tzen  kann jedoch nicht gew�hrleist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 eine oder andere Angabe 100%ig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Es  tauchen laufend neue und alte, jedoch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 auf, die sich entsprechend anders v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rogrammautor  von Antivirensoftware (u. a.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tiLink)  bin ich  jedoch an  neuen UND  alten Viren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iert! Wenn  Sie mir  unverbindlich eine Diske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n Viren  �berlassen, k�nnen  solche Programme weiter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kelt und verbess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Wenn Sie  vor dem  Anzeigen der  Tips auf  28 od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umschalten,  sind die Tips besser lesbar, we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 Informationen auf den Bildschirm 'pass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1 Tips ausdrucken/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zuerst 'Tips  anzeigen'  an.  Klicken  Sie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ucker:     um die Tips auszudrucke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i:       um die Tips in der Datei VIBA.TIP abzusp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Nach Nam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n�funktion  kann dazu  verwendet werden,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Namen zu suchen. Einfacher und schneller ist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ethode:   Sie  positionieren   den  Cursor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liste. Sie  geben den  Namen ein,  der gesuch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ViBa  springt bei  jeder Buchstabeneingabe zu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, der als erstes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: J E R U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:    springt auf den Virus Jerusa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ochmals in der Liste suchen wollen, m�ssen Sie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eine Pfeiltaste bet�tigen, bevor Sie neu suc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3 Nach L�nge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 Viren erzeugen  bei einer  Infektion einen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igen L�ngenzuwachs  der infizierten Datei. Wenn Si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L�ngenzuwachs  kennen, k�nnen  Sie mit  dieser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Viren anzeigen lassen, die solch eine "L�nge"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Es werden aber nur die ersten 15 Beschreibunge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, die zutreffen (sonst wird es un�bersich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nach einer Zahl oder nach einer Abk�rzung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. Es gibt zur Zeit f�nf Abk�r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/bem - Ein Zuwachs ist nicht erkennbar (z. B.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 und Boot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 - Virus bef�llt ausschlie�lich Bootsekto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ootvirus)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bers - Virus �berschreibt seine Wirtsprogramme!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ers. - ein L�ngenzuwachs ist erkennbar, jedoch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uw�chse nicht einheitlich gro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??? - N�here Informationen sind nicht 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4 Nach Text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ist analog zum Men�punkt "Nach Namen such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jedoch alle  Viren angezeigt,  die den ein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m  Namen enthalten  (Position beliebig).  Hinweis: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ext mu� mindestens zwei oder mehr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geben ein: 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Ba zeigt dann folgende Vir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arrior  I, Byte Warrior II, Iraqi Warri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ior und Warri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5 Suchen nach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entstand aus  folgender  Motivation: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n oft  am Telefon,  Ihr System  sei vom xy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Oft  finde ich  jedoch den Virus in ViBa nicht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rufer in falsch ausgesprochen hat. Mit der 'Such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ache' kann  jetzt nach Viren gesucht werden, wob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 Rechtschreibung dabei nebens�chlich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findet  das  Suchverfahren  bei  Eingab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�riti scheg' den Virus 'Parity Check'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 das Suchverfahren  korrekt arbeitet, 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ndestens sechs Buchstaben als Suchbegriff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 Kurzliste/komplette Liste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Men�punkten k�nnen Sie die aktuell angew�hl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atenbank ausdrucken.  Die Kurzliste  besteht aus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L�nge,  Anzahl Varianten  und der  Bemerkung. Die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te Liste  ist identisch mit der Funktion "Tips druck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jedoch die ganze Datenbank ausgedruck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sdrucken  eignet sich jeder Drucker, der 65 Zeilen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tt und  einen Blattvorschub  (Formfeed) unterst�tzt. 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t wurden u. a. Matrixdrucker und Laser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7 Aliasbezeichn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e  alphabetisch sortierte Auflis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Viren  und  ihren  sonstigen  verwendeten  Bezeich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bezeichnungen).  Verlassen  des  Listerprogramme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8 Virenabstamm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enth�lt einen Stammbaum zu den am weitest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iten Viren. Verlassen des Listerpro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AV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Anklicken  der entsprechenden  Men�eintr�ge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tools im Unterverzeichnis 'TOOLS' ausgef�hrt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ragen  bez�glich der  Antivirentools haben,  les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'.DOC' Dateien im Unterverzeichnis '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ViBa mu�  mit INSTALL  korrekt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mit  sich  die  Antivirentools  im  VIBA-Unter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 'TOOLS'  befinden. Wenn Sie den Pfad gewechsel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('DOS-Shell' oder 'Verzeichnis wechseln'), kann -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einstellung- ViBa die Tools u. U. nicht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Nach Ausf�hrung  eines Programmes mu�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aste gedr�ckt werden, um zu ViBa zur�ckzukehr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 B.  ein Fehler  auftrat, kann es sein, da� Sie zuers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ine Taste dr�cken m�ssen und anschlie�end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nochmals  eine Taste!  Stellen Sie  ferner sicher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(ca.  128 KB) freier Arbeitsspeicher vorhand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as jeweilige Programm auszu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Handbuch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versucht die Datei VIBA.DOC mit dem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n Listerprogramm  auf dem  Bildschirm anzuzeigen.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jedoch  fehlschlagen, wenn  Sie zuwenig freien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Schnelltaste: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Programmver�nderung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t die Datei WHATSNEW.DOC welche eine Beschreibung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besser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Anleitung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ie mitgelieferten  Dokumentationen mit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auten Listprogramm  betrachten. Verlassen  des Lister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Video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 EGA- bzw. VGA-Karte besitzen, k�nnen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Option   auf  43  bzw.  50  Zeilen  umschalt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kuleskarten ist  dieser Punkt  nicht ausf�hrbar! Schn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: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Overlay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Ihren Arbeitsspeicher zu entlasten, verwendet ViBa in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.  Overlays.   Falls  Sie  zus�tzlich  einen  EMS-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haben,  versucht ViBa  die Overlaydatei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en EMS-Speicher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Lizenz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zeigt Ihnen an, ob Sie eine un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(deshalb  bitte registrieren  lassen)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von ViBa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u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t nicht mit der Funktionsweise von ViBa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 VIRUSDEF.DOC und  enth�lt eine  Klassifiz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Virenarten  und Virengattungen, sowie ein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in Europa am weitesten verbreiteten Vi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auch VIRSCA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Programm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4096 - 100 Years (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5120/Slayer (VBasic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scade und 1701/1704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rk Avenger v1-v3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taLock v1.0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lwi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all�che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vader (Bootsektor &amp; 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erusalem A und B und New Jerusale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unk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Libert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erfume (4711), Sorry und G-Viru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pan 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equila (Bootsektor &amp; EXE-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Vienna-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Yankee Doodl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rain und Ashar (Bootsek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nsu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n Zuk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Killer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orm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oshi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usicBug v1.06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hio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arty Boot (Partition/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ing Pong (Bouncing Ball - 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t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M�GLICHKEITEN EINEN VIRUS ZU ENTFERNEN 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: Im Unterverzeichnis 'DOKU' befindet sich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KILL.TXT, die  weitere n�tzliche Tips zum Entfernen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h�lt! Mit dem Programm BootKill im Unter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LS' kann jeder Bootvirus von Disketten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�ber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 den Virus  durch  �berschreiben,  d.  h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hre  Originaldateien �ber die verseuchte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Dateien nicht  mehr gebraucht 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 (Aufwendig, aber sehr sic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 Sie Ihren  Rechner aus. 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 der SETUP-Daten  (Das gleiche  gilt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ell vorhandene gepufferte 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matieren  Sie die Festplatte(n) (und zwar ohne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 irgend  etwas anderes  zu machen.  Sofort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en FORMAT  c: eingeben.  Verwenden  Sie  dazu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efehl  von der  DOS-Diskette,  nicht  den 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te. Geh�rt  zu der  Platte ein  spezielles Form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, so  laden  Sie  dies  von  der  (hoffen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eibgesch�tzten) Original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 haben, am  besten  ben�tzen  sie  dazu 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 kopieren   mit  DOS   die  Programme   von 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Benutzen  Sie NICHT  MIRROR oder UN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. �.) um Ihre Platte zu resta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Nutzen  Sie die  Gelegenheit, Ihre Pla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Ordnen und auszum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Falls  Sie keine  Backup Ihrer  Platte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, machen  Sie jetzt einen und verfah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 ein. Tun 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 starten Sie  das SETUP 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.  Hoffentlich ist  Ihr  System  jetzt  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kaufen   sich  einen   Virenkiller,  der  speziell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en Virus  beseitigt. Dieses  Verfahren ist abe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v uns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R INTEGRIERTE VIRENSCHUTZ  ]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m�glichen Virenbefall von ViBa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mit der Endung ".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evtl.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hecksumme - Wird auch nur ein Bit des Programms vom 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 ver�ndert,  so  stimmt  die  Checksumme  nicht  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il�nge  - Wird 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l�uft!   Die  Datei mit  der Endung ".XXX" enth�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ktuelle   Version,  wieviel   verschiedene  Viren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 k�nnen.  Das  Test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3  Sekunden Zeit  in Anspruch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typ und  Laufwerk). Meiner  Ansicht nach ein vertr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meldung mit  Hinweisen auf  m�gliche Fehlerquellen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v65 von  SCAN.EXE von  McAfee gibt  es die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V - add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V - check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V - remov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Ba, weil die Funktionen /AD und /RV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Bytes zum EXE-Programm hinzu 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reichen  schon ein paar Bytes Ver�nderung, um ein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Carmel, 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hield von  McAfee, VSS  von ROSE  u. a.,  ist es m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 Programme  gegen Manipulation  (Virenbefall)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. Dies  wird erreicht,  indem das Programm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utzh�lle" versehen wird. Diese Schutzh�lle ist ein k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 Maschinenspracheprogramm und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Checksummentester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olcher  L�ngenzuwachs nat�rlich  sehr virenverd�chti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wird NICHT ausgef�hrt, wenn es nachtr�gli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 Computerprogramm  UND  seiner  begleitenden 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nwender   d�rfen  dieses 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harewareh�ndler  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�NDERN DES PROGRAMMES UND/ODER DER DOK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t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.   Sie  bestellen   bei  einem   Sharewareh�ndl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dieses  Programmes. In  der Regel 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 und 10  Euro liegt.  Mit dieser Geb�hr ha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das Programm  gekauft, sondern nur dem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 als Shareware, d. h. Sie d�r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testen  und ausprobieren.  Wenn Sie aber damit l�nger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Wochen  arbeiten, wird eine Registrationsgeb�hr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k�nnen  Sie also  risikolos austesten. Falls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! Weitere  Einschr�nken f�r die Weitergabe: 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Die  kommerzielle  Nutzung  der  Sharewareversion 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en, �ffentlichen Anstalten, Schulen etc.) ist unters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unten aufgef�hrte Registrationsgeb�hr erhal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ste  und aktuellste Programmversion mit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programmen  und   weiteren   Antivirentools!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fallen die Aufforderungsbildschirme 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Datei ZUERST.COM auf Diskette beiliegt, so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uerst dieses Programm, bevor Sie mit ViBa arb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k�nnen,  werden unter  Umst�nden NICHT  beantwortet  (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er, zu  umst�ndlich!). Wenn Sie die Vollversion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mir  autorisierten H�ndler erworben haben, so w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zur Kl�rung Ihres Problems zuerst an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 Sie auch,  von telefonischen Anfragen (oder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fragen 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mir auch  eine Email senden. Falls Sie z. B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"pine"  verwenden k�nnen  Sie zus�tzlich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en Code  als MIME  "Attachement", als  PGP-Datei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ine XX/UUdecoded Datei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Mein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, Anrufbeantworter, Fido und E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he Dateien ADRESSE.TXT &amp;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as  FAX und  der Anrufbeantworter  ist  Tag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 eingeschalten.  Sie k�nnen eine Nachricht auf dem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 oder  gleich ein FAX senden. Aus zeitlich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ziellen Gr_nden  k�nnen wir  Sie jedoch  so gut wie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_ckrufen. Falls  Sie also  ein Virenproblem haben,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s lieber gleich eine infizierte Diskett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 Sonderpreis  Mehrplatzlizenzen  beim  A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s und  der gew�nschten  Anzahl, schriftlich mit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Sie  dieses Programm "kostenlos" testen d�rfen (au�er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erblich genutzten Computern, siehe  REGISTER.COM)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die  dieses Programm  betreffen, NICHT beantwo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 teuer, zu umst�ndli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l�schen! �berlegen Sie sich auch, wieviel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 hinter  solch einem  Programm steckt! 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Sie dann vom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atischen  Update-Service  Gebrauch  machen.  Ferner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kleinere Bonusprogramm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4 Andere 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mitgelieferte Datei REGISTER.COM starten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e  Produktbeschreibung zu  der von mir vertri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m Drucker ausgedruckt. Diese Produkt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ist  gleichzeitig als  Bestellschein konzipiert,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m Sie  bei Bedarf z. B. professionelle Antiviren-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bestellen k�nnen. Falls Sie zu diesen Programmen 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o bitte ich Sie, mir einen frankierten und adress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riefumschlag  mitzusenden, andernfalls  behalte ich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antwortung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ViBa unter Windows 3.1x, 9x und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ViBa ohne  weiteres unter  Windows verwendeno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'er Modus von Windows 3.1/Windows 9x-2000/Windows NT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 sogar   noch  besser   'arbeiten',  weil   ViBa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(VIBA.ICO)  und eine  PIF-Datei (VIBA.PIF)  kreier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anager  w�hlen Sie  Datei -  Neu und  geben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er, je nach pers�nlicher Vorl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2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Wenn  Sie nun  das ViBa-Symbol  anklicken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,  m�ssen  Sie  mit  dem  Windows  PIF-Editor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Shareware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Sie  Sharewareh�ndler, d�rfen  Sie dieses  Produkt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Kunden  kopieren. Als  Sharewareh�ndler haben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cht,  den Umfang  der auf dem Datentr�ger befind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zu ver�ndern. Sie d�rfen Ihre Infodateien o. �.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paket hinzuf�gen.  Das Programm  CrCheck darf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um Ihre  hinzugef�gten Dateien  zu sic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CRCHECK.DOC).  Die Weitergabe  des Programmes Cr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Software,  die nicht  von mir 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, erfordert  eine H�ndlerlizenz! Das Produkt darf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anderer  Software vertrieben  wer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 des  Programmes in  komprimierter Form  auf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ist  untersagt! Der  Kopierpreis darf 15,00 Euro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ten. Als  Hinweis beachten Sie bitte die Datei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treiber  einer Mailbox  erhalten Sie das Rech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  DF� privaten Anwendern zur Verf�gung zu s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. Die zugeh�rigen Dokumentationen/Programme m�ss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Download  bereitgestellten Datei  enthalten sein 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ie Datei darf -im Gegensatz zu Diskettenkopien-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ert sein, wenn ein entsprechendes Entpackprogramm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en wir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Auf  der Sharewarediskette  befinden sich zwei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beschreibungen zu  ViBa. Die Datei KURZINFO.TX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information w�hrend die Datei VIBAKURZ.DOC eine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eitige  Produktbeschreibung  enth�lt.  Diese  Produkt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ungen d�rfen  Sie gerne  1:1 in Ihre Katalogbesch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 �berneh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1 Hinweise f�r PD-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-H�ndler lesen  bitte zus�tzlich  die Datei ZUERST.CO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unten aufgef�hrten Hinweise zum Vertrieb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2 Bezugsquelle de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Internet von unserer 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werden  gebeten, sich  an die o. g.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enden.  Bei einer Ver�ffentlichung in jeglicher Form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dar�ber informiert  werden (Urheberrech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talognummer f�r  ViBa d�rfte  nicht zuviel  verlangt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  Sie   die  neueste   Sharewareversion  erhalt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in  der H�ndlerliste  aufgef�hrt werden, so f�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itte  Euro  10,--  f�r  unsere  Selbstkosten  bei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dann  umgehend die  aktuellste Shareware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, den Freeware Tools und dem AntiLink-Paket zugesan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andere  kommerzielle Weitergabe  (Bundling, Zeitschr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) erfordert unsere 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3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�rfen  die Sharewareversion  weitergeben, wenn Si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 Punkte  beachten (Die Vollversion darf nat�rlich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,  lesen Sie hierzu die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stenlos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mplett weitergegeben werden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e Dateien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h�ndler d�rfen den Inhalt de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ver�nder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darf nicht komprimiert werden (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ERS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-Ral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h-  haftbar   f�r  jegliche   Folgesch�den,  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lich  aller   entgangenen  Gewinne   und 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ensverluste,  oder  anderer  mittelbarer  und 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Sch�den,  die durch den Gebrauch od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verwendbarkeit dieser  Software  und  ihrer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tenden Dokumentation ent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gilt  auch dann,  wenn der  Autor �ber 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 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 wird ausgeliefert  wie es ist! Der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mautor  �bernimmt   keinerlei  Garantie  f�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heit des  Programmes und/oder Lauff�h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allen  Systemen. Der  Einsatz dieser Softwar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m System  erfolgt auf  eigenes Risiko! 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jedoch  f�r Hinweise  �ber eventuelle Fehler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ungsvorschl�ge sehr dan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Voll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1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nteressiert  sind, so  benutzen Sie den Bestellsch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edruckt  wird, wenn  Sie das  Programm  REGISTER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. Alternativ  k�nnen Sie  auch die Datei REGISTE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llen. Eine Lieferung ist nur auf 3.5" (1.44 MB) Disk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bzw. BESTELL.TXT (falls beigef�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ine  paar Tips  zum Bestellen. Einfach mit BESTEL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und   mit  den  Pfeiltasten  bl�ttern.  Auf  ma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versionen  befindet  sich  statt  BESTELLN.CO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lautende Datei  BESTELL.TXT  (Befehl  hierf�r  z.  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ELL.TXT | MO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  Updates   erscheinen  ungef�hr   j�hrlic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werden  die  Virenbeschreibungen  erg�nzt  un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arbei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k�nnen  Sie Updates  zum  ha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s beziehen.  Der Preis  eines Updates  betr�gt zur 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9,-- (zuz�glich Euro 3,-- Porto &amp; Verpack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ich aber  auch bei  einem Sharewareh�ndler o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as Internet eine Sharewareversion besorgen und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.TVF-Dateien  und die weiteren Tools zu ViBa hin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  die Datenbankdateien (*.TVF) kompatibel zu 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n Versionen  zu halten.  Somit  ist  gew�hrleistet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 TVF-Dateien  kompatibel zu einer �lteren Programm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blei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Anregungen,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regungen, Verbesserungen  oder  auch  Laufz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zu  diesem Programm  haben, so  teilen Sie  mir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auf  einem Extrablatt  mit. Denn  nur so kann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 verbessert werden!  Vielen Dank schon im vor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hler  im Programm,  und f�r  durch Fehler  verursa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WHATSNEW.DOC auf der Originaldiskette enth�l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Beschreibung zu den einzelnen Verbesserungen, die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Laufe der Zeit "durchgemacht"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sich im Programm TList befin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cken Sie jetzt bitte die ESC-Taste!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sich im Programm ViBa befinden, dr_c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bitte die Tastenkombination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---------------- ENDE DES HANDBUCHES -----------------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