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�� ��������  �����  �������  ���   ��� �������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���  ���   ���  ���  ���   ��� ���   ��� ���     ���  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 ���  ��������   ���  ���       ��������� �����   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  ���  ���   ���  ���  ���   ��� ���   ��� ���   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��� ���   ��� �����  �������  ���   ��� �������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 i r u s   M e n u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0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check will execute a scanner that you to scan your hard disk onc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eek. So if you want to scan your hole  hard drive on monday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turn your computer on on  Monday, it will scan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people who dont to alot of downloading, but still want to be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hard drive is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0 Setting Up Viri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Check   includes  a   graphical configuraion editor. It's ver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but i'll explain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Scan the Drive - What day Viricheck will scan your driv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you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Virus Program  - The virus scanner that you use yourself. Some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s are  F-prot,  thunderbyte  and  Mcaffe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ere using FProt than your path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VIRUS\FPROT\F-PROT.EXE /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if you were using Mcaffe's virus scanne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th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VIRUS\MCF\SCAN.EX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ViriCheck Files - Where the viricheck files are located. (C:\DOS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VIRUS\,C:\IDS) The path *MUST* end with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Configuration      - Will exit and prompt you to sa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5   : Command Line Interface, barely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: Had a keyboard Inteface, work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: First Release. Everything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: Major rewrite in code, supports graphics, fonts and mous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: Now Will not add multiple commands to load Vircheck.ex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: All the Dumb Bugs Fixed and Some new Features add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che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: It worked. But no diskspace free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: Now has a nice look at startup, and the config file thing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use Vircheck, If you like it please send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onc@nucleus.com for questions/com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