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Kill 4.78 � (c) by ROSE SWE, Dipl.-Ing. Ralph Roth �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en-Tool � Erzeugt neuen Bootsektor auf Disketten � Kann Vire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: Entfernt Bootviren von Disketten, ersetzt Bootsektor durch ein Me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:         BootKill   &lt;Laufwerk:&gt;   [/M] [/L] [/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&lt;Laufwerk:&gt;  A: oder  B: sein mu�.  Eine formatierte Diskette mu�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Laufwerk befinden. Der neue Bootsektor enth�lt ein Menue, aus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z. B. 'CMOS-Setup' oder 'Booten von der Festplatte' ausw�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ca. 15 Sekunden, wird -bei keiner Wahl- selbstst�ndig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, wobei die Diskette im Laufwerk bleiben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alte Bootsektor wird bis auf die Systeminformationen restlo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! Mit BootKill behandelte Systemdisketten verlieren ihre 'bootf�h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'! Systemdisketten k�nnen jedoch wieder mit SYS A: bootf�hig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M steht f�r 'Multi', d.h. Sie k�nnen mehrere Disketten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�berschreiben lassen, z.B. wenn alle Disketten mit Viren infiz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zenzhinweis: BOOTKILL /L          Interne Informationen: BOOTKILL 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ALLE-RECHTE-VORBEHALTEN!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ZENZVEREINBA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Freeware von ROSE SWE (darf privat umsonst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! MODIFIZIEREN, �NDERN, DIE ANLEITUNG(EN) WEGLASSEN UNTERSAGT!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RZIELLE WEITERGABE/NUTZUNG VERLANGT UNSERES SCHRIFTLICHES EIN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  Weitere Bestimmungen: LIZENZ.DOC und FREEWARE.COM (falls beigef�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keinen Umst�nden ist der Programmautor Ralph Roth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gliche Folgesch�den, einschlie�lich aller entgangenen Gewin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�gensverluste, oder anderer mittelbarer und unmittelbarer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urch den Gebrauch oder die Nichtverwendbarkeit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hrer begleitenden Dokumentationen entsteht.  Dies gilt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Autor �ber die M�glichkeit solcher Sch�den unterrichte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:                  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                      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oftwareentwicklung &amp; Vertrieb, 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(EMail, FAX, PGP-Key etc.) - siehe Datei ROSEBB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