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79 2020/10/29 16:02:37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29. Okt. 2020 erstellt. Hinweis: Falls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 als 12 Monate zurückliegt, so besitzen Sie eine veraltet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nächsten drei Seiten ausfüllen, abtrennen und an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ührte Adresse einsenden. Wir behalten uns vor, die Lief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ohne Angabe von Gründen zu verweigern. CDs mit Transportschä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fehler ersetzen wir kostenlos. Weitere Ansprüche besteh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ausch, Rückgabe, Ansichtslieferung von Software ist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lossen! Mit Abgabe einer Bestellung erkennt der Besteller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ndbedingungen als verbindlich an. Sie erhalten die neueste Vers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uf Sie registrierten, individuellen Seriennummer. Als regist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erhalten Sie weitere Programme zum halben Preis. Gebühr b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beilegen, als Verrechnungsscheck mitsenden (evtl. Einschreib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. In der Gebühr von 3 Euro sind Verpackung, CD und Porto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STELLUNG auf NACHNAHME gehen ALLE PORTO AUSLAGEN auf IHRE KOSTEN (ca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, Ausland ca. 11 Euro)! Sie können die Portokosten sparen, wenn wi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per Mail als ZIP Archiv zusenden. Wenn Sie GnuPG ode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enden Sie uns bitte Ihren PGP Schlü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ITTE KEINE BESTELLUNGEN AUF NACHNAHME, WEIL ZU UMSTÄ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Nichtverwendbarkeit dieser Software und ihrer be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en entsteht.  Dies gilt auch dann, wenn der Autor ü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keit solcher Schäden unterrichtet war oder ist! Bitte bedenk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Software nicht auf allen Plattformen lauffähig ist, wi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überweisen auf Konto (Kwitt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</w:t>
        <w:tab/>
        <w:tab/>
        <w:t>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</w:t>
        <w:tab/>
        <w:tab/>
        <w:t>DE37 5105 0015 0238 1111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4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79 2020/10/29 16:02:37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) per Scheck  (..) Bar beigelegt  (..) per Paypal/Kwitt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