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mbringer's Instant MBR Virus Remover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No guarauntees are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is program.  By running it, you agre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rmless for any damages done.  If you do not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delete all files that came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your MBR, tunnel interrupt 13h, the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and check to see if something is stealthing out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assumes that it is a virus, and will rewrite the MB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ably "should" be there.  There is a slight risk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it unless you have a stealth virus that you can't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- boot from your hard drive - THE VIRUS MUST BE IN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  Preferably, bypass your autoexec and config (F5 in Dos 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ISMBRVR.  Afterwards, press the reset button or pow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It will store any virus found in VIRUS.MBR. 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he use of this program on non-DOS systems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, email me at sbringer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it will not work against stealth routines such as tho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have. 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bringer, Phalcon/SKI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