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alian Bouncing (Ping-Pong) Vir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(Dark Avenger, Diana, V1800)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diecl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48cl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701 (Falling Letters)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701cl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 (V1813)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813cl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648/VHP-627/VHP-623/VHP-435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648cl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cl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847/V-345/V-299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847cl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