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c89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Crime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9, Secto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: Michael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Technology is pleased to provide you with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that will scan your PC for the presence of the "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", "Datacrime 1(a) and 1(b)" or "Friday the 13th" vir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uraged to make copies of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along to your friends and workmates. We onl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package intact and do not modify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lcome the opportunity to provide you with this util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, however warrant detection of any other strai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we have verified.  We make no warrantie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nd assume no responsibility for any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caused as a result of this software program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, the user accepts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s that the use is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Technology, headquartered in Falls Church, Virginia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siness of providing security solution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nd corporate organizations.  We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of capitalizing on the fears of a particu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re.  We specialize in solving problems in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assified material handling, both in the col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ccess ar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Technology's Computer Security Division offers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compatible line of computer security products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low cost, basic access control, anti-viru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(Port of Entry), up through a mainfram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/software security package (Sentinel)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/AT, PS/2 and compatible computer systems.  We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security package for the Macintos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Empower. These products ar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89scan program performs a very simple and straight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It scans all the .COM files on the disk driv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signs of the two known stains of the DataCrim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c89scan, enter the program name at the DOS prompt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k drive letter and an optional path (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ly those files in a particular sub-directory)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check all the .COM files on your C: driv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89sca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89scan will read all the .COM files in all sub-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 drive. If you specify a sub-directory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89scan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check just the .COM files in the DOS sub-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b-directories within and below the DO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c89scan, it begins its checking. I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s of infected files along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fected files:     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                   </w:t>
      </w:r>
      <w:r>
        <w:rPr/>
        <w:t xml:space="preserve">DC-SCAN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IBMBIO.COM   (1168) �      Copyright 1989, Sector Technology     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CHKDSK.COM   (1280) �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ISKCOPY.COM (1168) �DC-Scan checks all your .COM files for the  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FORMAT.COM   (1168) �DataCrime (Columbus Day) virus.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MODE.COM     (1168) �It checks for both the '1168' and the '1280'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PRINT.COM    (1168) �strains. All files listed should be deleted   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EDLIN.COM    (1280) �from your system before October 12!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This program is provided free of charge by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Sector Technology as a service to PC users.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Sector Technology is in the security business.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Our products are for all levels of business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and government, including: Port of Entry, 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The Citadel Security System, and The Sentinel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Security System. Please read the documents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</w:t>
      </w:r>
      <w:r>
        <w:rPr/>
        <w:t xml:space="preserve">for details, or call: (703) 845-0323.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 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 xml:space="preserve">Sub-directory: DOS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 xml:space="preserve">File: MORE.COM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[Shift-PrtSc] to print list of infected files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23 files are infected, Dc89scan will paus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int (PrtSc) the list before clearing the lis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parenthesis by the filename of each inf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strain of the DataCrime virus was fou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fers to the number of bytes added to the .COM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. The two strains are known as the 1168 viru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0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Crime virus infects only .COM files. When an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 is executed, the added virus code check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f the current date is after October 12,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CRIM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1 MARCH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formats the first eight tracks of the hard disk wi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master boot record, partition table,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boot record. Not a nice thing to have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can infect .COM files on drive C:, D:, A: or B: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COMMAND.COM (or any .COM file with a 'D' in the 7th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filename) and .COM files whose length is less than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's Computer Security Division offers a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compatible line of computer security produc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f Entry.  A low cost, non-administrative sol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puter security needs.  Access to the system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user name, minimal 6-character password and a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number.  Port of Entry provides two very strong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programs.  The first, Safeboot, takes over the boo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nd verifies the boot sector, DOS and command.co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before the system boots.  It will detect viruse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 and Lehigh that infect the boot secto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Virwatch, is a device driver that monitors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 and .SYS files and the boot record and will det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unauthorized modification, deletion or renaming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f Entry also provides disklock protection (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by booting from the A drive), file-by-file encry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automatic logoff with screen blanking, audit tr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billing feature and secure file transmission. 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$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entinel Microcomputer Security System provide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cro-computer security.  Sentinel is a hardware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which has been successfully evalu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ecurity Agency. Sentinel is the only security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anted a patent by the U.S. Patent and Trademark Off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design.  On-board storage of audit trails, 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asswords and access rights' table ensures a tamper pro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uly accountable method of tracking system u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ccess to files. DES or Sector's proprietary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handled via hardware so it is fast and virtually transpar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can be set globally, by application, by user,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r selected.  In a network environment, Sentinel encry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rypts at the workstation and ensures the confidenti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files going to and from the LAN file server.  Read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and execute only options ensure prop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s.  Protection, audit trails, encry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re handled on a file by file basis, no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r sub-directories.  Two-tier administra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gation of responsibilities.  Labels are attached to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ccess and other information irrespective of 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tored.  Sentinel also provides password expi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file transmission, automatic logoff, project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copyright protection, memory purging and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 - $465; $495 with 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adel Microcomputer Security System is the soft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tinel.  Retail price - $1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ower, the security system for the Macintosh world,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range of features. Empower provides transparent encry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multi-user environments, provides for multip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optional guest access, hard disk protection and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automatic logoff (also doubles as a screen sav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ower also provides a complete set of controls for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nd external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's Security Division offers our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ecurity Management System (ISMS).  The ISM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, modular, computer-based system that automate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unctions in a security office.  ISMS uses ba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to manage and track U.S. Government class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personnel access information.  ISMS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a top-rated fourth generation language,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portability from PC-DOS personal computers to micr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s running UNIX (XENIX on 286/386 PCs). Host archite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BM, compatibles, AT&amp;T, NCR, Plexus and the VAX/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S is menu driven with on-line help.  We offer auto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lassified Docume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rganization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isit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ntract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SQ preparation/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torage Container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curity Suspens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ceip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uard Tour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ersonnel Securit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ing of DD48's, 49's and 254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ehic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utgoing Visitor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ident/Violatio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's Security Operations Division actually sta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s document and visitor control facilities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Defense agencies and Special Access Programs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 have clearances and the expertise to guide corpo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gencies active in the Defense Industrial Secur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s and outs of this complex and ev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fessional Services Division provides in-depth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 analysis, hardware integration and 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usiness is Security, and whatever your security needs, w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 are dedicated to supply your organiz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 and services needed to provid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nars/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 offers comprehensive series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ness seminars. These seminars may be structured as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ature or designed to address specific security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organizational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usiness is Integrated Security and Systems; Whate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products and service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, please contact us at our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quart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Tech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ecurit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Skyline Place, Suite 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09 Leesburg P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Church, Virginia 22041-3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 (703) 379-1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(703) 845-0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ducts provided by Digital Dispatch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YS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Physician is a set of programs designed to help pro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-DOS or MS-DOS computer system from software virus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bombs.  Together, they represent the state-of-the-ar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 these growing thre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ata Physician programs can be used alon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t, the latter which may result in some harmless overla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We include several different approaches t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o that the user can find an approach that makes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 or her system configuration and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olving virus threa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major Data Physician programs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description.  The installation and use of each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ed in more detail in later sections of this docu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D is the original virus protection, detection, and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allows you to detect whether an unauthorize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ccurred in any file or system area on your disk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emoval of most types of viruses from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ed progra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 works with the data created by DATAMD and run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in background mode while you perform other ta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This can be helpful if you have many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r if you want continuous security monito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e that DATAMD provi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ERT (same as VirWatch, included with Port of Entry)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in the background to intercept changes to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ng system files (.EXE, .COM &amp; .SYS files).  VirAL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tches for changes to the boot record, disk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,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d other "sneaky" memory techniqu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by viruses.  Unlike DATAMD, VirALERT catche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occur on your system, but cannot remove an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irus.  The choice of which approach makes the most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 depends on personal preference and the specif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system usage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BOOT (also included with Port of Entry) protec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files and installs a custom DOS boot rec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s them into memory as needed.  Many current viruses in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 because it provides such a powerful 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SAFEBOOT provides a critical layer of prot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used whenever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GEN allows DATAMD-like virus protection to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nto any executable program.  Each time a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, it checks itself for tampering and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certain types of viruses on its own.  ANTIGEN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rotected program needs to be widely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it to continue to be protec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EEK allows you to inspect programs for suspicious-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Many viruses and other villainous program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used to taunt the hapless victim aft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ate for him or her to prevent damage.  With FILEPEE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view new programs for material that seems out of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ir purpos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t is impossible to predict the exact form that a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will take, there is one activity common to all virus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must write to the disk and change files or system are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"infect".  Data Physician is designed to detec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changes.  Even intelligent viruses that u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nd/or checksum adjustment to try to hid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ity can be detected by the Data Physician algorith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jor approaches taken by Data Physician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therwise protect against viral activity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DATAMD and ANTIGEN programs save a "signature"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ile that consists of a cryptographic checksu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prietary profiling data that allows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a virus-like change, and the ability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viruses from the infected file.  Even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ultiple generations of a virus have infect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se programs are normally able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VIRUS uses the file protection data generated by DATA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same features while running in "background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VirALERT intercepts and warns you of attempts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system areas.  You can control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se warnings are generated, and als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action to tak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AFEBOOT protects the operating system files and custo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record.  If any of these files are changed or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, the remaining protected files detect and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FILEPEEK allows you to inspect programs for suspi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that viruses commonly contai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