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rk Avenger Virus Dis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cAfee Associates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ritten by Morgan Schw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  W A R N I N G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YOU CONTACT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SINFECTION ADVICE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DAV.ARC contains a program to remove the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rom infected programs and repair the 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-DAV   -       Removes the virus from any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tilize this progra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 Boot the system from a CLEAN system disk with the M-DA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it.  It would be best to have nothing but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DAV.COM on that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 Make sure the M-DAV program is the correct size (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hould be M-DAV.COM @ 13176(+/- 2)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   Use the M-DAV program on the booted floppy. (e.g. M-DAV A: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a.     If the virus was located on the floppy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that you reboot now.  Once at the booted dri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scanning again.  If there is still an infect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Afee Associ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   Run the program M-DAV.  You must typ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you wish to disinfect afte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 M-DAV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   The program will scan all files on the selecte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s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    If an infected program is found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, indicating the nature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   Respond "Y" to disinfect the file.  A display of R's and 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lowly appear as the file is corrected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be one more W then R, due to fixe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    Continue the process for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all floppy diskettes that have come in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system are disinfected prior to re-use of the diskettes. 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-DAV program becomes infected, follow the first (1-3a)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-DAV program is distributed as sharewar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To register, send $15 and your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- 408 988 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