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Expand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WILD [&lt; infile] 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Internal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rks: Used to expand a list of filespec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programs require as input a list of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ample is VIGILANT - part of the Anti Vir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WILD &lt;anyfile &gt;VIGILAN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Keith P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 Church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ts  GU14 6Q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Keith Parkins 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