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HELL v1.2                 SEIT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SCANSHELL v1.2 (Sharewar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(C) 1992 by Steffen Brosch  Alle Rechte vorbehalten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rogrammiert mit GFA-BASIC MS-DOS von Steffen Bros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- Augustastr. 20 - O-8900 G�rlitz - 03581/22621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schreibung aller Men�punkte 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Men�: Info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 Men�: SCAN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 Men�: SCAN-Optionen 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  Men�: CLEAN 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  Men�: Anzeige 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   Men�: Oberfl�che ................................ 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Beschreibung aller Optionen f�r SCAN, NETSCAN und CLEAN-UP 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Pr�fsummeneinstellungen f�r SCAN/NETSCAN 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Optionen f�r SCAN/NETSCAN 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Optionen f�r CLEAN-UP 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Beschreibung der Eintragungen in der Datei SCSHELL.CFG 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eschreibung aller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Men�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m Popupmen�, das nach dem Anw�hlen des Men�punkts 'Hilf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cheint sind alle Pull-Down-Men�eintrage aufgef�hrt.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Eintrag, zu dem Fragen bestehen mit den Cursortasten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 an, worauf eine Kurzinfo zu dem Punkt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Men�punkt ruft die Programm- und die Sharewareinfo auf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version k�nnen Sie das Registrierformular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sen, um registrierter Anwender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Systeminfo werden einige Angaben �ber ihr Computersyste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Bildschirmschoner aktiviert sich automatisch, wenn alle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lossen sind und l�ngere Zeit keine Eingaben an ihr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tfinden. Unter diesen  Men�punkt  k�nnen  Sie den 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oner auch selbst aktiv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HELL v1.2                 SEIT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anzeigen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sich �ber diese  Option eine Textdatei anzeigen la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en �ber die Bedienung der Fileselectbox erhalten Si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 Beschreibung zum Hilfemen�punkt 'Pfad einstellen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Kommandoeb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iesen Men�punkt k�nnen Sie auf die DOS Kommandoebene wechsel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z.B. andere Programme  auszuf�hren. Beachten Sie, das Ihnen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renzt Speicherplatz zu Verf�gung steht. Um zu SCANSHELL zur�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ukehren geben Sie EXIT &lt;RETURN&gt; 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enden des Programmes SCAN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Men�: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Laufwerk A / SCAN Laufwerk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wird das Programm SCAN zum �berpr�fen der Diskette in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oder B: aufgerufen. Es werden die  Optionen, die unter dem Men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nkt 'Suchoptionen f�r Floppy' eingestellt wurden �berg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eingestellten Pf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wird das Programm  SCAN zum �berpr�fen des unter  Men�pu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uchpfad einstellen' gew�hlten  Pfads aufgerufen. Es werd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,die unter dem Men�punkt 'Suchoptionen f�r eingestel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fad' eingestellt wurden �berg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SCAN eingestellten Pf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wird das Programm  NETSCAN zum �berpr�fen des unter Men�pu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uchpfad einstellen' gew�hlten  Pfads aufgerufen. Es werd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, die unter dem Men�punkt 'Suchoptionen f�r eingestel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fad' eingestellt wurden �bergeb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Nur die andersfarbig gekennzeichneten Optionen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N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wird von SCAN nur der Speicher (gegebenenfalls bis 1088 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Men�: SCAN-Op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-Optionen f�r _Flopp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m Men�punkt k�nnen Sie Suchoptionen einstellen, di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m �berpr�fen von Disketten in Laufwerk A: oder B: �bergebe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HELL v1.2                 SEIT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-Optionen f�r Pfa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m Men�punkt k�nnen Sie die Suchoptionen f�r SCAN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�fen des gew�hlten  Pfads eingeben. Der Pfad kann unter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 'Suchpfad einstellen' gew�hlt werden. NETSCAN k�nnen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dersfarbig hervorgehobenen Optionen �ber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fsummenoptionen f�r Flopp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m Men�punkt k�nnen Sie die Pr�fsummenoptionen einste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AN beim �berpr�fen von Disketten in Laufwerk A: oder B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geben werden. Im Men�punkt 'Suchoptionen f�r Floppy' mu�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'Pr�fsummeneinstellungen beachten' aktiviert sein.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herstellungscode kann CLEAN-UP m�glicherweise auch Datei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unbekannten Viren befallen sind wiederherstellen. Der Wie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stellungscode enth�lt auch die Pr�fsummeninformationen. Bea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e, da� beim Entfernen des Codes die Pr�fsummen mit entfern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fsummenoptionen f�r Pfa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m Men�punkt k�nnen Sie die Pr�fsummenoptionen einste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AN beim �berpr�fen des unter Men�punkt 'Suchpfad einstelle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hlten Pfads �bergeben werden. Im Men�punkt 'Suchoptionen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tellten Pfad' mu� die Option 'Pr�fsummeneinstellungen beachte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t sein. Informationen �ber den Wiederherstellungscod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rherigem Hilfemen�pun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ad zu Antivirenprogramme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m Men�punkt k�nnen Sie den Pfad zu den Antivirenprogra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,NETSCAN und CLEAN-UP) einstellen, wenn diese sich nicht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von SCANSHELL oder in einem Verzeichnis befinden,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Kommando PATH einen Suchpfad gesetz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Virendatendatei eingebe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�nnen Sie den Pfad und den Namen einer externen Datei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ennungen enth�lt eingeben, die SCAN und NETSCAN bei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e mit ber�cksichtigt, wenn Sie die entsprechen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ktiviert ha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ad einstelle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ann der Pfad f�r die Men�punkte 'eingestellter Pfad'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Men� SCAN und CLEAN eingestellt werden. Soll zum Beisp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esamte Festplatte C: �berpr�ft werden wahlen Sie das Wurz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von Laufwerk C: aus und best�tigen mit 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ein paar Hinweise zur Bedienung der Fileselectbo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   -Feld: zum Wechsel auf ein anderes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       -Feld: zum Wechsel in das �bergeordnete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     -Feld: zum Wechsel in das Wurzel-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-Feld: zum Best�tigen der getroffenen Einstell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el     -Feld: zum Abbrechen der getroffenen Einstell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llbalken-Feld: zum Anw�hlen eines Verzeichnis oder Date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-Optionen l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m Men�punkt k�nnen andere Optionen f�r SCAN und NET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aden werden, die schon mal gespeicher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HELL v1.2                 SEIT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-Optionen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m Men�punkt k�nnen Sie die aktuellen Einstellungen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 und NETSCAN speich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Men�: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 Laufwerk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wird das Programm CLEAN zum bereinigen der Disk in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aufgerufen. Es werden der eingestellte  Viruscode und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hlten  Optionen aus dem Men�punkt 'Optionen einstellen'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geben.Ein eventuell eingegebener Viruscode hat h�here Priorit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gen�ber der Option 'Wiederherstellen nach Pr�fsumm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 Laufwerk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wird das Programm CLEAN zum bereinigen der Disk in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aufgerufen. Es werden der eingestellte  Viruscode und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hlten Optionen aus dem Men�punkt 'Optionen einstellen'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geben.Ein eventuell eingegebener Viruscode hat h�here Priorit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gen�ber der Option 'Wiederherstellen nach Pr�fsumm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 eingestellten Pf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wird das Programm  CLEAN zum bereinigen des eingestel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s aufgerufen. Es werden der eingestellte Viruscode und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hlten  Optionen aus dem  Men�punkt ' Optionen einstellen '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geben. Ein  eventuell  eingegebener  Viruscode  hat h�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it�t gegen�ber der Option 'Wiederherstellen nach Pr�fsumm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-Optionen einstelle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m Men�punkt k�nnen Sie  Optionen einstellen, die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m Aufruf �bergebe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code eingebe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n Men�punkt k�nnen Sie den Viruscode f�r CLEAN eing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 SCAN angibt wenn ein Virus gefunden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-Optionen l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m Men�punkt k�nnen andere Optionen f�r CLEAN-UP gela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die schon mal gespeicher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-Optionen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m Men�punkt k�nnen Sie die Einstellungen f�r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n. Ein eventuell eingegebener Viruscode wird wird da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cht mit gesich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Men�: Anze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HELL v1.2                 SEIT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zten Start von SCAN anzei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wird SCAN aufgerufen um Datum und Zeit seines letzten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geben, wenn dabei die Option 'Datum und Zeit des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ichern' gesetzt w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datei anzei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iesen Men�punkt kann man die Reportdatei anzeigen lass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, NETSCAN oder CLEAN-UP w�hrend des Pr�flaufs erzeugt, wen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'Reportdatei f�r aktuellen Pr�flauf erstellen' aktiv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datei dru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iesen  Men�punkt kann man die Reportdatei ausdrucken lass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AN, NETSCAN oder CLEAN-UP w�hrend des Pr�flaufs erzeugt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ption 'Reportdatei f�r aktuellen Pr�flauf erstellen' aktiv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�nnen Sie sich die Direktory verschiedener Laufwerke aus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Men�: Oberfl�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tung: Aus unerfindlichen Gr�nden geht beim einstellen der Far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platz verloren. Beachten Sie das bitte, wenn Sie l�ngere Z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r Farbeneinstellung experimen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en Einst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�nnen  Sie fast alle  Farben des Programms nach eig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nschen neu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grundmuster einst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ann das Hintergrundmuster des Desktop ver�ndert werden.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ben die Wahl zwischen 37 Mus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iftgr��e einst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ur Einstellung der Schriftgr��e in 8, 14 oder 16 Pun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ungen l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iesem  Men�punkt k�nnen andere Farbeinstellungen gela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die schon mal gespeicher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ungen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Speichern der Desktopfarben, des Hintergrundmusters un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ftgr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HELL v1.2                 SEIT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eschreibung aller Optionen f�r SCAN, NETSCAN und CLEAN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Kurzbeschreibung der Optionen f�r SCAN, NETSCAN und CLEAN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mmt kein Recht auf Vollst�ndigkeit in Ansp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Pr�fsummeneinstellungen f�r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rweitere Dateien um Pr�fsumm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ktivierung dieser Option erweitert SCAN jede Datei um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�fsumme (1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�fsumme falls vorhanden entfern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it der Option 'Erweitere Dateien um Pr�fsummen' hinzugef�g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�fsumme kann mit dieser Option wieder von den Dateien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�berpr�fe die Pr�fsummen falls vorhand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alle Pr�fsummen, die mit der Option 'erweiter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Pr�fsummen' hinzugef�gt wurden �berpr�ft. Die Dauer des Pr�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angs steigt mit dieser Option um ca.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rweitere Dateien um Wiederherstellungscod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wird .COM und .EXE -Dateien ein Code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herstellung hinzugef�gt (52 Bytes), den CLEAN-UP bei Be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unbekannte Viren zur Wiederherstellung nutz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ederherstellungscode falls vorhanden entfern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der Wiederherstellungcode falls vorhanden von den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�berpr�fe Wiederherstellungscode falls vorhand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alle Pr�fsummen, die mit der Option 'erweiter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Wiederherstellungscode' hinzugef�gt wurden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ege Datei mit Wiederherstellungcode a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Pr�fsummen der �berpr�ften Dateien in ein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ichert. Mit dieser Option wird zu jeder Datei eine Pr�fsu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Wiederherstellung in eine Datei gespeichert, die CLEAN-UP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befalldurch unbekannte Viren zur Wiederherstellung nutzen kan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Aktivieren dieser Funktion m�ssen Sie den Namen der Datei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ie Pr�fsummen geschrieben werden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�berpr�fe mit Wiederherstellungscode aus externer Datei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alle Dateien mit den Pr�fsummen aus der angegebenen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e mit der Funktion 'lege Datei mit Wiederherstellungscode a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zeugt wurde)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ederherstellungscode aus Datei entfern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alle Pr�fsummen falls vorhanden aus der Datei mit 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HELL v1.2                 SEIT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�fsummen nach �berpr�fung wieder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Zeige alle Dateien ohne Pr�fsumm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alle .COM und .EXE -Dateien, die keine Pr�fsummen besi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Optionen SCAN/NET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�fsummeneinstellungen beacht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se Option aktiviert ist, werden die Einstellung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dem Men�punkt 'Pr�fsummemeinstellungen' aktiviert wu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beachtet. Es handelt sich bei dieser Option nicht um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von SCAN, sondern um eine Einstellungsm�glichkei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HELL um die Pr�fsummeneistellungen insgesamt deaktiv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k�nnen ohne die einzelnen Einstellungen zu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an Hauptverzeichnis und Bootsect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se Funktion aktiviert ist, wird standardm��ig bei je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 von SCAN zus�tzlich zum angegebenen Laufwerk oder Pf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Hauptverzeichnis, der Bootsector und die Partitionstabell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.Benutzen sie diese Funktion nicht zusammen mi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'Scan auch Dateien in Unterverzeichniss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an alle Files (sonst *.EXE *.COM *.SYS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iese Option aktiviert, werden alle Dateien auf dem Da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�ger auf Virenbefall untersucht. Ansonsten nur Dateien mi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ung .EXE, .COM u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an auch Dateien in Unterverzeichniss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alle Unterverzeichnisse des angegebenen Laufwerks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s in den Suchvorgang mit einbezogen, wenn diese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KLITE Dateien nicht �berpr�f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Dateien, die mit PKLITE komprimiert wurden, werden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organg nicht entpackt und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ZEXE Dateien nicht �berpr�f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Dateien, die mit LZEXE komprimiert wurden, werden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organg nicht entpackt und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�berschreibe und l�sche infizierte Datei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se Option aktiviert ist, werden infizierte Dateien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Sicherheitsabfrage �berschrieben und gel�scht. Best�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Sicherheitsabfrage mit "Y", um den L�schvorgang zu star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el�schten Dateien k�nnen auch  mit entsprechende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wieder her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HELL v1.2                 SEIT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atum und Zeit des Starts speicher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legt im Hauptverzeichnis die Datei "SCANVAL.VAL" an,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sp�ter bei der Abfrage von Datum und Zeit des letzten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um-und Zeiteintr�ge aus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Haupt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icht pr�fe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 wird die normale Pr�fung des Hauptspeichers �berspru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n 0 bis 1088 Kb pr�fe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Option veranlasst SCAN auch den Speicher oberhalb 640 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pr�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n 0 bis 640 Kb pr�fe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ist die Grundeinstellung von SCAN, bei der der Hauptspei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s 640 KB vor dem Suchlauf gepr�f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urchsuche Speicher nach allen Vir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ktivierung dieser Option wird der Speicher nach allen Vi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AN bekannt sind durchsucht. Ansonsten wird nur nach ein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onders gef�hrlichen Viren 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kustisches Signal wenn Virus gefund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gibt einen Ton aus, wenn diese Option aktiviert ist und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efund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hneller Pr�flau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se Option eingeschaltet ist, werden weniger Nachrichten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 ausgegeben, mit LZEXE oder PKLITE komprimiert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nicht gepr�ft und es wird nur ein kleinerer Teil der Datei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. Diese Option spart Zeit ist aber auch unsich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eine Pause bei der Bildschirmausgab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ktivierung dieser Option wartet SCAN am Ende der Bildschir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 nicht auf ihre Best�tigung zum fortsetzen des Pr�fvorg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ildschirmmeldung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anz�sisch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erden alle Bildschirmmeldungen in franz�sisch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anisch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erden alle Bildschirmmeldungen in spanisch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glisch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erden alle Bildschirmmeldungen in englisch ausgegeben.(Gru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tellung von SC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portdatei f�r aktuellen Pr�flauf anleg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eine Reportdatei (SCREPORT.SCS) im aktuellen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legt, die alle Meldungen �ber den letzten Pr�flauf enth�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portdatei k�nnen sie sich Im Men� 'Anzeige' unter Pu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portdatei SCAN anzeigen' anzeig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HELL v1.2                 SEIT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port in Sammeldatei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Report wird eine Datei (HISTORY.SCS) im aktuellen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. Im Gegensatz zur vorherigen Option wird dies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�berschrieben ,sondern nur um den aktuellen Report erg�n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portdatei k�nnen sie sich Im Men� 'Anzeige' unter Pu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portdatei SCAN anzeigen' anzeig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�berpr�fe mehrere Diskett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Aktivierung dieser Option k�nnen Sie mehrere Disketten h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ander pr�fen ohne SCAN mehrmals aufrufen zu m�ssen. Best�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t "Y" , nachdem die n�chste Diskette eingelegt wurde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n Sie den Pr�flauf mit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ein Abbruch mit Strg-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Aktivierung dieser Option haben Sie nicht mehr die M�glich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r�flauf mit Strg-C abzu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an mit Virendaten aus externer Datei..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aktivieren dieser Funktion k�nnen Sie eine Datei mit Vi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nungen angeben, die SCAN bei der Virensuche mit ber�cksicht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uswahl der Datei erfolgt �ber die Fileselec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ein Hinweis bei alter Version ausgeb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unterdr�ckt die Meldung, die ausgegeben wird, wenn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NETSCAN �lter als sieben Monat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ootsector und Partionstabelle ab DOS 4.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pr�ft ausschlie�lich die Partitionstabelle und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ctor des Datentr�ges, nicht die Dateien. (nur DOS 4.0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AN Netzwerk mit Error-handl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erlaubt NETSCAN den Pr�flauf forzusetzen, wenn e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atei keinen Zugriff hat. Diese Option braucht DOS 3.1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Optionen CLEAN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LEAN alle Files (sonst *.EXE *.COM *.SYS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iese Option aktiviert, werden alle Dateien auf dem Datentr�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�ubert. Ansonsten nur die Dateien mit der Endung .EXE, .COM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YS. Diese Option sollte aktiviert werden, bei Viren die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dateien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eine Pause bei der Bildschirmausgab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ktivierung dieser Option wartet CLEAN-UP am Ende der Bildschir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 nicht auf ihre Best�tigung zum fortsetzen des Pr�fvorg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HELL v1.2               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ildschirmmeldung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anz�sisch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erden alle Bildschirmmeldungen in franz�sisch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anisch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erden alle Bildschirmmeldungen in spanisch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glisch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erden alle Bildschirmmeldungen in englisch ausgegeben.(Gru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tellung von CLEAN-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portdatei anleg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eine Reportdatei (CLREPORT.SCS) im aktuellen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legt, die alle Meldungen �ber den letzten Lauf von CLEAN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portdatei k�nnen sie sich im Men� 'Anzeige' unter Pu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portdatei CLEAN anzeigen' anzeig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�berpr�fe mehrere Diskett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Aktivierung dieser Option k�nnen Sie mehrere Disketten h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ander bereinigen ohne CLEAN-UP mehrmals aufrufen zu m�ssen.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tigen Sie mit "Y" , nachdem die n�chste Diskette eingelegt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beenden Sie den Pr�flauf mit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ootsector und Partionstabelle ab DOS 4.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�nnen Sie den Bootsector und die Partitionstab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ystemen mit DOS 4.0 oder h�her s�ub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ederherstellen nach Pr�fsumm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ann CLEAN-UP Dateien m�glicherweise wieder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en, die von einem unbekannten Virus verseucht wurden. Das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nur m�glich, wenn die Dateien um den Wiederherstellung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eiter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ederherstellen nach Pr�fsumme aus Datei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mit Scan und der Option 'Lege Datei mit Wiederherstellung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' eine Datei mit Pr�fsummen angelegt haben, kann CLEAN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uchte Dateien m�glicherweise mit diesen Inform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h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ein Hinweis bei alter Version ausgeb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unterdr�ckt die Meldung, die ausgegeben wird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-UP �lter als sieben Monat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Beschreibung der Eintragungen in die Datei SCSHELL.CF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Datei SCSHELL.CFG k�nnen Sie verschiedene Einstell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ndern. Benutzen Sie dazu einen beliebigen ASCII Editor. Erst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zur Sicherheit erst eine Kopie der Orginaldatei. Die Reihenfol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intragungen kann nicht ver�ndert wer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HELL v1.2                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uchoptionen SCAN/NETSCA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einstellung: SCSHELL.S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: Dieser Eintrag enth�lt den Name der Datei mit den Optio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�r SCAN und NETSCAN, die als Standart gelad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leanoptione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einstellung: SCSHELL.C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: Dieser Eintrag enth�lt den Name der Datei mit den Optio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�r CLEAN-UP, die als Standart gelad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arbeinstellunge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einstellung: SCSHELL.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: Dieser Eintrag enth�lt den Name der Datei mit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beinstellungen, die als Standart gelad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portdatei SCAN/NETSCA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einstellung: SCREPORT.S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: Dieser Eintrag enth�lt den Name der Reportdatei f�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und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portdatei CLEAN-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einstellung: CLREPORT.S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: Dieser Eintrag enth�lt den Name der Reportdatei f�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istorydatei SCA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einstellung: HISTORY.S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: Dieser Eintrag enth�lt den Name der Sammelreportdate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�r SCAN und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rameter f�r DI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einstellung: 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: Die hier eingetragene Option wird dem Kommando DIR be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fruf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Zeit bis zum Aktivieren des Bildschirmschoner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einstellung: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: Die Zeit in Sekunden, nach der der Bildschirnscho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ktiviert wird, wenn keine Benutzereingaben erfol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 ENDE ~~~~~~~~~~~~~~~~~~~~~~~~~~~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