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virusck - attempt to find out if a program i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virusck [-v] program [other progra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ned to detect viruses that reinfect themselv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infect known programs. Virusck can not determine absolutel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a virus. However, if a program changes it's size when ru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ize or modification time of another program, there may b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Virusck does a stat(2) on the program and the named files and the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the named files, as arguments, reporting if the siz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s of anything changed. The -v option produces a verbo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 of the stat commands. Built in commands can not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hould detect command.com infecting ibmio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ave a blank formatted disk i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sy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copy COMMAND.C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copy VIRUSCK.EX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&gt; virusck -v command.com ibm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hould detect a shell reinfecting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virusck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act pathname of the program and files must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rguments are allowed to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are infected before the virus can be detected (Bett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ck up copy, or two, h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programs will normally produce a result from virusck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o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 commands (type, dir, era) can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,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