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[ AskModem - DOS commandline modem communications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SKMODEM [Switches] [Modem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 ASKMODEM at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Modem is a cross between the DOS "echo" command and a full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allows you to "talk" to your modem from the 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responses are displayed on screen, and the program terminate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end-of-message is seen (eg "OK", "ERROR") or afte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able timeout period. It enables a 16550 UART if found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specify non-standard port addresses and IRQ values if desired.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can also be chosen by the user. It can read its settings from a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y don't need putting on the command line each time AskModem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Users of previous versions of ASKMODEM please note - prior to v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MODEM required the comport to be listed as the first parame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Versions 1.5 onwards do not require this; furthermor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*is* specified it must be given as a switch (eg "/P4") and not o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 just "4"). I hope you can appreciate the reasons for (and advantages 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, and can suffer the minor inconvenience that existing command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 in batch files) will need modifying.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MODEM takes its parameters first from ASKMODEM.INI (to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ASKMODEM.EXE) if it is found, and then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t is suggested that common parameters are entered into the .IN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overridden on the command line when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can thus be specified one of two ways - as a switch, or as a 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. The following settings are understood by ASK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 file           Command line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=&lt;Port&gt;      /P&lt;Port&gt;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IRQ=&lt;IRQ&gt;    /I&lt;IRQ&gt;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Addr=&lt;Addr&gt;  /A&lt;Addr&gt;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=&lt;Rate&gt;     /B&lt;Rate&gt;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Timeout=&lt;TRx&gt;     /T&lt;TRx&gt;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Mode=&lt;Cont&gt; /C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rt&gt; is the ComPort to use (1..4). This is used to set 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IRQ and Addr (see below) which can be overridden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IRQ&gt;  is the PC IRQ line to use. This can be one of 3, 4, 5, 7, 10,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, or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ddr&gt; is the port address to use. Hex values should be preceded by $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 $2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Rate&gt; is the baud rate to use. No checking is performed; ASKMODEM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use whatever rat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Rx&gt;  is the to wait between characters received from the mod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uming that the modem will send no more. A value of 0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ait fore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ont&gt; is a true or false flag ("TRUE", "YES", "1", or "FALSE", "NO", "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valid flags). When used on the command line the /C flag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inue Mode. See below for what Continue Mode actu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INI file is assumed to be ASKMODEM.INI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MODEM.EXE. The first line of the file should be "[AskModem Defaults]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following in any order. Settings which are requir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 can be either left blank or left out altogether. As a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.INI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kModem Defa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=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IRQ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Add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xTimeou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Mod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witch is taken to be any command line parameter starting with "/" or "-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all come together, preceding any modem commands. They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nsitive, and are reasonably flexible in format - ie "/B9600" and "-B=96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ollowing the last switch on the command line is taken to be on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modem commands. As many commands as will fit on the command lin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in one go; the list of commands is assumed separated by spac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passed to the modem followed by &lt;CR&gt;&lt;LF&gt;, and all modem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screen. ASKMODEM assumes modem response has finished when it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ognised response code ("OK", "ERROR", "NO CARRIER", etc) or when T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eive Timeout) seconds have passed since the last character from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ceived. If TRx is set to zero then ASKMODEM will never timeout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ESC key to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end commands with embedded spaces, then the comm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quotes - 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MODEM "at i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the command +++ is treated specially, in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kModem does not get a response from the modem after passing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it has one of two options. Either it aborts, or it attempts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urther commands to the modem in the hope that one of those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. The default is to abort, but this can be overridden by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this only has any effect when more than one command is pas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where one of them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it codes are returned by ASKMODEM (and can be tested wit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errorlevel ...." command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: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: Not enough command line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: Invalid por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: Invalid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: Invalid baud rate specified after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: No modem commands foun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: UART not found at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: Modem is not receiv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s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 : The modem failed to respond to at least one of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: The modem failed to respond to all the command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ost cases the errorlevel used is also displayed in the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se errors are not redirected (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MODEM COM6 /BRubbish wibbl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isplay the error on screen, not send it to N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echNote: The error message is in fact sent to STDERR, a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an enhanced DOS (eg 4DOS) or have the suitable utilitie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redirect STDERR instead if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Modem is perfect - there are no problems with it. Okay, so tha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true :) I have fixed all known bugs, and will continue to do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reported to me. There is one other problem that I know of; on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ported problems using AskModem in a DOS box under Windows. I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doing the same on my PC so can't do a lot about it; if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imilar problems please let me know, together with AskModem,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versions, and PC spec (eg 486SX33, 4MB 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documentation is an integral part of this package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just as interested in "bugs" in this file as I am in the softwar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is unclear, badly worded, missing, or whatever *please* te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Modem is EmailWare - if you find it useful (or not as the case may b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me and tell me (at the address below). I would find it useful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kind of hardware/software you are using (processor, modem speed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etc) so that I have a better idea of the platforms AskModem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but that's not too important. Once you have emailed me you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stered user" and entitled to use AskModem beyond a reasonabl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(If you don't have email access then the registration requir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) If you think it's so good that you want to pay for it,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to a favourite charity instead. Note that all the changes mad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have been in response to emailed queries/requests, so it is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to put finger to keyboar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tandard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n't work, let me know and I'll try and fix it. If it blow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half your town you don't know me, ok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 feel free to distribute AskModem freely, but on th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documentation file is kept with it, and that you don't try and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ff as your own, or charge for it in any way (other than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s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's 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Modem was developed and compiled using Borland Pascal 7. Whe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as written it was based around code from the SWAG Pasc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, authored by Joel Bergen, Gary Gordon, and Greg Vigneault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since been rewritten completely (mainly to incorporate user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values) I think those authors - and SWAG generally - still deser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. I'd strongly recommend any Pascal authors take a look at the SW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Internet FTP - from garbo.uwasa.fi, directory /pc/turbopas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*.* - is where I got my copy; there are other places to find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Modem is released freely in recognition of those out ther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far greater works for free, and in the spirit of the Internet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giv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s mcr@holly.demon.co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