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AQ for Cy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yclone gags sometimes with no characters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 log file is most of the time a total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Cyclone crashes when I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 have problems with rz (zmodem up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 have problems with 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Why does sz wait for so long after execu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Is all the information that Cyclone prints when it exits tr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How did you get those ana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Can I use my own Zmodem driver alongwith Cycl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Why are you not supporting COM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While pasting, the screen is updated after a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I want to add to the fortune 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I want to add to the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Cyclone takes too long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yclone gags sometimes with no characters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arises mainly because the phone lines are quite noi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ven error correction modems have a tough time and sometim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give up. At this juncture if the noise results in an 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trl-S) sequence being sent to VSNL's computer it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data until it receives a XON (Ctrl-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o revive the transmission send the XON sequenc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+q&gt; or ASCII 17. The high-tech way to do it is to use your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ust my roundabout way of saying "Press Ctrl-Q"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XOFF was sent due to noise and the noise has t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ided you will be hit with more deluge on your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log file is most of the time a total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lame me for this! We have seen this problem only with Ly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nx is a high funda web browser which does out of the world optimiz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nk in your log file is a result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Suppose you visit http://www.ddj.com/.  Then Lynx pr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www.ddj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pr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http://www.ddj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send "Gett" then send 4 VT100 escape sequences to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, since already the "ing " from "Looking" is in the righ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w! What optimization! The VT100 sequence for mov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is "Esc [ B" -- 3 characters. So it sends 3 character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nding the (one) character to be printed!!! So in this case i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*4 = 12 characters instead of just 4 characters. I found this o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 was writing Cyclone. I guess on a true VT100 terminal (no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ith accelerated VGA display cards), printing a charac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slow process. So I think Lynx does these optim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ccentric behaviour is followed at many places. So your lo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made snazzy with half-word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come this we thought we would have an option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mp file with the VT100 sequences and then write a file view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s VT100 sequence and then allow the user to cut out the tex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but then we thought not many would go to such length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!! If you are interested in this option send us e-mail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y to send you a version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yclone hangs up when I dial a number from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because  (the reasons are listing in decreasing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nes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ort number could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ight have tampered with dial string and given something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might be tone dialing a stone age exchange which h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other settings like modem speed, parity could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nternal modems are mapped as COM3, COM4 etc. The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n IRQ. Find out the settings for your mo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m in the setup program of Cy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ome bizzare rogue device driver could be capturing the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the com port. Check this out using MSD in 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AGS in Norton Utilities. If this is the case change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r modem might some highly non Hayes compatible modem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t the correct dialing string and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 have problems with rz (zmodem upload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this is bug in VSNL's implementation of rz. rz screw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with small file which are just 80 bytes or so. I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ut with Procomm Plus 2.01, Telix, Qmodem, Comit and Cy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Kermit for sm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is problem, while sending smaller mail files Cycl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paste them to stdin for the sendmail program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the files by Zmodem and then using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 have problems with the Pas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paste inside PICO or PINE,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are pasting ASCII 10 (line feed). This is present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Use the text-mode Paste command (Alt-T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paste (Alt-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does sz wait for so long after execu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 is a part of the Zmodem protocol for the sender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. But while doing PC to PC transfer through Zmodem through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d not happen. It probably is a "feature/bug" of VSNL's 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re all the information that Cyclone prints when it exits tr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h. Every word is true. If you want I shall send you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oks where you can verify these fac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ofcourse the anagram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ow did you get those anagra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I did not make them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Web site where you can create your own anagrams. Just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yahoo.com/ and search for "Anagrams". You will get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ites where you can create your own ana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an I use my own Zmodem driver alongwith Cycl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. Send us an e-mail with details (command line options etc)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you want to use and we will send you a patched EXE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Zmode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hy are you not supporting COMIT? It ships standard with some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and only one reason why we are not supporting CO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 IT SUCKS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s I have seen Comit has the worst Zmodem upload/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Most of the time it just hangs up and I have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. It cannot handle zero sized files. This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 on you, Comit fans. You may like it but we just could g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While pasting, the screen is updated after a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ue to a kludge in our program. Most programs anyway hav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enerate the screen. In PINE, PICO and Lynx, use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life is in danger due to this "feature", we *might*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I want to add to the fortune coo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are saved in the file TAGS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of the file gives the total number of messag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very message starts with a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on a new line. End the file with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essages and update the total number of messages and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will be automatically centered. You will get a random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just the cookie without running TERM type TERM /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particular cookie without running TER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/TAGNO x where x is the number of the cook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I want to add to the FAQ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. Send us a mail and we will add your question the FAQ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it in nex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Cyclone takes too long to d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 string is very long. Just change to AT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init string by press ALT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