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 Version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January 10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6 - 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Public Domain or free software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upport files, and documentation are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96 Ken Dorshimer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being market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MyComm for a 30 day evaluation period to determin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in your particular application.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you must register MyComm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25 (twenty five U.S. dollars drawn on a U.S. b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 ($3 outside of U.S.)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Mateo, Ca. 94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: please add 8.25% sales tax to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 there is a file called ORDER.F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MyComm.  An order form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of this documentation.  Please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MyComm from a BBS that charges a subscription f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a copy of MyComm from a "shareware disk copy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or CD ROM library the registration fee for MyCom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id for or collected by those services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to MyComm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Registration and Licensing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Disclaimer and Warranty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Definitions, Acronyms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General System Requirements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MyComm Files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MyComm Support and Technical Assistance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MyComm Installation and Running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MyComm Installation Instructions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Running MyComm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Command Line Parameters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 Join Script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2 Dial Entries  (Registered version only)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imed Start  (Registered version only)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MyComm Screens and Menu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erminal Screen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elp Menu - F1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hat Mode - Alt A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Send Break - Alt B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Clear the Screen - Alt C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 Dialing Functions - Alt D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  Add Phone List Item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  Edit Phone List Item Screen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  Name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2  Number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3  Baud Rate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4  Data Bits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5  Data Parity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6  Stop Bits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7  Default Protocol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8  Dial Prefix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9  Logon Name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0 Password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1 Terminal Type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2 Local Echo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3 Received BS (BackSpace) Destructiv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4 BS Key Sends BS or DELete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5 Strip Hi Bits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6 Add LF after incoming CR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7 Clear last date called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8 Script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9 Save Changes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3  Delete an Item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4  Call Numbers (Dial)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5  Phone Item Info Screen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6  Manual Dial Screen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7  Mark Phone List Items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8  Find Phone List Items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9  Load Phone List Screen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0 Sort Phone List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1 Move Phone List Item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2 Print Phone List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 Local Echo On/Off - Alt E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8  Line Feeds On/Off - Alt F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9  Hang Up Modem - Alt H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 Send Modem Initialization Strings - Alt I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1 Join Script - Alt J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2 Present Line Status - Alt L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3 Scroll Back - Alt K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Manual Dial - Alt M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5 Outside to DOS - Alt O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6 Change Port Parameters - Alt P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 Quick Re-Dial - Alt Q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8 Run External Program - Alt R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9 Session Capture On/Off/Pause - Alt S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 Terminal Emulation - Alt T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 Update Configuration - Alt U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  Modem Setup Screen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  COM Port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2  Modem Initialization String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3  Modem Attention String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4  Modem Hang Up String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5  Modem Answer String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6  Modem Cancel Dial String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7  Modem Dial Suffix String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8  Dialing Wait Time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9  Pause Between Calls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0 Local Echo on by Default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1 Use DTR to Hang Up Modem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2 Use XON/XOFF Flow Control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3 Use CTS/RTS Flow Control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4 Use DSR/DTR Flow Control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5 Dialing Prefixes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6 Connect Strings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  Paths Setup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1  Download Directory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2  Upload Directory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3  Path\File for Screen Capture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4  Session Capture Path\File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5  Phone File Path\File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6  Editor Path\Filename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7  External Programs Path\Filename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  Protocols Setup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  ASCII Transfers Setup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1  Strip High Bits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2  Remote Abort Char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3  CR Translation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4  LF Translation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5  Local Echo On During Uploads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6  Expand Blank Lines to Spaces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7  Line Pace Time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8  Character Pace Time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9  Pacing Char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  Zmodem Transfers Setup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1  Zmodem 32 Bit CRC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2  Zmodem Auto Download Featur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3  Zmodem Send Crash Recovery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4  Zmodem Receive Crash Recovery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3  Kermit Transfers Setup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4  External Protocols Setup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  Miscellaneous Options Setup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  Screen Background Color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2  Screen Text Color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3  Date Format Style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4  12 or 24 Hour Time Format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5  Make Noise When Calls Connect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6  Make Noise After File Transfers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7  Use Direct Video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8  Your Name for sign on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9  Password for sign on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0 Clever quip for TagLine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1 Guess Up/Download Filename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2 Dialing Screen After Calls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5  COM Port Addresses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6  Restore to Defaults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7  Save Setup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2 Send Screen to File - Alt W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3 Exit MyComm - Alt X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4 Help Screen - F1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5 Send Name - F2 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6 Send Password - F3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 Send Tagline  - F4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 Transferring Files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  Starting a File Transfer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2  File Transfer Hints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3  Download Files - PgDn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4  UpLoad Files - PgUp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5  ASCII File Transfers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6  SEAlink Derived File Transfers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7  Xmodem File Transfers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8  1K-Xmodem File Transfers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9  Ymodem Batch File Transfers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0  Ymodem-G Batch File Transfers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1 Zmodem File Transfers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2 Kermit File Transfers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3 External Protocol File Transfers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14 MyComm as a Host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9 Keyboard Macros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MyComm Command Summary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yComm Line Editing Functions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erminal Emulation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TTY Terminal Emulation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ANSI Terminal Emulation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VT-52 and VT-100 Terminal Emulation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3270 Terminal Emulation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roubleshooting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MyComm Script Language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cript Language Introduction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Creating a Script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Script Language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pecial Script Characters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cript Functions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  Labels  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  WAITFOR()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  XMIT()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4  GOTO()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5  SETFLAG()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6  INCFLAG()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7  DECFLAG()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8  IFFLAG()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9  IFSCAN()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0 SENDNAME()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1 SENDPASS()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2 SENDFILE()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3 RECVFILE()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4 SNDBREAK()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5 ALARM()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6 PAUSE()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7 HANGUP()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8 IGNORECD()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9 SETSTR()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0 GOSUB()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1 RETURN()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2 EXIT()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3 QUIT()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4 COMPSTR()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5 LOCLECHO()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6 IF()   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7 PORTGET()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8 DIAL() (Registered version only)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9 CHDIR() (Registered version only)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0 RUNDOS() (Registered version only)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1 FILEHERE() (Registered version only)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2 JUMPSCP() (Registered version only)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3 CONSGET() (Registered version only)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4 CONSLOC() (Registered version only)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5 CONSCLR() (Registered version only)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6 CONSMSG() (Registered version only)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7 KBDFLSH() (Registered version only)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8 PORTFLSH() (Registered version only)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9 SESCAP() (Registered version only)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Script Syntax Checker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Script Sample    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- MyComm Order Form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MyComm Bug Report Form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- Control Characters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- MyComm Strip ANSI (Registered version only)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Introduction to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a small, yet powerful, data communication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enable users to access public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BS's) and other telecommunication services.  MyComm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under the PC/MS-DOS operating system using DOS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.  MyComm has a variety of built in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including Zmodem, Xmodem, Xmodem-1K, Ymodem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Batch, SEAlink, Kermit, and of course ASCII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lots to install up to six external file transf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ing principle behind MyComm is to provide a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and versatile communications package which i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and small in size.  Great care has been taken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or operating speed and to keep the executable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so that it takes up less of your valu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be easy to use for both no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users, and employs a menu system that is frien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o navigat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variety of popular file transfer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de size which will run with approximately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OS shell function that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and directory that you started fro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s program and configuration files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yComm is started from (DOS 3.0 or gre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mple, and easy to use.  Some may even call it "fun"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Registration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Public Domain or free software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support files, and documentation are 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96 Ken Dorshimer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being market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MyComm for a 30 day evaluation period to determin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in your particular application. 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you must register MyComm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$25 (twenty five U.S. dollars drawn on a U.S. b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 ($3 outside of U.S.)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Mateo, Ca. 94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: please add 8.25% sales tax to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 there is a file called ORDER.FR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er form for MyComm.  The order form is also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of this document.  Please note that if you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rom a BBS that charges a subscription fee, obta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MyComm from a "shareware disk copying" service, or CD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the registration fee for MyComm is not paid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ed by those ser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presents many, many hours of work on my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design, coding, testing, revisions, enhanc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 documentation.  Writing a piece of softwar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not trivial.  Your registration not only gives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to continue producing and upgrading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one, but it is the right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face it.  $25 is not a lot to spend on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everything MyComm does.  Comparable communications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nerally much more expensive.  The Shareware marke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 risk" venture for the author, while the user ha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ain.  Your registration tells me that MyComm wa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, and that people like it.  I like to know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the effort I put into a project, don't we all?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yComm software, and I'm looking forward to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MyComm you will receive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Comm and the documentation on floppy disk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or 5.25" disk, 3.5" preferred).  At this time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s not being offered in order to keep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oftware reasonable.  Registered users will also be offered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future upgrades.  Please bear in m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have the latest revisions and enha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nerally have additional features or functions (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registrations to the same individual or si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to 5    copies      -  n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to 10   copies      -  5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to 25   copies      - 1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to 50   copies      - 2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to 100  copies      - 30%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copies        - inquire for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iries for site licenses and multiple regist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hould be directed to the above address, or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 73113,3536 (Internet: 73113.3536@compuserve.com)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site licenses and multiple registrations a maximum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diskettes will be sent with the order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otiated.  Site licenses will have the same serial numb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skette.  If you require site licences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with multiple serial numbers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ire about a price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s and operators of similar on-line serv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order the "BBS Custom" version of MyComm. 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Custom is similar to the registered version of MyComm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tributed to users after paying a licens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BS Custom allows the BBS sysop to place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for their BBS or on-line servi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 and to present a customized ANSI "logo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en MyComm initializes.  Inquires regarding MyCom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ould be directed to the above mailing 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be granted license to use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y deem fit and within the law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Comm may be duplicated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MyComm may not used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t a time with the exception that registered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MyComm on their computer at work and their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providing that the two computers are not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hools who intend to use MyComm on more than one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must contact the author for a site licen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f an individual copy of MyComm is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 a site license (let's be serious)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the author regarding multiple registrations and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cens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s are granted a limited license to mak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"shareware" version of MyComm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others to try it out, and the unregistered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ploaded to public bulletin board system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restrictions as well a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not be included or bundl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for any reason without a licen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Ken Dorsh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-  Bulletin Bo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    -  Hayes (trademark) compatible mode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defacto standard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e Hayes command 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mmands preceded by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 -  Microsoft Disk Operating System,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   -  A file transfer protocol developed by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ensen in the summer of 19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   -  A file transfer protocol developed by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sberg/Omen Technology, In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   -  A file transfer protocol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bia University, New York, 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     -  Trademark of operating system desig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 Labs/Western 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     -  3270 and 7171 are designations used b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rminal emulation an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names, trademarks, etc. not mentioned here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companies, organizations, or entities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rrors or omissions, and you let me know, I will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 to correct them in the next vers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General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run under the PC/MS-DO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run either from a hard drive or a floppy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floppy drive is not recommended when perform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(file I/O is too slow).  Great care has been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code size small so MyComm will run with as lit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K of main memory (RAM) available.  MyComm will ru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Graphics Adapter (MGA), a true Hercule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card, EGA, and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use modems which use the Hayes (Tm)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et.  Your modem should support this standard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.  MyComm supports modem speeds of 300, 1200, 2400, 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, 19200, 38400, 57600, and 115200 baud and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it, parity bit, and stop bi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MyCom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cluded in the MyComm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DOC  -     Documentation for MyComm (you'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-     Order form for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-     Program to check the syntax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ands. See Appendix-E "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SCP       -     Example MyComm "script"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so creates and modifies the following files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normal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PHN   -    MyComm phone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CR   -    File created when you captu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 (see Alt 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 -    phone lists that you create,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keyboard macro file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er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MyComm Support and Technical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technical assistance is offered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 Tech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Mateo, Ca. 94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writing for technical assistance please rea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ocumentation and Appendix D - "Troubleshooting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method for technical assistance is throug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ystems listed above which will generally get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pon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MyComm Installation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amazingly simple to install and use.  Tha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idea!  The instructions in this section will have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ning in no time.  Pay special attention to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be in your CONFIG.SYS file, and the disse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CO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s designed to run on IBM or compatibl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under the MS-DOS operating system.  Machines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, XT, AT, 386, 486 or above class of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the following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ersion 3.0 or greater or similar "after mar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.SYS file should contain the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=40     (or gre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=40   (or gre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FIG.SYS file does not conta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then you will need to modify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CONFIG.SYS file may be edit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ry text editor.  Simply type in a line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vice=ANSI.SYS", "Files=40", and one tha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ffers=40" (without the quotes) and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DOS manual if you need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MyComm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 the MyComm installation you should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your modem is set for.  Consult your modem manua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.  Modems vary too much from one manufactur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o describe the differences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Modify your CONFIG.SYS file to make any o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s described in section 2.1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Create a directory on your hard drive (or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) called "MYCOMM" and change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"MYCOMM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  Copy the MYCOMM files into this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  Run MyComm.  At the DOS command prompt type "MYCO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  MyComm will start to load.  The first time My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 will tell you that it can'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ation File".  It will then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called MYCOMM.CFG.  MyComm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empty phone dialing list called MYCOMM.P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6:   MyComm has a default COM port setting of COM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is set up for COM 1 already, don't sw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Otherwise, MyComm will ask you which COM 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Choose the COM port that your modem is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hen try to initialize the COM por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goes well you should see the letters "OK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nder the copyright notice.  I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ppear to be responding, try repeating St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other COM port (if you have more than on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D "Troubleshoo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if the modem is responding cor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"AT" (without the quotes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The modem should respond with "OK"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phone line connection by typing "ATM1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gain, without the quotes) then press &lt;Enter&gt;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ells the modem to turn its' speaker 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nothing.  You should hear a dial t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peaker.  Press &lt;Enter&gt; again and the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stop and the modem should respond with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7:  Press the &lt;Alt&gt; and "U" key.  This will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Update Configuration Menu.  Go throug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options and make any changes requi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is documentation describes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yComm options and func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8:  You may also need to modify the "Modem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".  This is done in the "Modem Setu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needs to see text response codes from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numeric codes.  The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 that MyComm uses as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M1 X4 Q0 V1 S0=0 S11=50 S7=50 &amp;C1 &amp;D2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n down 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    - "Hi modem! I'm sending you commands n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    - Turn on modem speaker (M0 turns it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4     - Select highest level of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0     - Always send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     - Send text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=0   - Do not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1=50 - Use fast dia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7=50  - Wait time for Carrier Detect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1    - Keep Carrier Detect (CD) low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D2    - Use RTS/CTS flow control (impor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  - Send Carriage Return character (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mand - see also Appendix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Running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of this document covers all the optio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yComm offers.  There are some additional item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ver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started in a number of ways.  Below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ethods to start the My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1: Start MyComm from the directory that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"MYCOMM" and press the &lt;Enter&gt;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the MyCom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2: MyComm will also load from any directory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"Path" with the DOS path command that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MyComm lives in.  For exampl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of course that you installed MyCom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:\MYCOMM.  Just substitu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th in that c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3: You may also specify the "fully qualified" DOS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MyCom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YCOMM\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cause MyComm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about the DOS Path commands or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DOS version 3.0 or higher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ind it's configuration fil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ay be started from any drive or directory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always start in the MyComm directory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 the trouble (and typing) of changing 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however try to start a new phon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are in unless you have included the fully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phone directory file in the Setup option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keep multiple phone files in differen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ake several "command line" parameters.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 are commands that are typed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DOS prompt. For exampl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J MYSCRIPT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 will cause MyComm to start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(after initial logo screen) "join"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SCRIPT.SCP.  A description of the command line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understand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 Joi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J &lt;script name&gt; parameter causes MyComm to start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mmediately after MyComm starts up.  See the section "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" for more details on MyComm script functions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"Join Script" function takes precedence over the "D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2 Dial Entries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D &lt;n1, n2, ... nx&gt; function tells MyComm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entries that correspond to the numbers after the -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dialing them.  This would be the same as if you had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dialing directory and manually marked number for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rted the Call command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D 2 4 14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rk dialing entries 2, 4, 14, and 15 and then begin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se entries after MyComm initializes.  Please note that entri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by a space.  If the dialing entry is invali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imed Start 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T &lt;HH:MM&gt; function starts a timer that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 before MyComm begins to do anything el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may be ente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          2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:00          2:00 Pm  (military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00P         2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-T 6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ell MyComm that you want to wait until 6:00 Pm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something.  This is especially useful for setting a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-J or -D commands (described above).  While My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the start time a message box is display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quit the timer by pressing the &lt;ESC&gt; 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MyComm Screens and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several screens and menus to allow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and to perform various functions.  Mos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nus are brought up by pressing the &lt;ALT&gt; key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Pressing &lt;F1&gt; while in the terminal screen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which lists all of the MyComm functions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is first loaded, and after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ad, it defaults to the terminal screen which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&lt;Version Inform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6 Ken Dorshimer  -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Alt-D&gt; for D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version number, and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erminal screen you may enter regular Hayes - A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or choose one of the many MyComm functions. 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listed in the Help Menu which is display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F1&gt; key on your keyboard.  The MyComm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more detail in the following sec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Help Menu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 brings up the MyComm Help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many of the MyComm screens shown in this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actual size so that they will fit on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MyComm Hel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MyComm Command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A  Activate Chat Mode         Alt J  Join Scrip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B  Send Break                 Alt M  Manual Dial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C  Clear the Screen           Alt O  Outside to DO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D  Dialing Functions          Alt P  Change Port Parameter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E  Toggle Local Echo On/Off   Alt Q  Quick Re-Dial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F  Toggle Line Feeds On/Off   Alt R  Run External Progra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H  Hang up modem              Alt S  Session Capture On/Of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I  Send Modem Init. String    Alt T  Terminal Emul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K  Scroll BacK                Alt U  Update Configurat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lt L  Current Line Status        Alt W  Write Screen to Fi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1     Help With Commands         Alt X  EXit MyComm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2     Send Name                  PgDn   Download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3     Send Password              PgUp   Upload Fil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4     Send Tagline               Alt Z  About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F5..12 Run Macro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MyComm &lt;Version Information&gt;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pyright (c) 1992 - 1996 Ken Dorshimer - All rights reserved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or any other key closes the MyComm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Chat Mode -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A" key brings you into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window.  The chat screen is useful when you want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s or "chat" interactively with someone while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re not using the Chat Mode the "conversation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end up looking like a garbled mess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 window is divided horizontally.  The top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where received characters are written, the bottom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the characters you type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Chat Mode,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Some BBS "chat" systems send speci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emulate a split screen chat or colors. 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filtering done by MyComm while in Chat Mode thi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effects in your receive window.  If this occurs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at Mode and allow the BBS software to control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s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Send Break - Al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B" key sends a special modem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BREAK".  Some host systems use the Break sig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pecial functions such as ending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 Clear the Screen -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C" key clears the screen and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lor attributes.  Many host systems s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hich stays in place even after you log off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sets the screen colors to the ones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 Dialing Functions - Al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D" keys displays the MyComm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From this screen you may add, delete, edit, view,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rk phone list entries, and of course dial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 You will see the options available from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to the little window at the bottom of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hich activates an option will appear highlighted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lor.  A description of the dialing func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bar highlighting the current phone lis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may be moved up and down by using the Up-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-Arrow, Page Up, Page Down, Home and End keys. 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ppears as reverse video bar on monochrom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Dial Screen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#   Name                     Phone Number         Last Ca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   Your Favorite BBS       555-4657               01/26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   The Music Board         555-8944               01/19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.           .                  .                      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5                                                  00/00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 Edit  Delete  Call  Info  Manual  (Un)MarK  Find  Loa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Sort  moVe  Prin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  Add Phone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A" key in the Dial Screen window adds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try after the currently highlighted ent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  Edit Phone List Ite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E" key in the Dial Screen window bring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Edit window.  This is where you set up the phone li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ystem you will call.  There are several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from, and each is described.  You may also use the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Down-Arrow keys to move between items. 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Number, etc use MyComm's Line Editor described 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| Edit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me:                 Your Favorite BB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:               555-4657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ud Rate: 2400       Data Bits: 8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 Parity: None     Stop Bits: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Protocol:     1K-Xmodem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 Prefix: 1        ATDT*70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on Name:           Your Nam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:             Password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erminal Type: ANSI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: No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ed BS Destructive: Y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S Key Sends BS or DELete: B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 Bits? (Pure ASCII):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LF after incoming CR?: No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ipt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ar last date called and number of calls?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bes each phone list item and how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in the name of the bulletin board system o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c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2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of the system you will call goes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may include spaces or hyphe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ability (modems usually ignore spaces and hyph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uch as letters or other gibberish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 your modem.  MyComm will assume that whatever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ere is a valid telephone numb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3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baud rate (300, 1200, 2400, 4800, 9600, 19200, 38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600, or 115200) that you want MyComm to use when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 For a more accurate reading of the data rat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(described elsewhere in this manual) and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tatus (also described elsewhere in this manual)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should be set to the rate of the system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4  Data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 bits (5, 6, 7, 8) that you want MyCom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nected to the system.  8 data bits is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public bulletin board systems.  7 data b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on mainframes and many Unix (Tm) systems.  5 and 6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re rarely used by many systems any longer, but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ost systems in their advertisements, etc. tell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Parity, and Stop bits they expect.  You will often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8-N-1 or similar.  8-N-1 means 8 data 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ne), and 1 stop bit. 8-N-1 is the most common sett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 doubt, try 8-N-1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5  Data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 parity (None, Even, Odd, Mark, Space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MyComm to use when connected to the system.  Non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most systems, especially with 8 data bits.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mon when using 7 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6 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stop bits (1, 2) that you want MyComm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system.  1 stop bit is the most com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7 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you to choose the file transfer protoco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by default for each system you call. 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which best suits your needs.  A mo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various protocols is foun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nual in the section on Uploading and DownLoading 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8  Dial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ialing prefix that you want MyComm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e number for this system.  MyComm has slot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ing prefixes.  Choose one by moving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selection you want.  The dialing prefix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suit your needs in the Updat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9 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name that you log on wi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this system.  When bulletin board systems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y usually ask fo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characters "^M" at the end of the Logon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&lt;Enter&gt; character to be sent.  Some BBS's don't like se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character immediately after the Logon Name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n, in which case you should leave the "^M"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gon Name is filled in MyComm will send your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&lt;F2&gt; key to save you 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0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password that you log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this system.  When bulletin board systems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 they usually ask for you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ssword is filled in MyComm will send your log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sh the &lt;F3&gt; key to save you some typing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security conscious, then you may leave this option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characters "^M" at the end of the Password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&lt;Enter&gt; character to be sent.  Some BBS's don't like see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character immediately after the Password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n, in which case you may leave the "^M"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1 Termina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choose the type of terminal emu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en calling this system.  The choices are TTY, ANSI, VT-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100 and 3270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(TeleTYpe) gives no emulation what-so-ever.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your screen just as they come in with no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mulation provides functions similar to you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o provide color attributes (except on mono mon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), blinking characters and other goodies.  MyCom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ANSI character translation which filters out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hich cause "keyboard re-mapping".  This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upulous from sending ANSI sequences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uter system that could potentially cause damage or annoyan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and VT-100, and 3270 are most commonly used on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and on Internet "Telnet" connections.  Some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 these.  These emulations support a subset of the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including a mapping to the "keypad mode"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commands on DEC terminals.  It should be noted that V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 is an "ANSI incompatible" emulation, and VT-100 i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 MyComm's VT-100 emulation also supports a sub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220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ing of the keys supported for the ANSI, VT-52, VT-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270 emulations is in Appendix C - Terminal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2 Local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yped on your terminal back to you.  Most system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s back, so Local Echo is normally off ("No"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at you can't see what you are typing when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, set Local Echo on ("Yes").  On the other h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when you hit a key (for exampl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3 Received BS (BackSpace) De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received BackSpace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hould back up the cursor and erase what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4 BS Key Sends BS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end a BS (BackSpac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) or DEL (Delete - 127 decimal) charac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key is pressed.  Usually this is set to BS. 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usually like to see DEL rather than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5 Strip Hi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trip the high b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d sent characters. Usually this is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your own information, bytes on the pers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 bits long.  So, the bit-map of a byte might be 10011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-most bit is the high bit.  So if you were to str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bit, the byte above would become 00011101.  Pure ASCI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s bytes in the range of 00000000 (0 decimal) to 0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7 decimal).  The ANSI extended set includes valu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 (128 decimal) to 11111111 (255 decimal). 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the high bit, a character is guarant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nge of the pure ASCII character s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6 Add LF after incoming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add a LF (Line Feed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) character after a CR (Carriage Return - 13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received.  Usually this is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tice that the lines on the screen seem to look o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croll up properly, you will want to turn this on (Y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7 Clear last date called and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connect with a system MyComm updat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called portion the dialing entry recor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set the date and time the system was last c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imes you have called it, answer "Yes"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8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you will put the name of the script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un ("Join") when you connect with this system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iscussion of the MyComm script language see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"MyComm Script Langu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2.19 Save Changes (not shown in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ks if you want to save the changes you just mad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swer "Yes" MyComm updates the phone file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When MyComm updates the phone file a backup of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created and named PHONE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3  Delete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T" key allows you to delete the i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t the dialing highlight bar.  MyComm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the delete request before proceeding.  MyCom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phone file on you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4  Call Numbers (D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C" key tells MyComm that it's ti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numbers in the Dialing List  (See also section 3.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)MarK).  Pressing the &lt;Enter&gt; key also will start th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Dialing List Items are "marked" MyComm will 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the highlight bar is currently resting on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"marked" Dialing List Items, MyComm will start di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numbers in sequence until a connection is made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attempts you may cancel the dialing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MyComm is calling numbers and waiting for a connec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Status Window is displayed (see example below). 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shows who is being called and the telephone number, ho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call tries have been made so far, the statu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try, the time in seconds until this try "times ou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ince you started calling, and the time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attemp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| Dial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alling: Your Favorite BBS        At: 555-4657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ry # 1       Last Status: None Yet        Dial Time:  4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Dialing started at:  3:01:20   This try started at:  3:01:2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Hit ESC to quit dialing, 'N' for next number,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or 'D' to delete number from list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N" key causes MyComm to stop dialing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dialing and to skip to the next mark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D" key causes MyComm to stop dial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calling and to remove it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ed" numbers.  If you press "D" and the number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eft in the "marked" list, MyComm will give you a war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 Time and Pause Time between calls i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which may be set up in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figuration menu described later in this docu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5  Phone Item Inf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Item Info Screen looks very much like the Edi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tem Screen with the exception that the Last Call Date,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ime, and Number of Calls fields are shown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you want to change, pressing "E" will bring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Phone List Ite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| Phone Item Info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ame:                 Your Favorite BB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:               555-4657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aud Rate: 2400       Data Bits: 8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 Parity: None     Stop Bits: 1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fault Protocol:     1K-Xmode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 Prefix: 1        ATDT*70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on Name:           Your Nam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:             Password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erminal Type: ANSI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: No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ed BS Destructive: Ye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S Key Sends BS or DELete: B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 Bits? (Pure ASCII): No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dd LF after incoming CR?: No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Call Date:       01/26/9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Call Time:        4:26:12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umber of Calls:            28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Press "E" to Edit Recor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6  Manual D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M" brings up the Manual Dial Screen.  The Manu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ets you enter a single phone number to dial. 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used is always Dialing Prefix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cancels the function.  Pressing &lt;Enter&gt;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and the usual Dialing Status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| Manual Dial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nter phone number: 555-1234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7  Mark Phone Li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K" marks or un-marks phone list items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 As a convenience, pressing the &lt;Space&gt; bar also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-marks items.  When a phone list item is marked a chev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"") will appear next to the it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8  Find Phone Li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F" brings up the Find Phone List Items scree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).  Simply type in the characters in the name, or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that you want to find.  The search is star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list.  If the search fails, a 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9  Load Phone Li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"L" brings up the Load Phone List Scree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more than one phone dialing list.  Each list will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telephone numbers.  If the dialing list you selec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exist, MyComm will display an empty dia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when changes are made to the phone file,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update the file PHONE.OLD as a backup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HONE.OLD backup file kept, so all new backups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HONE.OLD back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0 Sort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ort the Phone List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last dat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y number of tim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ption will also ask you for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order.  Simply select the sort option that best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The list will be saved in the new sort order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exits the S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1 Move Phone Li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move a phone list ite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in the list.  This will save you some retyp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ustomize your pho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move the highlight bar to the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hat you want to move.  Press the "V" key.  Next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 arrow keys to move the highlight bar to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he item moved to.  Press the &lt;Enter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move permanent, or &lt;Esc&gt; to quit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.12 Print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print the phone list.  The 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"printed" to a text file.  The printed outpu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name, phone number, and last dat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press "P".  You will then be as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to "print" to.  To print to your printer (PRN)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s &lt;Enter&gt; (PRN is a standard DOS device name for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 A status message is displayed while the phon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printed.  The printing may be stopped by pressing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 Local Echo On/Off - Al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you typed on your terminal back to you.  M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echo characters back, so Local Echo is normally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you can't see what you are typing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ystem, set Local Echo on (Yes).  On the other h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double characters when you hit a key (for example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8  Line Feeds On/Off -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oggles the "Line Feeds" on or off.  When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 characters are appended to the display in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each time a Carriage Return character is receiv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" no Line Feed character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when the host system is not sending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you and the display does not drop down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hen each new line of tex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9  Hang Up Modem - Alt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H" key tells MyCom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connect from your current telephone connection. 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y to hang up the phone first by dropping the modem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TR, and if that fails by sending the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Modem Setup Screen (see section 3.17.1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).  If you don't want MyComm to use DTR to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et the option "Use DTR to Hang Up Modem"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cree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 Send Modem Initialization Strings - A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I" key brings up the Send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enu shown below.  Choosing one of these option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Initialization String, or the Hang Up String (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H), or the Modem Attention String, or the Ph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These strings are defined in the Modem Setup Scree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17.1  Modem Setup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| Send...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it. Str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ang Up Str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ttention Str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hone Answ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1 Join Script - Al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allow you to "Join" in or run a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upply the name of the scrip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then load.  If the script file can not be open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an error message.  You may quit the scri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 until you see the "Yes/No" window tha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quit the script.  See Appendix-E "Script Languag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2 Present Line Status - Al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L" key brings up the Pres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indow.  This window tells you the current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, i.e. what Port, Baud Rate, Data Bits, Parity B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are in effect, whether you are on-line and f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 If you are on-line MyComm tells you the name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logged onto, and the default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n is the present Local Echo status and whe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e.  Pressing &lt;Esc&gt; closes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| Present Line Status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OM Port Status COM2, 2400, 8, N, 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-line: Yes          Time On-line:  0:00:0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gged on to:         My Favorite BB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urrent Protocol:     None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:      No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Capture On:  Ye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urrent Time: 12:34:56          Date: 01/23/9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3 Scroll Back - Al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K" key brings up the "scroll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 MyComm saves the last few screens of received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 This option allows you to see what has been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in case there was something that went by to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ould like to look at again.  The scroll 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bout two to three screens worth of informatio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uch actual text was in the previous screens (about 4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).  The scroll back buffer does not display ANSI or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they are stripped out to leave more roo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roll back buffer is first shown it displays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buffer information.  The up-arrow, down-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Up, Page Down, Home and End keys allow you to move throug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You may also write what is in the Scroll 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 by pressing the "W" key.  To exit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 Manual Dial - Alt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M" key brings up the Manu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Manual Dial Screen lets you enter in a singl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dial.  The dialing prefix used is always Dialing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.  The parity setting is always 8-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&lt;Esc&gt; you may cancel the selectio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accepts the telephone number and the usual Dia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ppears.  This is exactly the same function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creen, selection "M",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5 Outside to DOS - Al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O" key lets you shell out of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 You may use the Outside to DOS even when you ar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Typing "EXIT" on the DOS command line brings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oint of interest here: if you switch to a diffe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 while in the DOS shell, MyComm will auto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you back to the drive and directory you started fro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ype "EXIT" to retur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6 Change Port Parameters - Al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P" key brings up the Chang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creen (see example below).  MyComm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ort configuration, even while on-line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at changing the COM Port while on-lin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the current session.  However Data, Parity,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changes done here are not permanen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ermanent changes to the COM port settings,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date Configuration" which is brought up by pressing &lt;Al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U" then the "M" 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| Change Port Parameters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esent settings: COM2, 2400, 8, N, 1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:2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+---------+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 1: COM1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| 2: COM2 |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: COM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: COM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: COM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: COM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: COM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8: COM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7 Quick Re-Dial - Alt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Q" key allows you to re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number that MyComm dialed.  This is especial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dialing manually entered tele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8 Run External Program - Al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R" key brings up the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creen (not shown).  MyComm lets you define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plus up to three other programs that you may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your MyComm session.  The external programs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aths Setup (see 3.19.2  Paths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t enough available memory to ru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xternal program will not run and control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ack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9 Session Capture On/Off/Pause - Al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S" key opens the MyComm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Screen (not shown).  You may either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hat MyComm provides for the capture file or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If the Drive:\Path\Filename is in any way invalid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an error message.  You may also press &lt;Esc&gt;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sion Capture Screen without starting the Session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ssion Capture has begun pressing the &lt;ALT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" key again will allow you to Close, or Pause/Re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it MyComm and forget to Close the Sessio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MyComm will do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often while Session Capture is activ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may appear jerky, or start and stop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is is normal during Session Capture as it i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MyComm is writing the file to di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also be important to know that the Session Captu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o any ANSI filtering.  What you see is what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you will read the Session Capture file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word processor when you are no longer "on line"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and word processors often perform ANSI filter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0 Terminal Emulation -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you to reset the Terminal Emulation ev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.  The options are: TTY, ANSI, VT-52, VT-100, and 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information on the emulation may be found in Appendix 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l Emul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 Update Configuration -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U" key brings up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enu (see below).  From this menu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to allow you to customize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You may either use the Up and Down-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choose an option, or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of the option you want. 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t may be configured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| Update Configuration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Setup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s and Filenam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Transfer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ther Stuff for MyCom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 Address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Configuratio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i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  Modem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Setup Screen (see below) allows you to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arious setting that control the modem.  You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item by using the Up and Down-Arrow ke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 Some of the items use MyComm's built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o modify the item, others use little pop-up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If you want to exit without making any change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sc&gt; key.  A description of each item i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up Screen follow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| Modem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 Port:                        COM2, 2400, 8, N, 1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Initialization String:     ATM0X4Q0V1S0=0S11=50S7=50^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Attention String:          +++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Hang Up String:            ATH0^M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Answer String:             ATA^M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Cancel Dial String:        ^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odem Dial Suffix String:        ^M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Wait Time, in Seconds:    45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use Between Calls, in Seconds:   4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 by Default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TR to Hang Up Modem?        Ye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XON/XOFF Flow Control?       Ye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CTS/RTS Flow Control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SR/DTR Flow Control?        N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1:               ATDT*70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2:               ATDT 9,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Prefix #3:               ATDT 1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Use Up and Down Arrows to move between item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Hit &lt;Enter&gt; to edit, &lt;Esc&gt; to Qu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 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 selection allows you to set various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installed your modem you probably set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up for COM1, COM2, etc. use the setting correc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  If you set the wrong COM port in this area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mind, but won't let you dial number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oes not re-initialize the COM port when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is menu.  The new COM port settings will b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that you run MyComm.  If you need to change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settings now, use the Alt-P function from the mai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should be set to whatever the top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.  Refer to your modem user manual if you're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settings for the Data, Parity, and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-N-1 (8 data bits, no parity, 1 stop bit).  If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ettings, this is the place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2  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set up the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which is sent to the modem to "wake it up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ptions when MyComm is first loaded. 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s made up of Hayes "AT" commands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lways starts with the letters "AT".  The rest of the 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various options for your modem.  Your modem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a list of the commands that are valid fo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ways likes to have AT LEAST the Q0, V1, and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Q0 tells the modem to ALWAYS send result codes,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the modem to ALWAYS send the text, not numeric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.  MyComm needs the result codes in text format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gress, and to send you other useful inform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produces.  X4 (your modem may use X1, X2, etc)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send "verbose" modem status information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lace "^M" at the end of the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MyComm will send a Carriage Return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 users: If you need to set "flow control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modem in the setup string this is the place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r modem needs to use RTS/CTS flow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yes AT command "&amp;K3" should be added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3  Modem Atten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Attention signal that tells the modem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undivided attention for something. 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use three plus signs "+++" as the attention string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odem manual if you use a different Atten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4  Modem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ha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ne.  On most Hayes compatible modems this is AT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characters "^M" to have MyComm send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fter it sends the Hang Up string (recommended)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manual if you use a different Hang 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5  Modem Ans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.  On most Hayes compatible modems this is ATA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haracters "^M" to have MyComm send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sends the Answer string (recommended). 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manual if you use a different Answ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6  Modem Cancel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to cancel di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.  On most Hayes compatible modems thi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(13 decimal).  You may use the characters "^M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arriage Return after it sends the Cancel Dia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mmended).  Refer to your modem manual if you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cel dialing str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7  Modem Dial Suffi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tring that tells your modem what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with when dialing.  On most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this just a Carriage Return.  You may use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^M" to have MyComm send a Carriage Return as the Dial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recommended).  Refer to your modem manual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 Suffix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8  Dialing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MyComm dials a number it waits for this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nection.  Waiting stops automatically if MyComm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SY signal.  The valid range for Dialing Wait Time is 1 to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 a wait time of 45 seconds is good for most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distance calls, 60 seconds for internation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want to add "S7=nn" (without the quotes),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(see above). Replace "nn"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greater than or equal to the time set in Dialing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9  Pause Betwe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ion is not made after dialing due to a BUSY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time-out, MyComm resets the modem and wait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specified in the Pause Between Calls bef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again.  The valid range for Pause Between Calls is 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a pause time of 2 to 5 seconds is suffic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to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0 Local Echo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is used when the other system does not send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your terminal back to you.  Most systems d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ack, so Local Echo is normally off ("No"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you can't see what you are typing when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set Local Echo on (Yes).  On the other hand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haracters when you hit a key (for example you see "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an "x") then Local Echo should be off ("N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1 Use DTR to Hang Up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et whether MyComm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ignal called DTR to terminate connections.  Using D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is usually faster than just sending the Hang 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above).  This option is usually set to "Yes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ome modems don't like to have DTR messed wit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ually tell if the modem doesn't like you to fool with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will cause your computer system to lock up (not a ba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, just terribly annoying - re-booting always fixes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modem manual if you have questions about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R to hang up the telephon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ome modems require that you add "&amp;D2"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 (see above) to enable the DT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.  Check your modem manual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2 Use XON/XOF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it should use the XON/XO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le in terminal mode and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ault for this option is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3 Use CTS/RTS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to use CTS/RTS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with high speed modems and null modem cable li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flow of data. If the modem supports CTS/RTS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is should be on (refer to the user manual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).  If a null modem cable is being used and thes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sent over the cable, this should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add "&amp;K3" to your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) to enable your modem to follow CTS/RTS stat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ost often used on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4 Use DSR/DTR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yComm whether to use DSR/DTR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is used with high speed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null modem cable links to regulate the flow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dem supports DSR/DTR flow control this should be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fer to the user manual for your modem).  If a null modem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used and these signals are to be sent over the 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add "&amp;D2" to your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bove) to enable your modem to follow DTR stat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most often used on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5 Dialing Pre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are dialing codes such as area codes, tha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efore a telephone number is dialed.  You may set up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ling prefixes.  Each dialing prefix may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/digit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ve Call Waiting (Tm) you can 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aling *70 (that's asterisk - 70) before the number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 (this works in the my dialing area, your dialing area ma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).  If you were to set one of your dialing prefixes to *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ould "prefix" every number you called with *7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may also be used to store long distance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 dialing codes you would want to have dialed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1.16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use the strings defined in Connect and N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to determine the dialing status.  From this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change the strings that MyComm will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from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"Connect" string and four "No Connect"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string should be the same as the one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when a connection has been mad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" which is fairly standard.  Please note: you mus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so that MyComm will know when a connec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 MyComm does not rely on the Carrier Detect sig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en it has connected during dia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 Connect" strings should be set to whatever string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generates when a connection is not made during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sees one of these responses from the mode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it stops waiting for a connection and moves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umber to be dialed.  The default strings are "BUSY",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", "NO DIALTONE", and "VOI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  Path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s Setup Screen (see below) is where you set up pa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that you want MyComm to know about. 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system path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| Path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rectory to Download files to:  C:\PUBLIC\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rectory to Upload files from:  C:\PUBLIC\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Screen Capture:    C:\PUBLIC\MYCOMM.SC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Session Capture:   C:\PUBLIC\MYCOMM.S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 for Phone File:        C:\MYCOMM\MYCOMM.PH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for Editor:    C:\UTIL\EDITOR.EX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1: C:\SOMEPRGM.EX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2: C: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th\Filename.Ext of Xter Prog3: C: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Use Up and Down Arrows to move between item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Hit &lt;Enter&gt; to edit, &lt;Esc&gt; to Qui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1 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you want MyComm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downloaded from another system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lways ends in a backslash ( "\" 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2  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you want MyComm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at will be uploaded to other systems.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ath always ends in a backslash ( "\" 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3  Path\File for 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Screen Capture file.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ated by &lt;Alt&gt; +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4  Session Capture Path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Session Capture file. 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is activated by &lt;Alt&gt; +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5  Phone File Path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ich directory and the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MyComm to use for the Phone File which contai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You may have multiple Phone Files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e that MyComm will load when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6  Editor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an editor program without leaving My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tell MyComm the path and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Notice that the filename of the editor must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name, but the extension (.EXE or .COM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2.7  External Programs 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three other external program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eaving your MyComm session.  Use these options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the paths and filenames of the programs.  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the programs must include not only the file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extension (.EXE, .COM, or .BAT) as we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  Protocol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tocols Setup Menu (see example below) allows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ASCII file transfers, Kermit file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s, and the 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age of these op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| Protocol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Transfe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modem Transf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ermit Transf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ternal Protocol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i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  ASCII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ransfers Setup screen (see example below)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 parameters for ASCII file transfers. 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are only used to transfer text files. 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chived files, also known as binary files,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s ASCII files.  Most of the options for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work well with their default settings. 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fferent option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| ASCII Transfer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trip High Bits?:             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mote Abort Char (0 for none):    0 (ASCII Valu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Upload Option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cal Echo On During Uploads?:   Y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and Blank Lines to Spaces?:    No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Pace time in 1/10 seconds:    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har Pace time in 1/10 seconds:    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cing Char (0 for none):          0 (ASCII Valu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Download Option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Translation:                 Non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Use Up and Down Arrows to move between item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Hit &lt;Enter&gt; to edit, &lt;Esc&gt; to Qui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1  Strip High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ether to strip the high b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and sent characters during ASCII uploads and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is is set to "No".  See also section 3.6.2.15 "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igh Bits" for a discussion of "high bits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2  Remote Abort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tem you're performing the ASCII file transf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n abort char to cancel transfers you should set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s in the range of 1 to 255.  A value of zero (0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means MyComm won't look for the abort charact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3  CR Translation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require a CR (Carriage Return) character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LF (Line Feed) character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nes of the file look odd after the transfer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4  LF Translation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require a LF (Line Feed) character plac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 (Carriage Return)  character during ASCII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nes of the file look odd after the transfer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5  Local Echo On During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SCII uploads if you want to watch the file transf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"Yes".  This is often used when up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a bulletin boards message base. 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"No", the usual file transfer window is sh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progresses.  Please note that when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 a Ctrl-Z (end of file marker) character is sen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ransfer.  When set to "Yes" the Ctrl-Z is not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6  Expand Blank Lines t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to expand lines that are empt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R/LF into a line of spaces that end with a CR/LF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you are uploading a message to a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oards interpret a blank line with only a CR/LF a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 signal.  Expanding blank lines allows you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7  Line Pac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tells MyComm to how much time to wai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each line of text from the ASCII file. 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handle high speed ASCII transfers, this give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ime to "think".  The value entered from 0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255 are in increments of 1/10 second (approximately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8  Character Pac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s tells MyComm how much time to wait befo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 from the ASCII file.  Some systems can'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ASCII transfers, this gives the other syste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nk".  The value entered from 0 (the default) to 255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 of 1/10 second (approxim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1.9  Pacing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tems send a Pacing Character to limit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.  MyComm will wait for the Pacing Ch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each line of the file.  The Pacing Char value r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55 which represents an ASCII value.  A value of zero (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means MyComm will not look for the Pacing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  Zmodem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lets you define certain special function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 protocol.  A description of these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1  Zmodem 32 Bit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uses either a 16 bit or a 32 bit CRC for erro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file transfers.  The 32 bit CRC provides a much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 of accuracy than its 16 bit cousin. 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involved in the 32 bit CRC may slow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by only a few CPS though).  If you want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detection this option should be set to "Yes".  F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peed, set 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2  Zmodem Auto Down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set to "Yes" MyComm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 Zmodem download file transfer for you.  The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at the host's end sends some special character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up a Zmodem transfer.  MyComm looks for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ave you some typing by starting up the Zmodem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 If you don't want to use this feature,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3  Zmodem Send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ile transfer will fail after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sent.   A file transfer could fail due to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oise for example.  Zmodem has a rather nifty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restart a failed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use this feature should be set to "No"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to restart a failed Zmodem transfer set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Yes" before beginning the upload again.  If the system you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upload the file to supports the "Crash Recov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the file transfer will resume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2.4  Zmodem Receive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file transfer will fail after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ly received.  Zmodem has a rather nifty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start a failed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use this feature should be set to "No"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empt to restart a failed Zmodem transfer then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"Yes" before beginning the download ag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you are trying to download the file fro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rash Recovery" feature the file transfer will resum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HOULD BE USED WITH CARE.  If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and you download a file from another system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 as a file you already have in your downloa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existing file will be over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e new file.  This option should onl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es" when you are attempting to restart a previousl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Zmodem Crash Recovery option has some rud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iot proofing.  The option will not perform the transf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have has a different time/date stamp tha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or if the file that you have is larger than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syst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3  Kermit Transfe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was designed to allow many different types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data to each other.  In order to do this Kermit 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"escape" character before any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 However this compatibility does have its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is one of the slowest protocols in use today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ameters that may be adjusted. Most people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any of these, but for those who may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:             Binary or ASCII. Generally 8 bit or 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stripped (sometimes called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)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ze:             Allowable range is 10 to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d Chars:     0 - none, if needed valid range 1 to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 Char:                0 - ignored, if needed valid range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Char:              35 ASCII, 23 hex, # symbol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tart Char:       01 ASCII, SOH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LN Char:               13 ASCII, 0D hex, carriage retu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3.4  External Protocol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six external file transfer protocols 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defined the external file transfer protocols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 and Download protocol sele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 and Down-Arrow keys to move from item to i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selects an item for editing and saves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  Pressing the &lt;Esc&gt; key quit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| External Protocol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otocol  Name    Upload.Bat    Download.Bat     Ask File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1:   BIGFAST    BIGFASTU.BAT  BIGFASTD.BAT     N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2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3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4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5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6:                                             Y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Use Up and Down Arrows to move between item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Hit &lt;Enter&gt; to edit, &lt;Esc&gt; to Qu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external protocol should be typed i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" heading as you would like it to appear in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and Download protocol sele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s for Upload.Bat and Download.Bat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e DOS batch files that will be use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.  External file transfer protocols ar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atch files from MyComm (see your DOS manual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lection marked "Ask FileName" tells MyComm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sked the name of the file when performing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 file transfer protocols automatically get the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ends the COM Port number you are using, the Baud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rive:\Path\ and filename as parameters for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ing the example above, let's say you ar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called "BigFast", your COM Port is 2,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2400, and your upload directory is "C:\PUBLIC\"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ploading a file called MYSTUFF.ARC. The batch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with BigFast w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BigFast Uploa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Fast Send Port: %1  Baud: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1 would be replaced by a "2", the %2 by "2400", and the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replaced with the name of the upload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"C:\PUBLIC\MYSTUFF.ARC" when MyComm calls th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file transfer protocols often differ quite a b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come with enough documentation of their ow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xperience has shown that some external protoco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lease the COM port properly when they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business.  This causes the terminal to appear "locked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come across the scree).  MyComm attempts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 after the external protocol has been call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rminal appears locked the COM port can be rese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&lt;ALT&gt; + P function from the terminal wind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  Miscellaneous Option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cellaneous Options Setup screen (see example below)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up special options for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| Misc. Options Setup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Background Color:         Black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creen Text Color:               Gray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e Format Style:               MMDDYY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2 or 24 Hour Time Format:       12 Hour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ke Noise When Calls Connect?: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ke Noise After File Transfers: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se Direct Video? (Faster): 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r Name for sign on :          Your Name^M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word for sign on :           Password^M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ver quip for TagLine:         Witty quote goes here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uess Up/Download Filenames: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ialing Screen After Calls:      Y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Use Up and Down Arrows to move between item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Hit &lt;Enter&gt; to edit, &lt;Esc&gt; to Quit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  Scree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at color to use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  This option only affects the scre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2  Screen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MyComm what color to use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(the text) color.  This option only affect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3  Date Forma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oose three date formats for MyComm to us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dates:  MM/DD/YY,  DD/MM/YY, or YY/MM/DD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ever one best fits your m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4  12 or 24 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ill display the time in either 12 hour or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Choose the one that bests reflects how you identif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5  Make Noise When Call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ounds a short alarm noise when a connec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dialing.  If you don't want MyComm to sound the alarm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6  Make Noise After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ounds a short alarm noise after a file transf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.  If you don't want MyComm to make the noise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7  Use Direc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y default uses a system called "direct video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information to the screen.  Unfortunately,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ill often "bleed through" to other progra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.  If you are using a multitas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bleed through from MyComm, set the Direct Video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8  Your Name for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name that you log on wi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systems.  When bulletin board systems answer you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sually ask for your name and password.  This nam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"Logon Name" for new numbers you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If Logon Name is filled in MyComm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on name to systems when you push the &lt;F2&gt; key to s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9  Password for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nter the password that you log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all systems.  When bulletin board systems ans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y usually ask for your password.  This passwo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for "Logon Password" for new numbers you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directory.  If Logon Password is filled in My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logon password to systems when you push the &lt;F3&gt;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 som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0 Clever quip for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BS's have message areas where you can convers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.  If you want to be able to sign your name, leave a w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or whatever without typing it over and ov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l this area in.  When you press the &lt;F4&gt; key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the message you have entered here.  The mess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40 characters long.  You may also send ANSI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quences (see DOS manual) from the Tagl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end the ASCII "ESCape character (27 decimal,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) which usually precedes ANSI escape sequences, MyCom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"^[ ". ("caret" sign left bracket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I.SYS driver recognize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[5mThis is blinking&lt;Esc&gt;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tring that blinks. (note: &lt;Esc&gt; represents the 27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B hex) character here).  So, if your Tagline look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[5mThis is blinking^[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ystem would display "This is blinking" as a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1 Guess Up/Downloa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MyComm tries to "guess" the filename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load or download.  MyComm will make a best guess as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st recently typed that looked like a filename. 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et to "Yes" can save you time and typing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4.12 Dialing Screen After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MyComm to display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Terminal Window as the default screen when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irst loaded, and after a call 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n order for this feature to operat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must be set so that Carrier Detect is only act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ctually on-line.  See also the Modem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5  COM 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enables changes to the COM port address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yComm uses standard addresses and Interrup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IRQ) to communicate with your modem. 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have a need to use this option.  It is most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is a conflict with a mouse or other serial de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.  By changing the base address and IRQ l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can often be alleviated.  Modifying the COM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nd IRQ settings can be tricky.  If you are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at you know what you are doing this option is bes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 table with the COM port number, th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ing, and the IRQ line.  You move from field to 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Enter&gt; key.  The base address is display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entered as a hexadecimal number.  The IRQ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ake numbers between 2 and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make changes you will have to reinstall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by going back to the main terminal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Alt&gt; and 'P' and following the "Change Port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6  Restore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reset the MyComm configuration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defaults.  A message will appear warning you of thi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"Yes/No" screen will ask if you want to proce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ake effect immediately, but are not saved until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ave Setu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1.7  Sa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aves the changes you made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tems to the file MYCOMM.CFG.  If you make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o not save them, the changes will only remain activ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it from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2 Send Screen to File -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W" key takes a "snap sh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isplayed terminal screen and writes it out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CR.  The resulting file will contain the tex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3 Exit MyComm - Al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ALT&gt; and the "X" key brings up a message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Yes/No response.  Press "Y" to exit MyComm, or "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4 Help Screen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e main terminal window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how you a list of MyComm commands that ar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5 Send Name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bulletin board systems answer your call they usually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name and password.  This option sends the na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 with when you call a system if your name is filled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directory entry for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6 Send Password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ends the password that you log on with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 a system. See also "Send Name"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7 Send Tagline 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sign your name, or put a short quote, 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t the end of a message.  This is se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scellaneous Options Setu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 Transfer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has a wide variety of built in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 Zmodem, Xmodem, Xmodem-1K, Ymodem Batch, Ymodem-G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, Kermit, and of course ASCII.  There are also slo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up to six external file transfer protocols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ad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pload (send) files or Download (receive) file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ystems will have you start the file transfer at thei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and then wait for you to set up on your end.  Hos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wait about a minute or so for you to set up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 transfer protocols on MyComm use 8-N-1 (8 data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rity, and 1 stop bit).  MyComm automatically se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for you before the file transfer begins, the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what ever settings were in place befor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ASCII file transfers, MyComm turns off the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 control switch if you have it set on.  This is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XON/XOFF codes as being mistaken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file.  The original state of the XON/XOF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stored at the end of the file transfer.  If your mod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built in XON/XOFF flow control setting, you shoul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ff during file transfers (refer to your modem manu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e &amp;K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differ slightly from one host system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you need to know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 you want to send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gUp to send files, or PgDn to rece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filename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 transfer completes MyComm makes a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file transfer menus and screens look bas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for both uploads and downloads.  When you press PgUp or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pops up showing you the different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you have (see example below).  Pick a protocol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or "Q" key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tocol Menu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| Down Load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SCII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EAlink Deriv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mode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K-Xmodem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al Ymodem Batc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modem Batch - 1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Zmodem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Kermi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==&gt;   | 1: BIGFAS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)               | Quit/Non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pick a file transfer protocol, MyComm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lename that you want to send or receive. 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protocols for receiving files, such as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Zmodem, don't need to ask you the file name so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asked for a filename.  MyComm ALWAYS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hen you up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pload files with the "batch" protocols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OS "wildcard" characters for filenames such as *.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*.ARC, or FILE??.*, et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name, or the path to the file (the director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or can't be found you will see an error messag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-enter the filename.  If you want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e file transfer press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name is entered correctly MyComm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and the File Transfer Status Window show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/Upload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| Ymodem Download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ceiving: D:\PUBLIC\SOMEFILE.EXT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Xfer Time:     0:04:18        Bytes Received:   14567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lapsed Time:  0:01:18        Bytes Expected:   58645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pprox. CPS:       186        Blocks Sent:        114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----------------------------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rror Count: 0                Error Correction: CRC-16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ast Error Message: Receiving Fil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window displays information about th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file name being sent/received, an estimat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it will take to do the transfer, the elapsed time,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(Characters Per Second), the bytes sent/received, 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, error correction type, and erro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ocols will not tell you the Xfer Time or th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during downloads.  This is because some protoco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 information "header" packet that tells MyComm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o expect from th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yComm calculates the amount of time a transfer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the calculation based on a "worst case" rate of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. This is to take into consideration possi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, packet resends, and other considerations.  Actu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may be faster than what MyComm calcu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PS rate reflects only the number of byte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/received from/to the file.  Overhead bytes such as C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haracters are not included in the calcul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vides a more realistic picture of the file transfer progre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Documentation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8.2  File Transfe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transfer keeps aborting using one protoco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st system, try using a diffe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-     Terminates editing the line and kee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     Moves the curs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-     Moves the cursor lef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structive", the character is era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-     Positions the cursor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Y    -     When the Ctrl key and the letter 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simultaneously, the entir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 and the cursor is positioned a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functions that MyComm suppor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TTY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does not provide any character translation what-so-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are simply displayed as they 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ANSI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provides mapping similar to that found in you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 The color and screen attributes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S-DOS 5.0 User's Guide and Reference" are supported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mapping functions.  The following keys als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recognized by other systems operating in ANSI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Arrow) Keys  -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- sends DEL (1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-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-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               - clears screen, and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Keys           - do not generate a charac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VT-52 and VT-100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T-52 and VT-100 emulations are typically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 environments and Internet functions such as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's VT-100 emulation also supports a subset of VT-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ion.  These emulations provide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lication keyboard" functions defined in the "VT-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Guide", Digital #EK-VT220-HR-001.  These 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in either a 7 or 8 bit environment.  A standard key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terminals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F1 | PF2 | PF3 | PF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7  |  8  |  9  |  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4  |  5  |  6  |  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+-----+-----+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1  |  2  |  3  |  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+-----|  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0     |  .  |  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defines these key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F1 through PF4     - &lt;SHIFT&gt; + F1 through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hrough 0         - &lt;ALT&gt; + F1 through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 "-"      - &lt;SHIFT&gt; +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","           - &lt;SHIFT&gt; +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 "."   - &lt;SHIFT&gt; +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N (Enter key)     - &lt;SHIFT&gt; +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above keys are the function keys on a standar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PC numeric keypad has not been mapped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(Arrow) Keys  -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- sends DEL (127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- erase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- home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Home               - clears screen, and homes curs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3270 Terminal Emulation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mulation is most commonly used when connecting to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 hosts.  This emulation should be used instead of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when connecting through a 7171 protocol converter (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adminstrator about this).  This emulation wor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101 key PC keyboards (to get the PF11, PF12, PF23, and PF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).  The mapping to the PC keyboard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Keypad         Alternate            3270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                           P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0                          P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1    &lt;Esc&gt; + -             P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F12    &lt;Esc&gt; + =             P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                             PF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0                            PF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1      &lt;Esc&gt; + _             PF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 + F12      &lt;Esc&gt; + +             PF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F1                            P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F4                            P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                      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                   Toggl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 + &lt;Tab&gt;                    Back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&lt;Left Arrow&gt; 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              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     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 + Home                    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                   Erase to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trl&gt; + End                       Line Fe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should answer common problems that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doesn't respond at all, 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ttently, or behaves strang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COM port the right one?  i.e COM 1, 2, 3, 4, 5, 6,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modem install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f this is an external modem, are the cables hooked up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lugged in and switched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modem really Hayes (Tm) compati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initialization string correct for the modem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that came with your modem will list the "AT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baud rate entered in the "Modem Setup" scree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r equal to the top speed of the modem? 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bps modem will not initialize correctly if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set to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re another serial device such as a mouse, multi-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or a sound card that is sharing the same IRQ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?  This causes an IRQ conflict which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. So common in fact that several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vo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and COM3 both share IRQ4, and COM2 and COM4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IRQ3. You can not hook up a serial device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COM1 and the modem to COM3 and expect th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(the same is true for COM2 and COM4). Of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I/O cards will come with COM2 enable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 with your modem if you attempt to use the mod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OM2 or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 is to set the offending card or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IRQ line than one that is current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generally performed by re-configuring the jum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on the card or modem.  The store where you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rd from or the manual(s) that came with the c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will describe how to do this.  Many newer mode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-jumpered for IRQ2 or IRQ5. If you change the IRQ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on the modem be sure to change the configu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 well (see below and the section titled "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resses"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uses default address and interrupt vectors fo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 Address  IRQ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3F8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2F8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3E8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2F8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3E8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2F8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3E8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2F8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t these to something different,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like it.  Reset the interrupt vector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ttings.  If you don't know what this mea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didn't fool with it in the first place, so don't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llows user configuration of addresses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s on the COM ports.  See the section "COM Port Addres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seems to connect at the correct baud rat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are painful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ee IRQ conflict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using Kermit to transfer files?  Ker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orious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won't hang up the 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ome modems have a DIP switch setting that keeps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 always on.  MyComm uses the Carrier Detec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D) to see if it's on-line, and to see when the mod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he phone line.  You should set your modem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in this case MyComm, to handle the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ry adding the Hayes command "&amp;C1" (without the quo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itialization string.  This tells the modem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rrier Detect only when connec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Modem dials, but doesn't know when the conne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ake certain that the modem is sending text respons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numeric.  Add "Q0" and "V1"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Go into the "Modem Setup" screen and check the "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" setting.  Make sure that they look lik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usually gen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The result codes from the modem are number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ry adding "Q0" and "V1" to the modem initializ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MUST see the result codes, and they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ext.  Also try adding "X4" to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When using a multitasker such as Windows 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DOS (Tm), etc, the MyComm displays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o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et the option "Direct Screen Writes" in the "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creen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When I call some services, the characters look we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ake sure that the Baud Rate, Data Bits, etc.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Most public BBS's use 8-N-1, but some may use 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1 (often true with Unix (Tm) based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using the correct terminal emulation? See &lt;ALT&gt; 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This is sometimes caused by a COM port or IRQ line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other serial card or device is on the same COM 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line you may experience dropped characters, weir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 during file transfers and other problems.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estion # 1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File transfers seem to always time out 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will abort a transfer if there are too many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due to line noise, or other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re you and the other guy are using the sam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I can't see the hilight bar on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menus on my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djust the brightness and contrast 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:  - On some host systems the Word wrap or the 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Is the "LF After CR" set? It is possible th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ending Line Feeds after Carriage Retur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etting double linefeed characters.  You can als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Feeds off (or on) by pressing Alt + F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yComm uses a screen width of 80 columns by 25 line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text is displayed MyComm will scroll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hen a linefeed character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- Why isn't a 14400 or 28800 setting in th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 portion of the modem hardware called the "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sor" determines the "baud" setting for the mod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 requires a number which will divide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lock speed which all of the baud sett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list do.  For 14400 modems the best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200, for 28800 modems 38400 or 57600 is recommend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MyComm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Script Languag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describes the format and syntax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used by MyComm.  The MyComm script language is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mands in a text file that is read by MyComm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functions.  For example, a script function c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and password automatically when you log onto a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erform steps to navigate through the host system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her your mail for you and then lo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language used in MyComm consists of 22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build scripts.  The script language is very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very powerful.  It is designed in such a way that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rather than programmers or technicians will find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d understand.  MyComm's script languag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to use than writing DO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Creat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are created using a line editor, text editor,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software that can save files as plain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It is similar to creating DOS "batch"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Log onto the BBS or system that you wan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or.  As you log on write down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responses that you receive and sen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f the host system has a prompt tha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your Name:" and you type in your name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write down the question asked by the ho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response.  Optionally you may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(ALT + "S") to save your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refer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Log off the BBS or system. No sense in tying up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  Use your text editor to write the scrip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mmands that MyComm understands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Appendix.  The script file must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directory that the MyComm progra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 C:\MYCOMM) so that MyComm can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  Test your script with the MyComm Script Ch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(described later in this Appendix).  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and re-test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  Go to the Dialing Directory and edit the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BBS.  There is an option called "Scrip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 the name of your script file he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6:   Call the BBS and test your script.  Sometime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ore than one try to get it all right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, it happens to u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yComm script language consists of 22 command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cribed shortly.  The script files that you creat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extension .SCP, and must be sav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hat MyComm is in.  For example if you created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yBbs, the script file would be named MYBBS.S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will use the following conventions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nd the parameters that they ta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NAME()     Function name is all CAPS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unction name is over 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All functions have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with parenthesis. 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parated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t&gt;          Integ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string"&gt;     String parameter.  Please not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nd outgoing strings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60 characters in length.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se sensitive, "PassWord" and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erent strings!  Also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enclosed in quotes.  Sinc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as parameter delimiters,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contain embedded com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1|op2|...&gt;  Operator parameter.  Some functions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label"&gt;      Lab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n&gt;           Parameter may be one of the string flags 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&gt;           Parameter may be one of the integer flags 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I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)     Indicates the next paramete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"string"|Sn&gt;  Parameter may either be a string consta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string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label         Label within the script file.  All lab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colon ':' character.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p to eight (8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     Comments are preceded by a semi-colon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nts are free form and may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The rest of the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mi-colon is ignored by the scrip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unctions are described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descriptions is the function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t takes, and a descript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int waitsecs, "string"|Sn, (optional)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WAITFOR function takes an integer parame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r "S" flag parameter, and an optional string or "S"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pecial Scrip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pecial characters that MyComm will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when they are put into strings that you are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("caret" sign and capital "M")       This charac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"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", as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pressed &lt;Enter&gt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 ("caret" sign and left bracket "[")  This charact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Esc&gt; as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pressed &lt;Esc&gt;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(tilde) -                             This character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millisecond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Scrip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 describes the various script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used to produce logical execution branc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.  Labels are used with the GOTO(&lt;label&gt;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several other functions which will branch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is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  WAIT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WAITFOR(int waitsecs, "string"|Sn, (optional)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) will wait up to &lt;int&gt; seconds for &lt;string&gt; and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f the &lt;string&gt; is received.  If the &lt;string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the next line in the script is execut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el&gt; is optional in which case the next line in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ould be executed regardle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wait 30 seconds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ssWord" then jump to the label :Got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PassWord", "GotPas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  X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XMIT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"string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passw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nd the string "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CLECHO() function has been set to "Yes"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y XMIT() will also be shown on your local screen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when the other system is not echoing character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4  GOT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GOTO(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:label.  For example, if you have the label ":Lab001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ipt, GOTO("Lab001") would jump to that label.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resumes at the line after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5  SET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TFLAG(In, in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ger flag to a value.  The flags are referenced as fla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.  The flags can take on values between -999 and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o set flag 1 to 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LAG(I1, 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6  INC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NCFLAG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that were set (see SETFLAG() abov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y 1.  To increment fla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CFLAG(I1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7  DEC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DECFLAG(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that were set (see SETFLAG() above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ed by 1.  To decrement fla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FLAG(I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8  IF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FLAG(In, &lt;EQ|GT|LT|GE|LE|NE&gt;, int value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er flags may be tested for logical condition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is met script execution continues at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label.  The test condition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 -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 -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 -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 -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- 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- no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to test to see if flag 1 was EQual to 42, the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abel :Lab001 you w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LAG(I1, EQ, 42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Quote characters are not used around the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9  IFSCA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SCAN(Sn, "string"|Sn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t up to ten scan strings to continuously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can condition is met script execution continu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following the label.  For example if you wanted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tring "John Doe" and then jump to the label :Lab001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S1, "John Doe", "Lab00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recognizes S0 through S9 as valid flag nam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function can be reset to scan for a new string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tring 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SCAN(S1, "Bob Public", "Lab001"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0 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NAME() function will send the nam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your dialing directory entry for the 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"Joined" to.  SENDNAME() take no parameter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entry in the dialing directory is blank nothing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1 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PASS() function will send the password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the dialing directory entry for the 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is "Joined" to.  SENDPASS() take no parameter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entry in the dialing directory is blank nothing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2 SEND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NDFILE(&lt;op&gt; A|S|X|K|Y|G|Z|1|2|3|4|5|6, "filename"|S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path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FILE() function is used to upload a file to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You will have to take care of any preparatory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cript, such as telling the host that you a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are a one letter designator for the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"string" or string flag (S0..S9) for the filenam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yComm looks for the file that you are sen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load Directory" that you have defined in MyCom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different directory path as the thir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 operators for &lt;op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E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-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- Ymodem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-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the numbers 1 through 6 may be used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(see External Protocols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send the file "MYCOMM.ARC"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Z, "MyComm.AR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FILE(Z, "MyComm.ARC", "MYPATH"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3 RECV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ECVFILE(&lt;op&gt; A|S|X|K|Y|G|Z|1|2|3|4|5|6,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name"|Sn, optional "path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) allows you to receive files from the ho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take care of any preparatory step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such as telling the host that you want to receiv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SENDFILE() (above) for the list of valid operator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e received files are put into the "Download"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MyComm, however files may be put in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using the third op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download the file "STUFF.ARC"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X, STUFF.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X, "MyComm.ARC", "MY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SEAlink, Ymodem, Ymodem-G, and Zmodem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at a filename be specified.  These protocols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in a special header.  The ASCII, Xmodem, and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always require that a filename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the Zmodem "Auto Download" featur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conflicts between the script Zmodem and the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If you have the Zmodem "Auto Download" featur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yComm the Zmodem file transfer will start automatic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to use this function during Zmodem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4 SNDBREA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NDBREAK(optional &lt;int m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REAK() sends a "Break" signal for 1500 millisecond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take an optional parameter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s that the "Break" signal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5 ALAR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ALARM(optional &lt;int m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) will make a noise for &lt;int&gt; milliseconds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1000) would sound a beep for one second.  The default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uration is 500 milliseconds (1/2 second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6 PA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AUSE(int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) will cause a delay for "seconds" seconds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5) would pause the script for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7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NGUP() function causes the modem to disconnect.  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information from the MyComm configuration fil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hang up string.  This function sets the SUCCES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be tested with the IF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8 IGNOREC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GNORECD("Yes"|"No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"Ignore Carrier Detect"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to ignore the state of the "Carrier Detect"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 By default if the carrier signal is lost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.  In some cases, such as while waiting for a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, it is useful for the script to continue execution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akes one parameter: a string of "Yes" or "N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ne the string variables (S0..S9).  A value of "Yes"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etect monitoring within the script, "No"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ing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19 SET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TSTR(Sn, 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) sets one of the string variables S0 through S9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stant or another string variab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S2, "This Str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t string variable S2 to "This 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SETSTR() function resets the "goto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ring variable if that same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assigned with the IFSCAN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0 GOS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GOSUB(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SUB() function is used to branch execution 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imilar to the GOTO() function except that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cript a RETURN() function may be used which will transfer scrip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o the statement following the last GOSUB(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"gosub1")     ; go to label "gosub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1&gt;        ; execution resumes here after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gosub1             ; label for GOSUB()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ement-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)            ; return to statement after GOSU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1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() function returns script execution to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most recent GOSUB().  See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) function abov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2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T() function exits the script and return control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3 QU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QU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() function exits from the script and My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.  Please note: QUIT() does not hang up the mod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he modem to disconnect the HANGUP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before QU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4 COMP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MPSTR("string"|Sn, "string"|Sn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STR() function compares two strings or 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umps to a label if the strings are equal.  The compari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5 LOCLECH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LOCLECHO("Y"|"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urns the local echo on during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the local echo is on anything sent with the XMIT() func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choed back to the local console.  Additionally the 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see below) echoes characters back to the 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6 I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IF("TRANSTAT"|"CARDET"|"NOCARDET"|"SUCCESS", "label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F() function tests one of the MyComm internal scrip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UE condition and then jumps to a label if TR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cript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TAT - True if last file transfer wa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ET   - True if carrier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CARDET - True if no carrier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  - Set by some scrip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7 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ORTGET(Sn, len, wait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GET() function waits up to "waittime" seconds to g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len" characters from the COM port and put them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If the LOCLECHO() function has been activ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echoed back to the other system. 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getting responses from someone who is calling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Note: only printable ASCII characters in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hex to 7E hex (Space char through tilde) will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variable.  Also note that receiving a "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" character (0D hex) will cause PORTGET() to ex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characters were received up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8 DIAL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DIAL("number to dial", optional &lt;tr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() function will dial a telephone number. 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"tries" allows you to set a finite number of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, otherwise the number is dialed continuously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("555-1212"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al the number 555-1212 until either a connection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re were 10 unsuccessful dialing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SUCCESS flag which can be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F() func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29 CHDIR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HDIR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anges the directory that you are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one if the new directory is valid.  This functio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CCESS flag which can be tested with the IF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0 RUNDOS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RUNDOS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uns a DOS command.  If the command is inval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re is not enough memory to run the command,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immediately to My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1 FILEHERE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FILEHERE("filename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hecks to see if the named path\file ex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ternal variable SUCCESS is set to True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. The state of SUCCESS may be later tested with the I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2 JUMPSCP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JUMPSCP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MPSCP() function closes execution of the curren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rts execution in a new script. 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and flag variables is preserved.  Note: this is a o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et into the new script.  Execution is not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3 CONSGET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NSGET(Sn, optional &lt;int le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MGET(Sn,&lt;int le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GET() and CONSMGET() functions place inpu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keyboard up to "len" characters into a str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ONSMGET() "masks" the input (for passwords for exampl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4 CONSLOC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NSLOC(&lt;int row&gt;, &lt;int co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LOC() function moves the cursor on the local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r screen) to a new location. The valid range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- 1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- 1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NSLOC(0,0) clears the screen and home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5 CONSCLR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NSCLR(&lt;int textcolor&gt;, &lt;int backgroundcolo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CLR() function allows you to change the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ocal console (your screen). The valid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      - 0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      - 1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      - 2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      - 3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   - 4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      - 5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          - 6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GRAY       - 7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GRAY        - 8       Y  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LUE       - 9 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GREEN      - 10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CYAN       - 11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RED        - 12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MAGENTA    - 13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         - 14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          - 15      Y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6 CONSMSG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CONSMSG("string"|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MSG() function displays a message on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7 KBDFLSH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KBDFL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KBDFLSH() function clears the keyboard buff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8 PORTFLSH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PORTFL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FLSH() function clears the COM por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39 SESCAP()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SESCAP(&lt;O|C|P|R&gt;, optional &lt;"filename"|S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CAP() function operates on the Session Capture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he session capture file from the MyComm configu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the filename.  The optional parameter allows you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ename.  The 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-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-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ts the SUCCESS flag which can be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F() function.  Please note that it will cause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 a Session Capture file that is already op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should be taken with your script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 also the Session Capture section in this manua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Script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CP_CHK.EXE is used for checking the synta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.  To use the program to check a script fil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SCRIPT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SCRIPT.SCP with your file name.  Also the .SCP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 and you may leave it off if you like.  The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will be display on the screen, or you may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 a file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 MYSCRIPT &gt; MYSCRIP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MYSCRIPT.OUT with all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is might prove useful if you have a lo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rom SCP_CHK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ALARM  - Error  : too few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you the line number where the error occur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hat caused the error, and the reason why i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 The error messages are self explanatory.  Simply re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correct any errors.  Run SCP_CHK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ure that you caught all the erro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Scrip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ample of a working script file that picks up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80, "=no change?")              ;get past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Do you want graphic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Y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your first name?")          ;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Is this correct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Y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Passw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pa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80, "Scan Message Base")        ;get past local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N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15,"Press (Enter) to continue?", jump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("nojump1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j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ju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t main menu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Command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open^M")                           ;get to doo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30, "Enter the DOOR # to Open")  ;open mail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3^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mail Command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D^M")                              ;start mail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0, "receive these messag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"G^M")                              ;start mail d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zmodem will auto star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ownloa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60, "Thank you for visiting")    ;now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it()                                   ;exit the scrip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 - MyComm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- 1996 - 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Mateo, Ca. 94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  _________      Zip Code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: 5.25" floppy ____   OR  3.5" semi-floppy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MyComm  _______  X $25.00 =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pies of MyComm  _______  X $2 S&amp;H =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S&amp;H is $3 outside of the United St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please add 8.25% Sales Tax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 Sales Tax on $27.00 is $2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 or Money Order payable to Ken Dorshim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o the address above (mine not y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 should be in U.S dollars, and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send check or money order, do not send cash.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order MyComm from outside the U.S.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 order in U.S. dollars from a local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I am not able to process credit card ord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time (several folks have asked me about thi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 - MyComm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Version 2.32 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may be used to describe any problems, or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found with MyComm.  You may also use it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nhancements you would like to see added to MyCom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nd suggestions are always welcome.  Of cour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nd suggestions get much closer scrutin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d by a registration check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ype __________________________     DOS Version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BIOS Type _____________________     Monitor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Brand __________________________      Speed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problem, bug, or sugg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Dorsh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n Mateo, Ca. 944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 -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upports the sending of standard data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.  Control characters are preceded by the c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^'.  The caret denotes that the nex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trol character.  For example ^M is the symbol fo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r &lt;Enter&gt; which could be used to terminate your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".  The '^' stands for Ctrl, so send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sequences would be similar to pressing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haracter 'M' simultaneously.  The contro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useful when using the script language funct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^[  represents the ESCape character which is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 session o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se control sequences are only interpr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when you are sending a string such as your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String", "Hangup String", etc. or with the X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script language.  A listing of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@            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            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             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             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D    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E             EN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            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G        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H       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I    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J       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L            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M             Carriage Return (Enter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P            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Q            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S            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U            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V             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             CANcel (often used for aborting file trans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Z             SUB (also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^[             ESCap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- MyComm Strip ANSI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CSTPANS.EXE program is for stripping ANSI sequenc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which were created using the "Session Cap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During the normal operation of Session Capt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are received while Session Capture is act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the Session Capture file.  Some of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NSI escape sequences which can make the text file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later.  The MCSTPANS.EXE program removes the ANSI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age of MCSTPANS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STPANS &lt;input file&gt; (optional) &gt; &lt;output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wanted to strip the ANSI sequen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.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STPANS MYCOMM.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ad MYCOMM.SES and display the resulting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MCSTPANS may also be used with DOS "pip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direction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STPANS MYCOMM.SES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ad in MYCOMM.SES and "pipe" it to the DOS "MORE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it to the screen. 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STPANS MYCOMM.SES &gt; SESSIO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ad in MYCOMM.SES and "redirect" it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TXT which could be viewed later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STPANS is particularly useful for stripping out ANS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quences.  Please note that MCSTPANS will not conver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s or a file with a lot of cursor movement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into anything that is humanly readable due to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sor movement "escape" sequences that origin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to a specific screen loc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(Dial Command Line Parameter)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 (Join Script Command Line Parameter)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(Timed Start Command Line Parameter)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K-Xmodem File Transfer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0 Terminal Emulation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LF after incoming CR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hone List Item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A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B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C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D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H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I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L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M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O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P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Q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R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S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T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U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W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X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Terminal Emulation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Transfers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 Setup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ransfers Setup Screen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 Key Sends BS or DELet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Numbers (Dial)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t Sign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ort Parameters - Alt P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ort Parameters Screen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Pace Tim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- Alt A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last date called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Screen - Alt C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r quip for TagLine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Addresses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STR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Strings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CLR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GET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LOC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MGET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MSG() 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s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Translation Upload and Download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it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Parity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Styl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FLAG()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otocol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, Acronyms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 Item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Entries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Prefix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Screen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Functions - Alt D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1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2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 #3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Prefixes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creen After Calls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Status Window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Wait Time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Warranty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Directory Path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Files - PgDn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otocol Menu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/Upload Status Window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Phone List Item Screen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Path\Filenam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MyComm - Alt X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Blank Lines to Spaces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Path\Filenam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 File Transfers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Setup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Setup Screen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key  1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key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key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key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through F12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Hints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HERE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Guessing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Phone List Items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System Requirement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()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 Filenam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ss Up/Download Filenam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Modem - Alt H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UP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- F1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- F1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modem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FLAG() 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CAN()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Carrier Detect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CD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FLAG()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MyComm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conflict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Script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 Script - Alt J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CP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BDFLSH()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File Transfers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mit Transfers Setup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Macro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Translation Upload and Download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diting Function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On/Off - Alt F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ce Time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Phone List Screen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 by Default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 During ASCII Uploads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Echo On/Off - Alt 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LECHO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Nam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ise After File Transfers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ise When Calls Connect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- Alt M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Screen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Dial Window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Phone List Items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STPANS.EXE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Setup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Setup Screen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Answer String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Attention String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ancel Dial String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Dial Suffix String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Hang Up String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lization String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etup Screen 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Phone List Item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as a Host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Bug Report Form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Command Summary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File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Installatio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Line Editing Functions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Order Form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Registration and Licensing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creens and Menu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Comm Strip ANSI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side to DOS - Alt O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ing Char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or sign on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Setup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s Setup Screen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Between Calls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File Path\Fil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Item Info Screen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FLSH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GET()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ine Status - Alt L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ine Status Window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hone List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Setup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 Setup Menu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-Dial - Alt Q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S (BackSpace) Destructiv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VFILE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bort Char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o Defaults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)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xternal Program - Alt R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DOS()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hanges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 Files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P_CHK.EXE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ackground Color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 Path\Fil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ext Color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dth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Menu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Dialing Entry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creating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bels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ge  63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ample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Syntax Checker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, Special Characters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ck - Alt K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ink Derived File Transfers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Break - Alt B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nit. String Menu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odem Initialization Strings - Alt I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Name - F2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assword - F3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Screen to File - Alt W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agline  - F4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FILE()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NAME()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PASS() 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CAP()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On/Off/Pause - Alt S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Capture Path\Fil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LAG()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TR()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BREAK()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Phone List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 File Transfer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Hi Bit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High Bits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net  19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ion - Alt T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Screen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yp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mat - 12 or 24 Hour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 Start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Files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 Terminal Emulation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- Alt U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Configuration Menu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Path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Files - PgUp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TS/RTS Flow Control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irect Video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SR/DTR Flow Control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R to Hang Up Modem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XON/XOFF Flow Control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100 Terminal Emulation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T-52 Terminal Emulation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()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T()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File Transfer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-1K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Batch - 1K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 Batch File Transfers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odem-G Batch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for sign on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32 Bit CRC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Auto Download Featur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s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Receive Crash Recovery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Send Crash Recovery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Zmodem Transfers Setup  3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