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678500378"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437996117"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257654925"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734920190"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307841339"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450839089"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