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744628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931665574"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35111670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