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RLmaster 1.2 Order For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/>
        <w:t>Forename       _</w:t>
      </w:r>
      <w:r>
        <w:rPr>
          <w:b w:val="false"/>
          <w:bCs w:val="false"/>
        </w:rPr>
        <w:t>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rname        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dress 1      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dress 2      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ity                 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unty/State  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tcode/Zip  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untry           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 Address 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icing : £5(UK)/ $10(US) per cop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 enclose ____£(UK)/$(US) for ___copie(s) of URLmaster 1.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lease print out then fill out this form and send it to :</w:t>
      </w:r>
    </w:p>
    <w:p>
      <w:pPr>
        <w:pStyle w:val="Normal"/>
        <w:rPr/>
      </w:pPr>
      <w:r>
        <w:rPr/>
      </w:r>
    </w:p>
    <w:p>
      <w:pPr>
        <w:pStyle w:val="Heading1"/>
        <w:ind w:firstLine="720"/>
        <w:jc w:val="left"/>
        <w:rPr/>
      </w:pPr>
      <w:r>
        <w:rPr/>
        <w:t>M. Harris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26 OXENTON CROFT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QUIRRELS ESTATE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HALESOWEN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WEST MIDLANDS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B63 1JX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ENGLAND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ote : UK customers please pay by Check or Cash.</w:t>
      </w:r>
    </w:p>
    <w:p>
      <w:pPr>
        <w:pStyle w:val="Normal"/>
        <w:rPr/>
      </w:pPr>
      <w:r>
        <w:rPr/>
        <w:t xml:space="preserve">           </w:t>
      </w:r>
      <w:r>
        <w:rPr/>
        <w:t>Overseas customers please pay by Cash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 will not be responsible for money lost in the mail. Thus please send payments folded inside this for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omplete forms will not be processed. Please fill in every section. Thank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3T14:05:00Z</dcterms:created>
  <dc:creator>Mark Harris</dc:creator>
  <dc:description/>
  <dc:language>en-US</dc:language>
  <cp:lastModifiedBy>Mark Harris</cp:lastModifiedBy>
  <dcterms:modified xsi:type="dcterms:W3CDTF">1997-07-03T14:21:00Z</dcterms:modified>
  <cp:revision>1</cp:revision>
  <dc:subject/>
  <dc:title>URLmaster 1</dc:title>
</cp:coreProperties>
</file>