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47088910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503613430"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26692500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03967244"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72969255"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007167444"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bCs/>
        </w:rPr>
        <w:t>Savings</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2-01T18:11:00Z</dcterms:modified>
  <cp:revision>37</cp:revision>
  <dc:subject/>
  <dc:title>Programming Microsoft Windows with Visual Basic</dc:title>
</cp:coreProperties>
</file>