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49302723"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8326994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929753438"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8361262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07045493"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