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823104171"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060521742"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22875399"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