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INFORMATION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2 was originally developed for my own use. I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digital circuits as well as a research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theory and HDL synthesis. The softwar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commercial product initially on the IBM/PC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later by a SU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was used by small as well as larg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ed States, Canada, Europe and Asia for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IC design. Among the users were Intel, IBM, AT&amp;T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ie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blic domain package is a fully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for IBM/PC. I hope you will enjoy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 Kf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ll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B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is a general tool for synthesizing two level log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havioral description, mainly aimed at ASIC and 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hesis.  It contains an HDL compiler, a tw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r, a high level event driven simulator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detailed description of BOOL 2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TE.DOC (you may either type it or pri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manual is provided on the file MANUAL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directly print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Alon Kfir 1989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, copying or redistribution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only when done in compli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opy and give away copies of the softwa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charge any fee, except for nomina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fees, for any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alter the executable files (*.EXE fil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owever, modify any of the text fil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software is redistributed or given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each copy must include at least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furnished with this software is belie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urate and reliable. However, no responsib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by Cornell Design Tools for its use, no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s of patents or rights of third pa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shall Cornell Design Tools or Alon Kfi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any loss of profit or any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rnishing, performance, or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ND USING BOOL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ges contain important information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ning BOOL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can run on any class of IBM/PC and compatible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above. This version does not use any graphic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and should run without any probl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with any hardware configuration. A hard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recommended but not strict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sections we explain how to install BOO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The procedure we show is only an exampl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hoose other configurations. Basically,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copying the files to your hard disk, and set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to the executable and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tribution disks should be kept a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ING A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version will check the keyboar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Hitting the ESC or ALT/X keys will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with a message. At this point,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operation or abort, depending on the respons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 The keyboard is checked only at specific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during execution.   If a time consuming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inimization is in progress, the response might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INSTALLATION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we show how to install BOOL in a directory named B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root directory of drive C.  First we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d BOOL, and then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s to that directory.  Other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possible (e.g. you can install BOOL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rive 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 directory with the name BOOL under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py all the files from the distribution disk(s)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directory. If your distribution disk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a compressed format, you have to uncom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dd to the PATH command in your AUTOEXEC.BAT file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under the root directory)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have just created, making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from the rest of the line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the whole lin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DOS;C:\MYPROGS;C:\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PATH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onsider moving all the executable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you keep other executable files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has a search path establis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BOOL library files are searched f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\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se a different name for the BOOL director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set the environment variable BOOL to point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is is explain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create another working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aintain your BOOL source files and results.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ing directory you may copy all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.B and .PLA from the BOOL directory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examples which you can try to run.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nsion of .B are BOOL source file which are run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filename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extension of .PLA are PLA tabl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input data files by some of the exampl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CODECONV.B example needs a data file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un it for example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CODECONV.B -DGRAY2BIN.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as an example that your working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JOHN, and you want to locate it under the roo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quence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\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\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\BOOL\*.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\BOOL\*.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TEST OF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to run any of the design examples that co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. All the files with the extension B ar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. For example, try to run the majority vote circ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MAJORV7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FOR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signs may use the standard includ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standard library.  You may also create your ow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define symbolic names for constants or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used functions. (For more information o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refer to the description of the preprocessor #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in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OOL encounters an include directive, in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arches the current directory for a file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arch fails, but you passed the parameter -Ipa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, then path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fails, BOOL tries to locate the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\BOOL (under the root of the cur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can be overridden by specifying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in the DOS environment. 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nvironment contains a string in the form: BOOL=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ath is searched instead of 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his parameter with the DOS command SE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OOL=C:\JOHN\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to type this line every time you boo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just add it to your AUTOEXEC.BAT file. 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more information on the SET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outputs all warnings and error messages wit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numbers pointing to the character or word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or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editor cannot be directed to position the curs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given by its number, you might have difficul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ng the errors in your source file.  To sol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you can use the listing utility which will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to the left of each source line.  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convert illegal non printable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"?", and will convert each horizontal tab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mount of spaces.  The output file from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s therefore the format as interpreted by 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utilit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IST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s the full name of the source fil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path and extension if any.  The utility will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utput file with the same name but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T.  For example, if your source file is named DESIGN1.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IST  DESIGN1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will be written to the file DESIGN1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this file on your prin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DESIGN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