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gital Graphics Software List - July 1996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l of these programs will run on Windows 3.1, 3.11 or 95 systems.  They all have 256 colors, sound fx and music. All are supplied on floppy disks ( 3.5" or 5.25" ) and are installed via a setup program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the file ORDERFRM.TXT for pricing and ordering or call (516) 399 - 1308 for more inform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NOTE: The filename of the unregistered or demo program is given in parantheses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se files are available on America On Line, CompuServe and ZD-Net.  They can b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nd on the World Wide Web at http://www.download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UILD THAT ATOMIC THING ver. 1.0   </w:t>
      </w:r>
      <w:r>
        <w:rPr>
          <w:rFonts w:eastAsia="Arial" w:cs="Arial" w:ascii="Arial" w:hAnsi="Arial"/>
          <w:sz w:val="24"/>
          <w:szCs w:val="24"/>
        </w:rPr>
        <w:t>(btnusud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actice the structure of atomic nuclei, atoms and ions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et the number of protons, neutrons and electron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Uses the first 20 elements of the Periodic Table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ndomly creates mass numbers and charg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: Chemistry 1 vers.1.0 </w:t>
      </w:r>
      <w:r>
        <w:rPr>
          <w:rFonts w:eastAsia="Arial" w:cs="Arial" w:ascii="Arial" w:hAnsi="Arial"/>
          <w:sz w:val="24"/>
          <w:szCs w:val="24"/>
        </w:rPr>
        <w:t>(ltdchemu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lace labels onto diagrams which are important to 1st yea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hemistry. Fours diagrams are covered - Heating &amp; Cooling Curv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otential Energy Diagram for a Reaction, Electrochemical Cell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nd an Electrolytic Cell. Labels are randomly displayed on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creen and students must place them on the diagra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ce to see who can get the best ti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 - Cells  version 1.0 </w:t>
      </w:r>
      <w:r>
        <w:rPr>
          <w:rFonts w:eastAsia="Arial" w:cs="Arial" w:ascii="Arial" w:hAnsi="Arial"/>
          <w:sz w:val="24"/>
          <w:szCs w:val="24"/>
        </w:rPr>
        <w:t>(ltdcells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lace the labels onto the correct location on the diagram o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animal cell. Timer and score indicate progres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lso covers a plant cell, Paramecium, Amoeba, and Euglen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tudents may view labelled diagrams for studying purpos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: EUROPE - Ver. 1.0  </w:t>
      </w:r>
      <w:r>
        <w:rPr>
          <w:rFonts w:eastAsia="Arial" w:cs="Arial" w:ascii="Arial" w:hAnsi="Arial"/>
          <w:sz w:val="24"/>
          <w:szCs w:val="24"/>
        </w:rPr>
        <w:t>(ltdeur2u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Great for learning the location of European countrie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imply place the marker over the named country.  Fastest ti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wins. This version still has East and West German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: Skeleton- ver. 1.0  </w:t>
      </w:r>
      <w:r>
        <w:rPr>
          <w:rFonts w:eastAsia="Arial" w:cs="Arial" w:ascii="Arial" w:hAnsi="Arial"/>
          <w:sz w:val="24"/>
          <w:szCs w:val="24"/>
        </w:rPr>
        <w:t>(ltdskelu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layer must identify the correct bones on the human skeleto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s the names appear randomly at the bottom of the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skeleton is broken up into two screens. 22 common bone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re covered. Users may also view labelled diagrams f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tudy purpos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 - USA # 1 - v1.5  </w:t>
      </w:r>
      <w:r>
        <w:rPr>
          <w:rFonts w:eastAsia="Arial" w:cs="Arial" w:ascii="Arial" w:hAnsi="Arial"/>
          <w:sz w:val="24"/>
          <w:szCs w:val="24"/>
        </w:rPr>
        <w:t>(ltdus15u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program allows students to practice labelling a map of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United States. The contingent US map is divided up into 4 section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 name randomly appears on the screen and the user must pick i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up and place it correctly on the map. A timer is used for scor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urpos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MOLECULAR MADNESS - ver. 2.0  </w:t>
      </w:r>
      <w:r>
        <w:rPr>
          <w:rFonts w:eastAsia="Arial" w:cs="Arial" w:ascii="Arial" w:hAnsi="Arial"/>
          <w:sz w:val="24"/>
          <w:szCs w:val="24"/>
        </w:rPr>
        <w:t>(mmadfw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Users may study 4 screens of information on elements, symbol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olar and nonpolar molecules, and polyatomic ions.  They may als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lay 6 screens of games based on this knowledge. Makes learning thes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asic chemical facts fun. Covers 10 common molecular substances, 29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elements and 30 polyatomic ions. Great for JrHS, HS, &amp; Colleg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hem class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WHERE'S MY GUTS -  ver. 1.5  </w:t>
      </w:r>
      <w:r>
        <w:rPr>
          <w:rFonts w:eastAsia="Arial" w:cs="Arial" w:ascii="Arial" w:hAnsi="Arial"/>
          <w:sz w:val="24"/>
          <w:szCs w:val="24"/>
        </w:rPr>
        <w:t>(wmgunreg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program allows students to practice the recognition of som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of the internal organs of the human body. Has SAVE GAME and RESUME GAM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feature. Also comes with "cheat" keys for quickly jumping betw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leve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REACTION SIMULATION #1 ver 1.0  </w:t>
      </w:r>
      <w:r>
        <w:rPr>
          <w:rFonts w:eastAsia="Arial" w:cs="Arial" w:ascii="Arial" w:hAnsi="Arial"/>
          <w:sz w:val="24"/>
          <w:szCs w:val="24"/>
        </w:rPr>
        <w:t xml:space="preserve"> (rxn1usud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Viualize the activity of molecules during a chemical reac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reaction of H2 and O2 to form H2O. You can vary the temperatu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nd/or pressure and/or concentration to see the effec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It is not a strict mathematical model and will not stand up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rigid analysis with the Gas Laws or Equilibrium calcula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HE METRIC ARCADE - vers. 1.5  </w:t>
      </w:r>
      <w:r>
        <w:rPr>
          <w:rFonts w:eastAsia="Arial" w:cs="Arial" w:ascii="Arial" w:hAnsi="Arial"/>
          <w:sz w:val="24"/>
          <w:szCs w:val="24"/>
        </w:rPr>
        <w:t>(tmaunreg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actice the Metric System while playing an arcade game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vers the basic prefixes and their numerical values. Also cov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metric to metric conversions and metric to English relationship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Has adjustable game speed for setting the difficulty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DVENTURES OF SCI-MAN # 1 ver. 1.2  </w:t>
      </w:r>
      <w:r>
        <w:rPr>
          <w:rFonts w:eastAsia="Arial" w:cs="Arial" w:ascii="Arial" w:hAnsi="Arial"/>
          <w:sz w:val="24"/>
          <w:szCs w:val="24"/>
        </w:rPr>
        <w:t>(asm1usud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adventure is a puzzle solving game which draws on the chemica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knowledge of the player. Use the right chemicals to help Sci-Man ge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o the next screen. Comes with a printout of how to solve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level. Also includes the chemical equations and descriptions f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each action in the game. Great for JrHS, HS, &amp; College Chem classe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VOCABULARY BUILDER - English 1 ver. 1.0  </w:t>
      </w:r>
      <w:r>
        <w:rPr>
          <w:rFonts w:eastAsia="Arial" w:cs="Arial" w:ascii="Arial" w:hAnsi="Arial"/>
          <w:sz w:val="24"/>
          <w:szCs w:val="24"/>
        </w:rPr>
        <w:t>(vbe1usud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program is  for those people who need practice recogniz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nglish words. Objects bounce around on the screen and a n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ndomly appears.  The player uses the arrow keys and space ba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o shoot the correct object. The game speed can be set to contro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difficulty of the game.  Covers 40 different objects brok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up into 4 groups - Group 1 &amp; 2 are Household Items, Group 3 contain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Food Items and Group 4 contains Animal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VOCABULARY BUILDER - English 2 ver. 1.0 </w:t>
      </w:r>
      <w:r>
        <w:rPr>
          <w:rFonts w:eastAsia="Arial" w:cs="Arial" w:ascii="Arial" w:hAnsi="Arial"/>
          <w:sz w:val="24"/>
          <w:szCs w:val="24"/>
        </w:rPr>
        <w:t>(vbe2u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is a NON-VIOLENT arcade game for elementary educatio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( or ESL ) for learning the names of People, Places, Vehicle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nd Plants. Cupid drops hearts on the objects as they bounce arou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n the screen.  Forty different objects are covered in four scree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ODY PARTS - A   version 1.0       </w:t>
      </w:r>
      <w:r>
        <w:rPr>
          <w:rFonts w:eastAsia="Arial" w:cs="Arial" w:ascii="Arial" w:hAnsi="Arial"/>
          <w:sz w:val="24"/>
          <w:szCs w:val="24"/>
        </w:rPr>
        <w:t>(bpaunreg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tudents practice identifying some of the common body parts of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human body with four activities. Covers the common human interna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organs  - stomach, liver, pancreas, gall bladder, spleen, esophagus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duodenum, trachea, lungs, small intestine, colon, and appendix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tudents learn to recognize these by sight and learn where th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re placed in the bod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HEMWORDS:BONDING -   </w:t>
      </w:r>
      <w:r>
        <w:rPr>
          <w:rFonts w:eastAsia="Arial" w:cs="Arial" w:ascii="Arial" w:hAnsi="Arial"/>
          <w:sz w:val="24"/>
          <w:szCs w:val="24"/>
        </w:rPr>
        <w:t xml:space="preserve"> (cwbfw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actice the terms associated with Bonding in Chemistry in a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rcade platform game setting. Use the arrow keys to move and jump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Has 5 levels and covers 41 terms. Allows studying of terms befo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laying. User sets difficulty through game speed. This effects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aximum sco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HEMWORDS:Atomic Structure -</w:t>
      </w:r>
      <w:r>
        <w:rPr>
          <w:rFonts w:eastAsia="Arial" w:cs="Arial" w:ascii="Arial" w:hAnsi="Arial"/>
        </w:rPr>
        <w:t xml:space="preserve">   (</w:t>
      </w:r>
      <w:r>
        <w:rPr>
          <w:rFonts w:eastAsia="Arial" w:cs="Arial" w:ascii="Arial" w:hAnsi="Arial"/>
          <w:color w:val="000000"/>
          <w:sz w:val="24"/>
          <w:szCs w:val="24"/>
        </w:rPr>
        <w:t>cwasfw.zip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Practice the terms and definitions associated with the structure of the atom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More than 40 terms and ideas are covered in an arcade shooting ga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hoot the correct term to match the definition displayed at the bottom of the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user can set the game difficulty level by selecting the game speed at the onse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Use the arrow keys to move the cannon and the spacebar to fire.  The user may als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view a list of the terms and definitions for studying purpos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WEBWORDS - Freeware    </w:t>
      </w:r>
      <w:r>
        <w:rPr>
          <w:rFonts w:eastAsia="Arial" w:cs="Arial" w:ascii="Arial" w:hAnsi="Arial"/>
          <w:sz w:val="24"/>
          <w:szCs w:val="24"/>
        </w:rPr>
        <w:t>(webwords.zip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</w:rPr>
        <w:t xml:space="preserve">This program will allow individuals to practice words and terms associated with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telecommunications and the World Wide Web in a fun-filled arcade styl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latform game.  Move your character to the word which matches the defini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at the bottom of the screen. All for fre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WORLD GEOGRAPHY -  </w:t>
      </w:r>
      <w:r>
        <w:rPr>
          <w:rFonts w:eastAsia="Arial" w:cs="Arial" w:ascii="Arial" w:hAnsi="Arial"/>
          <w:sz w:val="24"/>
          <w:szCs w:val="24"/>
        </w:rPr>
        <w:t>(wgfwd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Practice the location on the world of 17 major land areas, 21 water bodies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28 major cities, and 22 Rivers,Mts. &amp; Deserts - 88 items in total. Items 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resented in a random order!  Each screen may be played with labels visi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or practice.  Play levels individually or sequentially. Each screen h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its own timer.  Great way to learn where things are on our worl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MERICAN HISTORY: PRE-REVOLUTIONARY WAR </w:t>
      </w:r>
      <w:r>
        <w:rPr>
          <w:rFonts w:eastAsia="Arial" w:cs="Arial" w:ascii="Arial" w:hAnsi="Arial"/>
          <w:sz w:val="24"/>
          <w:szCs w:val="24"/>
        </w:rPr>
        <w:t>- (ahprwu.zip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Read, study and practice facts about American History leading up to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Revolutionary War.  The Study Mode allows for the veiwing of a list of a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the facts used in the game. Print feature will produce a hard copy f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home study purposes or for use during play.  Covers the facts in f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creens - 1) Who   2) What   3) Where   4) When Good for Junior or Middl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chool, High School and 1st year Colleg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All of our programs are available through our web page a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http://members.aol.com/RTCCPU/Digital.ht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Note: The address must be typed exactly a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