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NSTALLING DIGITAL GRAPHICS PROGRAMS        March 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 Programs made with Click &amp; Creat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mply left-click on the UNINSTALL icon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program group for that game. Fol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on screen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 Programs made with Klik &amp; Play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FROM WINDOWS 3.x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1) Go to File Man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) Double left click the directory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ains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* This is c:\windows\games if you d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 change it at the time of install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3) Delete the main program name and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lated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related files all star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name as the main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ample:      filename.g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im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mt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m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s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w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) If this was your only program made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lik &amp; Play, then you should also del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2 other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KNPS.DLL  and  KNPG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se programs are usually locate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ndows directory. Use File Manag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nd these files and then delet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) Finally, while in Program Manager, hil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icon for the game being de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name under the icon should be hiligh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re should be no menu expose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con.  If there is, hit the ESC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hit the Delete key to remove the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the desk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FROM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Left-Click on the My Computer ic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2) Left-Click on the drive C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or whatever drive contains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) Left-Click on the directory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ains the game to be 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* This is c:\windows\games if you d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 change it at the time of install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) Hilight all of the files which begin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name as the program to be 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related files all star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name as the main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ample:      filename.g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im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mt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m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s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lename.w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( You can hilight more than one file by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olding down the CTRL key and left-cli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ce on the icon or by dragging a box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file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5) After you have hilighted the desired files, 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lete key. You will be asked if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nd these files to the Recycle Bin. Say 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6) IF THERE ARE NO MORE GAMES ON YOUR COMPUT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RE MADE WITH KLIK &amp; PLAY, you can also re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files KNPS.DLL and KNPG.DLL from th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) If you created a shortcut to the game, re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by Right-clicking on the icon on the Desk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then left-clicking on Dele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8) Fianally, you need to remove the program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r Start Menu.  Right-click on an empty gr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rtion of the TaskBar. Then left-click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d "Properties" at the bottom of the little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oose "Start Menu Programs" on the scree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ppears. Then choose "Remove"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) A "tree" is displayed. Find the folder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ains the program. Left-click onc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"+" sign to open the folder. Right-click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the program name to high-light it.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ft-click the "Remove" button. Fol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10) Close all windows when you are fin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