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GeaendertOriginal</w:t>
      </w:r>
      <w:r>
        <w:rPr/>
        <w:t>Euromat utilizza il formatoUtilizza il formatoL'utilizzo è a proprio rischio !L'uso e' a tuo solo rischio&amp;LeggimileggimiModalitàmodo&amp;Calcolocalcolo&amp;ValutadivisaNote&amp;book256 colori&amp;BG conv.BG conv.Decimalidecimali&amp;Formulaformula&amp;Non arr.pari&amp;IVA&amp;tassa&amp;Sco.&amp;Sco.+I-S+I-S&amp;LineelineaConv. valutamostra divisaN&amp;onoSolo &amp;risultatosolo risultato&amp;TuttesiFinestra protocolloFinestra&amp;Zoomvai!Offno[F3] Modalità Calcolatrice[F3] modo calcolo [F4] Modalità Valuta[F4] modo divisa [F5] Presentazione a  256 colori[F5] per una vista migliore in 256 colori [F6] Utilizzando gli appunti è possibile effettuare conversioni in altre applicazioni Windows[F6] convertitore di fondo per applicazione attraverso l'archivio [F8] Calcola con  valori non arrotondati[F8] calcola senza valori arrotondati Linee on/offlinea on/off Non viene effettuata la conversione valuta nella finestra protocollonessuna divisa è calcolata nella finestra Solo il risultato viene convertiti e visualizzato nella finestra protocolloSolo i risultati sono mostrati in finestra Tutti i valori vengono convertiti e visualizzati nella finestra protocolloTutte le valute sono mostrate in finestra [Del] Cancella valore di input/output e l'ultima operazione[Del] Cancella input/output e l' ultima operazione [Esc] Cancella il valore inserito[Esc] Cancella l'imput [&lt;--] Backspace: cancella l' ultima cifra inserita[&lt;--] Ritorno, cancella l' ultimo carattere inserito [F2] Annulla l'ultima operazione[F2] richiama l'ultima operazione [Shift] + [o] Cancella l'operatore[Shift] + [o] cancella l'operatore matematico [Shift] + [Del] Cancella il contenuto della finestra protocollo e anulla l'ultima operazione[Shift] + [Del] cancella tutto [Shift] + [m] Azzera  la memoria[Shift] + [m] cancella la memoria [Shift] + [k] Cancella parentesi[Shift] + [k] cancella le parentesi [Spazio] Scambia nelle finestre le valute di Input/Output[Space] Inverte i valori nei display [Ins] Copia il risultato negli appunti[Ins] copia i valori di output in archivio [Home] Inserisci i parametri iniziali[Home] ritorna ai parametri iniziali Valuta da calcolaredivisa iniziale Valuta calcolatadivisa finale Input/Outputentrata/risultati Visualizza: il valore inserito (Mod. Calcolatrice), il risultato interno non arr. (Mod. Valuta)vista interna del risultato (senza arrotondare) Visualizza il cambio della valutavista del cambio divisa [p] Copia il risultato (non convertito) visualizzato nella finestra protocollo nella memoria[p] copia la finestra in memoria Aggiungere [+] o sottrarre [-] IVAaggiunge [+] o rimuove [-] tassa Aggiungere [+] o sottrarre [-] Scontosottrae [-] o ricalcola [+] sconto [Shift] + [F7] Aggiungere IVA e sottrarre sconto in una sola operazione[Shift] + [F7] aggiunge tassa e sottrae lo sconto in una volta sola [F9] Visualizza il valore convertito in tutte le valute disponibili[F9] mostra il valore finale in tutte le divise [Shift] + [8] Calcolo con parentesi  : cambia tra parentesi sinistra e destra[Shift] + [8] parentesi di calcolo: cambia tra sinistra e destra [Shift] + [t] Breve testo di protocollo per l'operazione successiva di calcolo[Shift] + [t] testo per il calcolo successivo Abilita la memoria / calcola con i valori in memoriamemoria / calcola coi valori in memoria [Shift] + [F12] Apri il modulo Calendario, data e ora[Shift] + [F12] modulo data/ora [F12] Funzioni speciali on/off[F12] vista estesa on/off [Shift] + [F6] Definisci i parametri iniziali[Shift] + [F6] registra i parametri [F11] Apri/Chiudi la finestra protocollo[F11] finestra aperta/chiusa [F11] Chuidi la finestra protocollo[F11] chiude la finestra [Shift] + [F9] Apri contenuto della finestra protocollo in Blocco notes[Shift] + [F9] stampa, salva e copia Visualizza l'operatore matematicovista dell'operatore Visualizza il contenuto della memoriavista della memoria Visualizza le parentesivista delle parentesi Visualizza la registrazione macrovista registrazione Inserisce la variabile n utilizzata per l'operazione con l'espressione tra le parentesiinserisce ultimo valore utilizzato prima dell'apertura  parentesi [Shift] + [^] Registrazione macro Start/Stop[Shift] + [^] registrazione macro inizio/fine [Shift] + [1] Riproduzione Macro 1[Shift] + [1] registrazione macro 1 [Shift] + [2] Riproduzione Macro 2[Shift] + [2] registrazione macro 2 [Shift] + [3] Riproduzione Macro 3[Shift] + [3] registrazione macro 3 [Shift] + [w] Riproduzione Macro 4[Shift] + [w] registrazione macro 4 [Shift] + [q] Interrompi/Continua Registrazione o continua Riproduzione[Shift] + [q] pausa registrazione o continua registrazione Cancella ultimo elemento macrocancella ultimo elemento macro [$] Definisci il tasso di cambio di valute variabili verso l'EURO[$] fissa il cambio divisa Separa ed ingrandisci la finestra protocollosepara la finestraLa posizione è vuota !Questa macro e' vuota!Attivare l'opzione Auto-recording per abi-scegli l'auto-registrazione, se vuoi!litare la registrazione automatica di macroinizia la registrazione premendo su una macro vuotacliccando su una posizione vuota !Non fare questo !Non fare questo!&amp;HelpGuidaTasso di cambioRate di cambio(es. Dollaro U.S.)(ex. Dollaro U.S)(1 Euro = x)(1 Euro=x)Dal 2002en 2002Valuta 4divisa 4Valuta 5divisa 5nasc. tassi camb. EURONasc. il valore europeoLiberolibero Inserisci il nome della valutaentra il nome della divisa Inserisci il tasso di cambio verso l'EUROentra il tasso di cambio in Euro Inserisci manualmente la data di aggiornamentoentra la data di aggiornamento Inserisce automaticamente la data del giornoentra automaticamente la data del giornoDefinizione dei tassi di cambio di valute variabili verso l'EUROmodificazione dei tassi di cambio variabiliIl risultato è stato copiato nella memoria!finestra copiata in memoria!Leggere la memoria premendo il pulsante &amp;Mrichiamo memoria: premi sul pulsante _&amp;M_.Azzerare la memorio premendo il pulsante nella finestra della memoriacancellazione della memoria: premi il pulsante vicino al display della memoriaInserisci il testoentrata testoHomepage EuromatEuromat - Serveur e aggiornatoServizi di informazioniutilizzatore 1 e 2ConnettilanciaParametri iniziliinizia parametriParametri iniziali - Valori utilizzatiparametri iniziali - valori in corsoModalitàmodoDecimalidecimaliFinestra protocollofinestraIVAtassaScontoscontoCalc. non arr.calcolo esattoFormulaformulaValuta da convertiredivisa inizialeValuta calcolatadivisa finaleValore inizialevalore inizialeFunzioni specialivista estesaConv. in BGConv. di fondoLineelinea(tassa)(scon.)ValutadivisaApri minimizzatoinizio minimizz.Tool-TipTool-Tip-TextTesto per tasti macrotrucchi / astuzieQuesto è un Tool-TipThis is a Tool-Tip-TextOnsiCalcolatricecalcolatoreValutadivisaRisultatorisultatoTuttotuttoSep. finestra prot.separazione finestraSimboli graficisimbolo graficoArchivio macrogioco di macroLira IrlandeseSterlina IrlandeseNon e' possibile salvare!Impossibile salvare!Messaggio di Errore!Errore messaggio!Nulla da copiare ! Eseguire prima una conversione di valuta e poi copia!Niente da copiare! Fate prima una conversione di divisacalculation before using the copy function!Copia negli appuntiCopia in archivioNessun tasso di cambio definito !Nessun cambio definito!Il tasso di cambio perUltimo tasso di cambio aggiornatoper laè stato aggiornatodata delgiorni fa !giorno!Aggiornare il tasso di cambio !!allora?Inserire un valore !Impossibile senza valore!I tassi di cambio saranno validiI cambi saranno tenuti in considerazionedopo il prossimo avvio del programma !Alla prossima modifica del programma!Errore graveDisastroindirizzoindirizzoI tassi di cambio delle valute europee saranno attivele divise Europee saranno attivedopo il prossimo avvio del programma !al prossimo avvio del programma!Un vostro messaggio sarà gradito...Apprezzerò il vostro messaggio...Modalità Calcolatricemodo calcoloPassopassoModalitàspingi modoImpostazioni specifici dell'oggettoaggiustamento speciale per elementiPasso in Pixel per posizione e dimensionePasso per _posizione_ e _dimensione_Sposta a passi di 10 pixel, ridimensiona a passi di 5 pixelpasso 10 pixels per posizione ed 5 per dimensioneSposta a passi di 100 punti, ridimensiona a passi di 50  puntipasso 100 pixels per posizione ed 50 per dimensioneSposta a passi di 1000  pixel, ridimensiona a passi di 500 pixelpasso 1000 pixels per posizione ed 500 per dimensioneAbilita la funzione Seleziona un oggetto nel progettoper selezionare un elemento del progetto formulaAbilita la funzione Drag/Drop per inserire o spostare un oggetto nel progettoper spostare chiudere un elemento nel progetto formulaAbilita la modalità Calcolo per verificare il funzionamento del progettoper calcolare nel progetto formula Salva il progettoper salvare il progettoChiudi il Designerchiude lo sviluppo del progettoSeleziona l'ultimo oggetto spostato con Drag&amp;Dropseleziona l'elemento dopo lo spostamentoDefinisci i parametri per il MioEuromatregistra i parametri per MyEuromatCarica un progettocarica un progettoHelp per il Designeraiuto per il progettatoreSalvare le modifiche prima di uscire?salvare le modifiche prima di chiudere?Attenzione !attenzione!Apri FinestraripiegaLineelinea&amp;Selez.&amp;selezio.&amp;Calcolo&amp;calcolaSalva le modifiche prima di uscire ?salva le modifiche prima di chiudere?SelezionaselezionaLargh./Colorespessore/colore</w:t>
      </w:r>
    </w:p>
    <w:sectPr>
      <w:type w:val="nextPage"/>
      <w:pgSz w:orient="landscape" w:w="16838" w:h="11906"/>
      <w:pgMar w:left="1418"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4:25:00Z</dcterms:created>
  <dc:creator>Frank Weber</dc:creator>
  <dc:description/>
  <dc:language>en-US</dc:language>
  <cp:lastModifiedBy>Frank Weber</cp:lastModifiedBy>
  <dcterms:modified xsi:type="dcterms:W3CDTF">2000-07-13T14:28:00Z</dcterms:modified>
  <cp:revision>6</cp:revision>
  <dc:subject/>
  <dc:title>ITALIANO1	</dc:title>
</cp:coreProperties>
</file>