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OIDX.EXE by Bruce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IDX.EXE will produce an expanded listing of all your GEO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.  It does this by gathering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INDEX.BIN or GCWINDEX.BIN file and the individual MAP*.EG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INDEX.BIN will be used if GEOIDX.EXE is run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CWINDEX.BIN if run from within Windows.  The resul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information that is contained in the listing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PINDEX.EXE and the 'F'iles and 'M'ap commands from within GEO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ing can be sorted one of fou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Ma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Ma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Map North-South 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Catalog of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ing can then be output to one of three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other than 2 through 4 will exit GEOID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IDX.EXE will look for the environment variable GEO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here to look for the GEOINDEX.BIN and GCWINDEX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the GEOCLOCK environment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GEOIDX.EXE will look in the C:\GEOCLOCK\, D:\GEOCLOCK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irectory.  It will also search the PATH. If GEOINDEX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CWINDEX.BIN cannot be found GEOIDX.EXE will ale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tput options 2 or 3 are selected the listing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pressed/line printer font (17cpi) at 8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. 75 maps will be printed per page with a header and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tput option 4 is selected the file GEOIDX.TX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directory as the *.BIN file wa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 selections, a count of maps processed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number will be displayed during output options 2 throug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IDX.EXE looks in GEOCLK.EXE  or GEOCKWIN.EXE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GEOINDEX.BIN and/or GCWINDWX.BIN by running GEOCL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OCKWIN.EXE before running GEOIDX.EXE.  This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stings produced ar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file GEOZTEMP.DIR is created and dele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.  A file of the same nam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EOINDEX.BIN or GCWINDEX.BIN will be de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