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gman, Children's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mportant that your current  version number is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ence. The program archiv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MAN.EXE.............Regular Hangm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MAN2.EXE............Party version of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MAN.EXE............Children's version of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MAN.DOC.............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MAN2.DOC............Party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MAN.HMS.............Words for regular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MAN.CHS............Words for children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.BAT................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2.BAT...............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.ME.................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.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CKABEY.TXT............Current list of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.TXT.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-MAIL.TXT..............Current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HUCKABEY.TXT for  details on getting  a copy  of all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ldren's Hangman, Regular Hang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programs run exactly  the same and the  Childre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as  slightly  different  Heckler  sayings.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 for   Hangman   (HANGMAN.EXE)  is   HANGMAN.HMS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's Hangman (CHANGMAN.EXE) default is CHANGMAN.CHS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ies are  not found  the  programs abort.  Start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0  the  dictionaries  are no  longer  internal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se files must be in the current directory unles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ying you own 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your  own dictionary you  need an  editor or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hat can read and write  ASCII files (DOS text 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referred that you enter  the words in uppercase on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verts  all entries  to uppercase  and in 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(displays look better). Enter your words one to each 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unctuation can  be used in  any of the  words and the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6 characters. The list can be up to 500 word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 more than  one list of  words and  they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nything that you want. Please do not change or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s  (HANGMAN.HMS and  CHANGMAN.CHS). These 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for internal loading of Word Lists. If you want you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to be loaded from within Hangman or Children's Hangma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for Hangman must be `HMS' and Children's Hangman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`CHS'. If you do not plan to load them internally then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filename and AN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how to construct two different kinds of batch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unning  the  program. The  first  example (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) is to run any text file. Our example is called HANG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                  ;Turn echo to scree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;Get to the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Education\Hangman     ;change into pro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man %1                ;%1 here means any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                  ;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1 means that you can type in any file nam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 MY.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 start Hangman  and load  in a  text fil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.HMS. This file  would show  up in the  &lt;I&gt; Get  New Word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For Children's Hangman the file would be called MY.CH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appear in the &lt;I&gt; Get New Word 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 MA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 start Hangman  and load  in a  text fil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.TXT. This would  not show up  in the &lt;I&gt;  Get New Word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either Hangman or Children's Hangm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start Hangman and load in the default 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HANGMAN.LST. If there  is no command line  entry the %1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second batch file  loads the same file  each time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It is called HANG2.B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                   ;Turn echo to scree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 ;Get to the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EDUCATION\HANGMAN      ;Change into pro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MAN NEW.LST            ;Start and load dictio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                   ;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ypes of batch files can be duplicated for each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ild and be named for that child or person. This way you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ildren only have to know how to type in your/their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make a batch file to run just the program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ctio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                   ;Turn echo to scree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 ;Get to the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EDUCATION\HANGMAN      ;Change into pro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MAN                    ;Start with default dictio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                   ;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an be  repeated for either  versions of the 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series version 7.0  you can load your  diction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 the program(s)  so it  is not  necessary to  mak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atch file for each different dictionary. You j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you use *.HMS  for Hangman and *.CHS for  Childre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m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the program type in either HANGMAN or CHANGMA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The screen Displays the  same menu only the 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IIIIIIIIIIIIIIIIIIIIIIIIIIIIIIIIIIIIIIIIIIIIIIIIIIIIIIIII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    Hangman Options Menu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AAAAAAAAAAAAAAAAAAAAAAAAAAAAAAAAAAAAAAAAAAAAAAAAAAAAAAAAA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&lt;A&gt; New/First Game        &lt;F&gt; Erase Top Ten    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&lt;B&gt; New Player            &lt;G&gt; Help/Information 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&lt;C&gt; Continue Game         &lt;H&gt; Turn Sound ON/OFF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&lt;D&gt; View Words Tried      &lt;I&gt; Get New Word List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&lt;E&gt; View Top Ten          &lt;J&gt; Exit The Program 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AAAAAAAAAAAAAAAAAAAAAAAAAAAAAAAAAAAAAAAAAAAAAAAAAAAAAAAAA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     Press Choice &lt;A-J&gt;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IIIIIIIIIIIIIIIIIIIIIIIIIIIIIIIIIIIIIIIIIIIIIIIIIIIIIIIII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 J A M E S   H U C K A B E Y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hoice &lt;A&gt; to &lt;J&gt;. You  cannot continue a game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started a game and aborted play. You cannot view 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re non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A&gt; New/First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A&gt; or &lt;ENTER&gt; starts a game. The first step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ame is to get your name. If you do not enter your 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icks one of thirty random  names (male and female,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y You). Any letter can be  typed in from the keyboard to 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BACKSPACE&gt; and when finishe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the play screen the program keeps track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words  you  have tried  and  gives you  your  percent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ones. There are  nearly 500 words in  Hangman and 100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's Hangman. Each word is displayed  only once and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ry all words the program starts over. This sam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if you use your own lists. The words are picked in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Each time  you run  the program  they are  in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s  tried, but  not used,  are displayed  dow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right side. At the bottom of the screen is a row of  d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present the number of letters in the word(s). If you pre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and  there are  two or  more  Es in  the  word they  ar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The letters  found can only  be entered once. 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can be entered more than one time and each time  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iss. Remember you have only 11 misses before you are 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spell the word or are hung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Choice: &lt;W&gt;ord, &lt;M&gt;enu, &lt;S&gt;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&lt;M&gt; for menu the game ends and you are 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score and then returned to the menu. If you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you cannot restart  the game. You current  score if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position number 10 is  added to the score fil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50% or better to get  into the Hangman Top Ten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words tried must be higher than the tent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 &lt;ESCAPE&gt;/&lt;ESC&gt; during  game play  this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option. Aborted programs can be continued from the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W&gt; displays the next  word. Should you go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 words  and  continue playing  the  program  starts 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words in a differ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S&gt; turns the sound OFF if on or ON if off.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 choice &lt;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B&gt; New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B&gt; takes you to the name ent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C&gt; Continu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C&gt;  will restart  an aborted  game. If  you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during the  play you exit  the current  game. Pressing  &lt;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D&gt; View Words T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D&gt; lets you display the words that you have  t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urrent game. This is  true even if you have qu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game (pressed &lt;M&gt; to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E&gt; View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&gt; displays the Hangman Top Ten that is stor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drive or diskette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F&gt; Erase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F&gt; prompts you for a  'Y' to confirm the 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 Top Ten. It  is suggested that  you do thi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time when  the scores start getting  pretty high.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structing  your children  you should  warn them  abou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option unless they really know what they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G&gt; Help/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G&gt; displays  the author information  and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help screens, which  only highlight information.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tty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H&gt; Turn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H&gt; turns the sound ON and OFF. If the sound i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displays &lt;H&gt; Turn Sound OFF and if OFF the menu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&gt; Turn Sound ON. The program default is sound OFF. This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dded for those people who do not their computer to mak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 or are using the program at work and they do not wan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 to know it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I&gt; Get New 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series version 7.0 you can now load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s from within Hangman or Children's' Hangman. This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 from  a contributing  user and  an  option I  ha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t to  add to  the program.  This makes  it easier  to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lists where children might  (1)Have more than one 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Want to go over older lists, (3)Study ahead, (4)More tha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 u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have up  to 20  different lists  which inclu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HANGMAN.HMS for Hangman  and CHANGMAN.CHS for  Childre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man. The  extensions are  different so  that children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ore mature lists  if they are in  the same director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mean a  20 limit for combined  lists, it means 20 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List (dictionaries) appear  on the screen with 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You type in the number of your choice and press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&lt;ESC&gt; to exit the option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displays the current  word list at the to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It is suggested that you instruct children t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have the  correct word list loaded  each time they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J&gt;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I&gt; exits (terminates)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 your contribution,  $10  is suggest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man series, which  includes Hangman,  Children's Hangma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man Two. Please include  your name, address, version 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ize and  info on where  you received your  cop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friend, BBS download,  Software Library, etc.) and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360) 671-2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 also enjoy  just hearing  your likes  and  disl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 of my programs. I am open to suggestions on how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ight be improved. All suggestions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having program problems, you may be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and/or non-authorized version.  Please send a note 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version  number and  the problem  you are  experien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a self addressed stamped envelope if you expec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. There are no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give complete details, printouts, screen dump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notes directly on printouts showing probl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  event  will the  Author  be  liable to  you 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 any  lost  profits, lost  savings,  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arising out of the use of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e  program or unfamiliarity  of the use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even if the  Author has been advised  of the possibili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damages, or  for any claim  by any other  party. If you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you agree to these ter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